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муниципальных органов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21-52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21-52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региональном этапе конкурса "За нравственный подвиг учителя"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региональном этапе конкурса "За нравственный подвиг учителя"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Уважаемые коллеги!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письма Департамента государственной политики в сфере воспитания детей и молодежи Министерства образования и науки Российской Федерации от 11.03.2014 № 09-475, в соответствии с письмом Министерства образования и науки Пермского края от 14.03.2014 № СЭД-26-01-18-242 </w:t>
        <w:br/>
        <w:t xml:space="preserve">«О проведении Конкурса» ГБУ ДПО «Институт развития образования Пермского края» проводит региональный этап ежегодного </w:t>
      </w:r>
      <w:r>
        <w:rPr>
          <w:szCs w:val="28"/>
          <w:lang w:val="en-US"/>
        </w:rPr>
        <w:t>IX</w:t>
      </w:r>
      <w:r>
        <w:rPr>
          <w:szCs w:val="28"/>
        </w:rPr>
        <w:t xml:space="preserve"> Всероссийского конкурса </w:t>
        <w:br/>
        <w:t xml:space="preserve">в области педагогики, воспитания и работы с детьми и молодежью до 20 лет </w:t>
        <w:br/>
        <w:t>«За нравственный подвиг учителя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конкурсе могут принимать участие педагогические работники, коллективы авторов методик духовно-нравственного развития и воспитания </w:t>
        <w:br/>
        <w:t>(не более 5 человек) образовательных учреждений и руководители образовательных учреждений, реализующих образовательные программы (независимо от их организационно-правовой формы), представители общественных объединений и клубов, осуществляющих реализацию программ духовно-нравственного воспитания детей и молодежи по номинац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лучшая инновационная разработка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лучшее педагогическое исследование год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лучший издательский проект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лучшая программа духовно-нравственного и гражданско-патриотического воспитания детей и молодеж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лучшая методическая разработка по предмету «Основы религиозных культур и светской э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едагоги высшей школы – средней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а организацию духовно-нравственного воспитания в рамках образовательного учрежд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частники представляют конкурсные материалы до 05 июня 2014 г. в отдел экспертизы программ Института развития образования Пермского края по адресу: </w:t>
        <w:br/>
        <w:t xml:space="preserve">ул. Екатерининская, 210, каб.13 (Асадулиной Юлие Амировне, научному сотруднику). Контактная информация: тел.2367835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vido</w:t>
      </w:r>
      <w:r>
        <w:rPr>
          <w:szCs w:val="28"/>
        </w:rPr>
        <w:t>@</w:t>
      </w:r>
      <w:r>
        <w:rPr>
          <w:szCs w:val="28"/>
          <w:lang w:val="en-US"/>
        </w:rPr>
        <w:t>iro</w:t>
      </w:r>
      <w:r>
        <w:rPr>
          <w:szCs w:val="28"/>
        </w:rPr>
        <w:t>.</w:t>
      </w:r>
      <w:r>
        <w:rPr>
          <w:szCs w:val="28"/>
          <w:lang w:val="en-US"/>
        </w:rPr>
        <w:t>per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тоги конкурса будут опубликованы 20 июня 2014 г. на сайте </w:t>
      </w:r>
      <w:hyperlink r:id="rId3">
        <w:r>
          <w:rPr>
            <w:rStyle w:val="InternetLink"/>
            <w:color w:val="0000FF"/>
            <w:szCs w:val="28"/>
            <w:u w:val="single"/>
          </w:rPr>
          <w:t>http://iro.perm.ru//</w:t>
        </w:r>
      </w:hyperlink>
      <w:r>
        <w:rPr>
          <w:szCs w:val="28"/>
        </w:rPr>
        <w:t xml:space="preserve">. Материалы победителей конкурса будут рекомендованы </w:t>
        <w:br/>
        <w:t xml:space="preserve">к участию в межрегиональном этапе (до 15 сентября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на 13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Министр                                                               </w:t>
        <w:tab/>
        <w:tab/>
        <w:tab/>
        <w:tab/>
        <w:t>Р.А. Касси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.Н.Жадаев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 69 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.Н.Жадаев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7 69 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Приложение к письму</w:t>
      </w:r>
    </w:p>
    <w:p>
      <w:pPr>
        <w:pStyle w:val="Normal"/>
        <w:ind w:left="6379" w:hanging="0"/>
        <w:rPr/>
      </w:pPr>
      <w:r>
        <w:rPr/>
        <w:t>Министерства образования</w:t>
      </w:r>
    </w:p>
    <w:p>
      <w:pPr>
        <w:pStyle w:val="Normal"/>
        <w:ind w:left="6379" w:hanging="0"/>
        <w:rPr/>
      </w:pPr>
      <w:r>
        <w:rPr/>
        <w:t>и науки Пермского кр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конкурсной комиссии по проведению </w:t>
      </w:r>
      <w:r>
        <w:rPr>
          <w:b/>
        </w:rPr>
        <w:t xml:space="preserve">регионального этапа ежегодного </w:t>
        <w:br/>
        <w:t xml:space="preserve">IX Всероссийского конкурса в области педагогики, воспитания и работы </w:t>
        <w:br/>
        <w:t xml:space="preserve">с детьми и молодежью до 20 лет «За нравственный подвиг учителя»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90"/>
        <w:gridCol w:w="65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олапова                                         Лариса Александр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/>
              <w:t>председатель комиссии, зав. кафедрой педагогики ФГБОУ ВПО «Пермский государственный гуманитарно-педагогический университет» (ПГГПУ), д.п.н.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чева 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ена Владимир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учредитель Некоммерческой организации «Негосударственное образовательное учреждение «Академия родительского образования» г.Перми, победитель межрегионального этапа Всероссийского конкурса «За нравственный подвиг учителя» - 2012 г.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пысова                           Элеонора Степан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и.о. начальника отдела экспертизы программ, </w:t>
            </w:r>
            <w:r>
              <w:rPr/>
              <w:t>ведущий научный сотрудник ГБУ ДПО «Институт развития образования Пермского края», к.ист.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ботин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Владимир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тодист отдела образования Пермской митрополии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лейманова                                          С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ь лаборатории дополнительного образования детей, доцент кафедры социальной педагогики </w:t>
            </w:r>
            <w:r>
              <w:rPr/>
              <w:t>ФГБОУ ВПО «Пермский государственный гуманитарно-педагогический университет» (ПГГПУ),</w:t>
            </w:r>
            <w:r>
              <w:rPr>
                <w:szCs w:val="28"/>
              </w:rPr>
              <w:t xml:space="preserve"> к.п.н.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язова                              Альфия Фарит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  <w:r>
              <w:rPr/>
              <w:t xml:space="preserve">ГБУ ДПО «Институт развития образования Пермского края», к.п.н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ro.perm.ru/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39:00Z</dcterms:created>
  <dc:creator>EMarkin</dc:creator>
  <dc:description/>
  <cp:keywords/>
  <dc:language>en-US</dc:language>
  <cp:lastModifiedBy>dnzhadaev</cp:lastModifiedBy>
  <dcterms:modified xsi:type="dcterms:W3CDTF">2014-04-30T0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егиональном этапе конкурса "За нравственный подвиг учителя"</vt:lpwstr>
  </property>
  <property fmtid="{D5CDD505-2E9C-101B-9397-08002B2CF9AE}" pid="3" name="r_object_id">
    <vt:lpwstr>090000018db015ad</vt:lpwstr>
  </property>
  <property fmtid="{D5CDD505-2E9C-101B-9397-08002B2CF9AE}" pid="4" name="r_version_label">
    <vt:lpwstr>1.2</vt:lpwstr>
  </property>
  <property fmtid="{D5CDD505-2E9C-101B-9397-08002B2CF9AE}" pid="5" name="reg_date">
    <vt:lpwstr>30.04.2014</vt:lpwstr>
  </property>
  <property fmtid="{D5CDD505-2E9C-101B-9397-08002B2CF9AE}" pid="6" name="reg_number">
    <vt:lpwstr>СЭД-26-01-21-525</vt:lpwstr>
  </property>
  <property fmtid="{D5CDD505-2E9C-101B-9397-08002B2CF9AE}" pid="7" name="sign_flag">
    <vt:lpwstr>Подписан ЭЦП</vt:lpwstr>
  </property>
</Properties>
</file>