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ВОЗМЕЗДНОГО ОКАЗАНИЯ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Усть – Качка                                                              «____»  ____________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,  именуемый/ая в дальнейшем «Заказчик», с одной стороны и Государственное автономное общеобразовательное учреждение «Пермский кадетский корпус Приволжского федерального округа имени Героя России Ф. Кузьмина»  в лице начальника Каменева Сергея Викторовича, действующего на основании Устава, именуемое в дальнейшем «Исполнитель», с другой стороны, совместно именуемые Стороны, заключили настоящий договор о нижеследующем: 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Style17"/>
        <w:spacing w:lineRule="exact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 договору возмездного оказания услуг Исполнитель обязуется по заданию Заказчика оказать услуги, указанные в п. 1.2 настоящего договора, а Заказчик обязуется оплатить эти услуги.</w:t>
      </w:r>
    </w:p>
    <w:p>
      <w:pPr>
        <w:pStyle w:val="Style17"/>
        <w:spacing w:lineRule="exac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полнитель обязуется оказать следующие услуги:</w:t>
      </w:r>
    </w:p>
    <w:p>
      <w:pPr>
        <w:pStyle w:val="Style17"/>
        <w:spacing w:lineRule="exact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на период проведения заключительного этапа Всероссийской олимпиады школьников по обществознанию в 2016/17 учебном году обеспечить участие (проживание, питание, транспортное и экскурсионное обслуживание во время проведения олимпиады за сопровождающего лица команду участников олимпиады) Заказчика, а Заказчик обязуется оплатить Исполнителю организационный взнос за участие в олимпиаде. Заказчику могут быть предоставлены иные услуги, объем которых и стоимость Стороны согласовывают дополнительно.</w:t>
      </w:r>
    </w:p>
    <w:p>
      <w:pPr>
        <w:pStyle w:val="Style17"/>
        <w:spacing w:lineRule="exact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слуги считаются оказанными после подписания акта об оказании услуг по настоящему договору Заказчиком или его уполномоченным представителем.</w:t>
      </w:r>
    </w:p>
    <w:p>
      <w:pPr>
        <w:pStyle w:val="Style17"/>
        <w:spacing w:lineRule="exac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 проведения: с 22 апреля 2017 года по 28 апреля 2017 года (7 дней).</w:t>
      </w:r>
    </w:p>
    <w:p>
      <w:pPr>
        <w:pStyle w:val="Style17"/>
        <w:spacing w:lineRule="exac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личество человек: 1.</w:t>
      </w:r>
    </w:p>
    <w:p>
      <w:pPr>
        <w:pStyle w:val="Style17"/>
        <w:spacing w:lineRule="exac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есто проведения – Пермский край, с. Усть – Качка, ул. Дубровская, 1.</w:t>
      </w:r>
    </w:p>
    <w:p>
      <w:pPr>
        <w:pStyle w:val="Style17"/>
        <w:spacing w:lineRule="exac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exact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:</w:t>
      </w:r>
    </w:p>
    <w:p>
      <w:pPr>
        <w:pStyle w:val="Normal"/>
        <w:numPr>
          <w:ilvl w:val="2"/>
          <w:numId w:val="1"/>
        </w:numPr>
        <w:spacing w:lineRule="exact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азать услуги с надлежащим качеством, в полном объеме в срок, указанный в п. 1.4 настоящего договора.</w:t>
      </w:r>
    </w:p>
    <w:p>
      <w:pPr>
        <w:pStyle w:val="Normal"/>
        <w:numPr>
          <w:ilvl w:val="2"/>
          <w:numId w:val="1"/>
        </w:numPr>
        <w:spacing w:lineRule="exact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у лично или с привлечением третьих лиц.</w:t>
      </w:r>
    </w:p>
    <w:p>
      <w:pPr>
        <w:pStyle w:val="Normal"/>
        <w:numPr>
          <w:ilvl w:val="2"/>
          <w:numId w:val="1"/>
        </w:numPr>
        <w:spacing w:lineRule="exact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Заказчику счет в срок до 10 апреля 2017 г.</w:t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>2.2. Заказчик обязан: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1. оплатить 100% от суммы указанной в п. 3.1 настоящего договора, в срок до 22 апреля 2017 г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2. бережно относится к имуществу Исполнителя и обеспечить полную сохранность материальной базы.</w:t>
      </w:r>
      <w:r>
        <w:rPr/>
        <w:t xml:space="preserve"> </w:t>
      </w:r>
      <w:r>
        <w:rPr>
          <w:sz w:val="28"/>
          <w:szCs w:val="28"/>
        </w:rPr>
        <w:t>Не допускается проживать на территории Кадетского корпуса с домашними животными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3. в случае причинения ущерба имуществу Исполнителя, оплатить стоимость ущерба по рыночным ценам, действующим на момент оплаты ущерба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договора и порядок расчетов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на настоящего договора составляет 28 500 (Двадцать восемь тысяч пятьсот) рублей 00 коп., в том числе НДС 4 347 (Четыре тысячи триста сорок семь) рублей 46 коп. 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При изменении количества человек или предоставлении дополнительных услуг оплата производится на основании акта об оказании услуг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Оплата производится Заказчиком по безналичному расчету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и сторон</w:t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>4.1. В случае неисполнения, ненадлежащего исполнения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еисполнения Заказчиком обязательства, указанного в п. 2.2.1 настоящего договора, Исполнитель вправе не оказывать услуги или прекратить оказание услуг, а также в одностороннем порядке расторгнуть договор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При нарушении Заказчиком обязательств предусмотренных в п.2.2.2 настоящего договора, Заказчик уплачивает Исполнителю неустойку (штраф, пеню) в размере 1 % от цены договора за каждый день просрочки, начиная со дня, следующего после дня истечения установленного договором срок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зрешения споров</w:t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ействие договора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заключения до полного исполнения Сторонами своих обязательств.</w:t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>6.2. По завершении оказания услуг Исполнитель представляет Заказчику акт об оказании услуг.</w:t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 xml:space="preserve">6.3. Заказчик в течение 5 дней со дня получения акта об оказании услуг направляет Исполнителю подписанный акт об оказании услуг или мотивированный отказ от приемки услуг. 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4.  Если акт об оказании услуг не подписан Заказчиком в срок указанный в п. 6.3 настоящего договора и отсутствует мотивированный отказ от приемки услуг, то услуги считаются оказанными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досрочного прекращения действия договора Заказчик производит сверку и окончательный расчет, после чего договор утрачивает сил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>7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дреса и банковские реквизиты сторон</w:t>
      </w:r>
    </w:p>
    <w:p>
      <w:pPr>
        <w:sectPr>
          <w:type w:val="nextPage"/>
          <w:pgSz w:w="11906" w:h="16838"/>
          <w:pgMar w:left="1260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__________________ /___________/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ОУ «Пермский кадетский корпус ПФО  </w:t>
      </w:r>
    </w:p>
    <w:p>
      <w:pPr>
        <w:pStyle w:val="Style19"/>
        <w:rPr/>
      </w:pPr>
      <w:r>
        <w:rPr>
          <w:b/>
          <w:sz w:val="28"/>
          <w:szCs w:val="28"/>
        </w:rPr>
        <w:t>имени Героя России Ф. Кузьмина»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НН 5948044939  КПП 594801001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614524, Пермский край, Пермский район, с.Усть-Качка, ул.Дубровская 1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\с  40601810657733000001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деление Пермь, г. Пермь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л/с 308300257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ИК 045773001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Телефон: 2-953-311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____________________С.В. Каменев</w:t>
      </w:r>
    </w:p>
    <w:p>
      <w:pPr>
        <w:pStyle w:val="1"/>
        <w:shd w:fill="auto" w:val="clear"/>
        <w:spacing w:lineRule="exact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260" w:right="850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spacing w:lineRule="exact" w:line="283"/>
        <w:ind w:right="-255" w:hanging="0"/>
        <w:jc w:val="center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  <w:t>АКТ СДАЧИ ПРИЕМКИ ОКАЗАННЫХ УСЛУГ</w:t>
      </w:r>
    </w:p>
    <w:p>
      <w:pPr>
        <w:pStyle w:val="Normal"/>
        <w:tabs>
          <w:tab w:val="clear" w:pos="708"/>
          <w:tab w:val="left" w:pos="720" w:leader="none"/>
        </w:tabs>
        <w:spacing w:lineRule="exact" w:line="307"/>
        <w:jc w:val="center"/>
        <w:rPr/>
      </w:pPr>
      <w:r>
        <w:rPr>
          <w:spacing w:val="5"/>
          <w:sz w:val="28"/>
          <w:szCs w:val="28"/>
        </w:rPr>
        <w:t xml:space="preserve">ПО ДОГОВОРУ №________от «_____» </w:t>
      </w:r>
      <w:r>
        <w:rPr>
          <w:spacing w:val="5"/>
          <w:sz w:val="28"/>
          <w:szCs w:val="28"/>
          <w:u w:val="single"/>
        </w:rPr>
        <w:t xml:space="preserve"> _____________ </w:t>
      </w:r>
      <w:r>
        <w:rPr>
          <w:spacing w:val="5"/>
          <w:sz w:val="28"/>
          <w:szCs w:val="28"/>
        </w:rPr>
        <w:t xml:space="preserve"> 2017 г.</w:t>
      </w:r>
    </w:p>
    <w:p>
      <w:pPr>
        <w:pStyle w:val="Normal"/>
        <w:tabs>
          <w:tab w:val="clear" w:pos="708"/>
          <w:tab w:val="left" w:pos="720" w:leader="none"/>
        </w:tabs>
        <w:spacing w:lineRule="exact" w:line="307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7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right="-187" w:hanging="0"/>
        <w:rPr/>
      </w:pPr>
      <w:r>
        <w:rPr>
          <w:spacing w:val="5"/>
          <w:sz w:val="28"/>
          <w:szCs w:val="28"/>
        </w:rPr>
        <w:t>с. Усть-Качка                                                                   «____» _______ 2017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,  именуемый/ая в дальнейшем «Заказчик», с одной стороны и Государственное автономное общеобразовательное учреждение «Пермский кадетский корпус Приволжского федерального округа имени Героя России Ф. Кузьмина»  в лице начальника Каменева Сергея Викторовича, действующего на основании Устава, именуемое в дальнейшем «Исполнитель», составили настоящий акт об оказании услуг по договору от «</w:t>
      </w:r>
      <w:r>
        <w:rPr>
          <w:sz w:val="28"/>
          <w:szCs w:val="28"/>
          <w:u w:val="single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___________ </w:t>
      </w:r>
      <w:r>
        <w:rPr>
          <w:sz w:val="28"/>
          <w:szCs w:val="28"/>
        </w:rPr>
        <w:t xml:space="preserve"> 2017 г. о том, что услуги оказаны в полном объеме в установленные договором сроки с надлежащим качеств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…………………</w:t>
      </w:r>
    </w:p>
    <w:p>
      <w:pPr>
        <w:pStyle w:val="Normal"/>
        <w:tabs>
          <w:tab w:val="clear" w:pos="708"/>
          <w:tab w:val="left" w:pos="709" w:leader="none"/>
        </w:tabs>
        <w:ind w:right="-187" w:firstLine="567"/>
        <w:jc w:val="both"/>
        <w:rPr>
          <w:bCs/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Стоимость оказанных услуг </w:t>
      </w:r>
      <w:r>
        <w:rPr>
          <w:sz w:val="28"/>
          <w:szCs w:val="28"/>
        </w:rPr>
        <w:t>28 500 (Двадцать восемь тысяч пятьсот) рублей 00 коп., в том числе НДС 4 347 (Четыре тысячи триста сорок семь) рублей 46 коп.</w:t>
      </w:r>
    </w:p>
    <w:p>
      <w:pPr>
        <w:pStyle w:val="Normal"/>
        <w:tabs>
          <w:tab w:val="clear" w:pos="708"/>
          <w:tab w:val="left" w:pos="709" w:leader="none"/>
        </w:tabs>
        <w:ind w:right="-187" w:firstLine="567"/>
        <w:jc w:val="both"/>
        <w:rPr>
          <w:bCs/>
          <w:color w:val="FFFFFF"/>
          <w:spacing w:val="5"/>
          <w:sz w:val="18"/>
          <w:szCs w:val="18"/>
        </w:rPr>
      </w:pPr>
      <w:r>
        <w:rPr>
          <w:bCs/>
          <w:color w:val="FFFFFF"/>
          <w:spacing w:val="5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right="-187" w:firstLine="567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Стороны претензий друг к другу не имеют.</w:t>
      </w:r>
    </w:p>
    <w:p>
      <w:pPr>
        <w:pStyle w:val="Normal"/>
        <w:tabs>
          <w:tab w:val="clear" w:pos="708"/>
          <w:tab w:val="left" w:pos="720" w:leader="none"/>
        </w:tabs>
        <w:spacing w:before="20" w:after="48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Заказчик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/С.В. Каменев/                     ______________/ 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60" w:right="850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  <w:jc w:val="both"/>
    </w:pPr>
    <w:rPr>
      <w:spacing w:val="10"/>
      <w:sz w:val="21"/>
      <w:szCs w:val="21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2:08:00Z</dcterms:created>
  <dc:creator>ррр</dc:creator>
  <dc:description/>
  <cp:keywords/>
  <dc:language>en-US</dc:language>
  <cp:lastModifiedBy>Журавлева Анастасия Ивановна</cp:lastModifiedBy>
  <cp:lastPrinted>2017-03-26T17:09:00Z</cp:lastPrinted>
  <dcterms:modified xsi:type="dcterms:W3CDTF">2017-03-26T12:46:00Z</dcterms:modified>
  <cp:revision>4</cp:revision>
  <dc:subject/>
  <dc:title>ДОГОВОР ВОЗМЕЗДНОГО ОКАЗАНИЯ УСЛУГ №</dc:title>
</cp:coreProperties>
</file>