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Об участии педагогов Пермского края в федеральном проекте «Всероссийское исследование «Портрет учителя истори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о инициативе Всероссийской ассоциации учителей истории и обществознания и Российского исторического общества, при поддержке Федеральной службы по надзору в сфере образования и науки РФ (информационные письма от 19.03.2015 г. № 05-142; от 15.04.2015 г.  № 05-178),  по поручению Министерства образования и науки Пермского края (письмо от 16.04. 2015 г.), на основании приказа по Институту развития образования Пермского края (от 28.04.2015 г. №01-05/137) в муниципальных образованиях Пермского края организуется участие педагогов в федеральном проекте – «Всероссийское исследование «Портрет учителя истории»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Организаторы проекта выделяют в исследовании две части, позволяющие по его итогам определить социальный и профессиональный портрет учителя истории,  сформулировать перспективные направления для повышения качества исторического образования, включая модернизацию системы повышения квалификации учителей, приоритеты в области подготовки учебно-методических материалов по трудным вопросам истории и пр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сследование будет носить анонимный характер. Каждому участвующему в нём учителю предстоит в письменном виде ответить на вопросы двух типов: </w:t>
      </w:r>
    </w:p>
    <w:p>
      <w:pPr>
        <w:pStyle w:val="Normal"/>
        <w:jc w:val="both"/>
        <w:rPr/>
      </w:pPr>
      <w:r>
        <w:rPr>
          <w:sz w:val="22"/>
          <w:szCs w:val="22"/>
        </w:rPr>
        <w:t>-    вопросы социологической анкет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опросы исследования профессиональных компетенци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ы участников исследования будут обрабатываться автоматизировано федеральным исследовательским центром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ационные мероприятия в рамках проекта в Пермском крае запланированы на 5 мая 2015 г. Предполагается участие в них 101-го учителя истории из  образовательных учреждений г. Перми и Пермского края, которые путём случайного выбора попали в сформированную базу Федеральной службой по надзору в сфере образования и науки (см. список образовательных учреждений  – Приложение 1).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ителя г. Перми пишут тестовую работу 5 мая 2015 на базе Института развития образования Пермского края по адресу: ул. Екатерининская, 210 (с 12.00 до 15.00) в ауд. 29 (корпус 2, 2-й этаж). Дата участия педагогов в исследовании в муниципальных районах – та же, 5 мая. Время и место проведения тестирования определяется самостоятельно муниципальным управлением образования. Тексты тестовых заданий будут отправлены в территории 5 мая 2015 г. с 9.00 до 10.00.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За дополнительной информацией обращаться к региональному координатору проекта,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с.н.с. ИРО ПК Завадской Елене Николаевне /к.т.8 919 46 22 876/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/>
      </w:pPr>
      <w:r>
        <w:rPr/>
        <w:t>Список образовательных учреждений, участвующих в исследовании, прилага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2:22:00Z</dcterms:created>
  <dc:creator>Админ</dc:creator>
  <dc:description/>
  <cp:keywords/>
  <dc:language>en-US</dc:language>
  <cp:lastModifiedBy>Админ</cp:lastModifiedBy>
  <dcterms:modified xsi:type="dcterms:W3CDTF">2015-04-28T13:51:00Z</dcterms:modified>
  <cp:revision>4</cp:revision>
  <dc:subject/>
  <dc:title/>
</cp:coreProperties>
</file>