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36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 </w:t>
      </w:r>
    </w:p>
    <w:p>
      <w:pPr>
        <w:pStyle w:val="Normal"/>
        <w:spacing w:before="0" w:after="0"/>
        <w:ind w:right="-236" w:firstLine="53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 конкурсной комиссии об  утверждении победителей и призёров Краевого конкурса управленческих проектов, обеспечивающих внедрение федерального государственного образовательного стандарта дошкольного образования в дошкольных организациях Перм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от 20.10.2014 г.</w:t>
      </w:r>
    </w:p>
    <w:p>
      <w:pPr>
        <w:pStyle w:val="Normal"/>
        <w:spacing w:before="0" w:after="0"/>
        <w:ind w:right="-2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и результатов, выявленных по оценочным показателям утвердить список победителей и призеров в каждой номинаци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Традиции и инновации»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539"/>
        <w:gridCol w:w="201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/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место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ая Ир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по ВМР МАДОУ «Д/с № 17» г. Соликамск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о-конструирование как средство создания образовательной среды ориентированной на интересы ребенк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книна Наталья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ВМР, МАДОУ «Д/с № 13» г. Ныт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педагогов в вопросах формирования у дошкольников навыков сотрудничеств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Тамар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в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заместитель заведующего по ВМР МБДОУ «ЦРР Карагайский д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» Карагайский муниципальный райо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повышения профессиональной компетентности педагогов в условиях перехода на ФГОС в дошкольной организации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«Хочу быть современным педагогом»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52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/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цова Марина Леонт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полова Наталья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по ВМР МАДОУ «Д/С № 400» 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искатель пути) проект повышения эффективности профессиональной деятельности педагогического персонала в условиях внедрения ФГОС 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ыпова Вера Пав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по ВМР МАДОУ « Д/с № 71» г.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ект, способствующий внедрению стандарта профессиональной деятельности педагога ДО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ланова Вер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а Наталья Пав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по ВМР, учитель –логопед МДОУ «Д/С № 4» Ел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встречу друг другу» (инклюзивное обра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«Новые горизонты детям»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756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/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место работ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по ВМР МАДОУ «ЦРР – Д/с № 335» г. Перм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руирование институциональной системы краткосрочных образовательных практик по выбо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чёва Наталья Викторовн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по ВМР МАДОУ д/с № 4 г. Ны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руируем и программируем» (Развитие познавательно-исследовательской деятельности дошкольников с помощью образовательных LEGO-технолог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х Наталья Юр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илова Юлия Алексее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оспитательной и методической работе, структурное подразделение для детей дошкольного возраста МОУ «Фроловская СОШ» Пермский райо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ы вместе!» (инклюзивное обра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кружающая среда»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70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/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место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а Гал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по ВМР МАДОУ «Д/с № 2 «Зер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ликам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ринципа индивидуализации в образовательной деятельности с детьми дошкольного возраста средствами развивающей предметно-пространственной ср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ва Татьяна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евских Надежд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зам. заведующего по ВМР МБДОУ «Д/с «Радуга» Октябрь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стандарт - Новый детски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«Ныробский детский сад»Черды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развивающей предметно-пространственной  среды прогулочных участков в ДОУ в соответствии с требованиями ФГОС к условиям реализации ООП ДО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одительское сообщество: от цели к результату»: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936"/>
        <w:gridCol w:w="174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автора/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место рабо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Ларис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«Д/с № 39» г. Лысь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системы государственно-общественного управления посредством модернизации и активизации деятельности Управляющего совета ДОО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с Ирина Николаевна, Кучкова Екатер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зам. заведующего по ВМР МАДОУ «ЦРР – д/с №67» г.Перм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ный центр комплексного сопровождения семейного воспитания и раннего развития ребенка «Крох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нко Елена Валер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ва Татьяна Александровна, Оглезне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зам. заведующего, МАДОУ «ЦРР «Добрянский д/с № 15» г. Добрян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е партнерство детского сада в аспекте реализации ФГОС ДО – шаг к качественному образованию дошкольник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3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нкурсной комиссии:                 </w:t>
        <w:tab/>
        <w:tab/>
        <w:tab/>
        <w:t>И.С. Клейман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3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36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конкурсной комиссии: </w:t>
        <w:tab/>
        <w:tab/>
        <w:tab/>
        <w:tab/>
        <w:t xml:space="preserve">            Н.Д. Чистяко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3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А. Волне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1:00Z</dcterms:created>
  <dc:creator>Админ</dc:creator>
  <dc:description/>
  <cp:keywords/>
  <dc:language>en-US</dc:language>
  <cp:lastModifiedBy>Chistjakova-ND</cp:lastModifiedBy>
  <cp:lastPrinted>2014-11-03T14:55:00Z</cp:lastPrinted>
  <dcterms:modified xsi:type="dcterms:W3CDTF">2014-11-03T09:56:00Z</dcterms:modified>
  <cp:revision>8</cp:revision>
  <dc:subject/>
  <dc:title>ПРОТОКОЛ  № 1</dc:title>
</cp:coreProperties>
</file>