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КРАЕВОМ КОНКУРСЕ УПРАВЛЕНЧЕСКИХ ПРОЕКТОВ, ОБЕСПЕЧИВАЮЩИХ ВНЕДРЕНИЕ ФЕДЕРАЛЬНОГО ГОСУДАРСТВЕННОГО ОБРАЗОВАТЕЛЬНОГО СТАНДАРТА ДОШКОЛЬНОГО ОБРАЗОВАНИЯ в ДОШКОЛЬНЫХ ОБРАЗОВАТЕЛЬНЫХ ОРГАНИЗАЦИЯХ ПЕРМ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управленческих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еспечивающих внедрение Федерального государственного образовательного стандарта дошкольного образования в дошкольных образовательных организациях Пермского края (далее – Конкурс)  </w:t>
      </w:r>
      <w:r>
        <w:rPr>
          <w:rFonts w:cs="Times New Roman" w:ascii="Times New Roman" w:hAnsi="Times New Roman"/>
          <w:sz w:val="24"/>
          <w:szCs w:val="24"/>
        </w:rPr>
        <w:t xml:space="preserve">проводится с целью организации качественного и системного подхода внедрения Федерального государственного стандарта дошкольного образования (далее – ФГОС ДО) в образовательную практику дошкольных образовательных организаций и выявления эффективного кадрового ресурс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организуется при содействии  Министерства образования и науки Пермского края (далее – Министерство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</w:t>
      </w:r>
      <w:r>
        <w:rPr>
          <w:rStyle w:val="StrongEmphasis"/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НКУРСА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спространение эффективного опы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 методической службы ДОО, обеспечивающей внедрение ФГОС Д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в ДОО для повышения уров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изма педагогических и управленческих работников, внедрения стандарта профессиональной деятельности педагога.  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"/>
        </w:rPr>
        <w:t>ЗАДАЧИ КОНКУРСА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тимизация деятельности методической службы ДОО Пермского края </w:t>
      </w:r>
      <w:r>
        <w:rPr>
          <w:rFonts w:cs="Times New Roman" w:ascii="Times New Roman" w:hAnsi="Times New Roman"/>
          <w:sz w:val="24"/>
          <w:szCs w:val="24"/>
        </w:rPr>
        <w:t>в условиях внедрения ФГОС Д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ических  и управленческих работников ДО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современных образовательных технологий работы с детьми дошкольного возра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ование  развивающей предметно – пространственной среды ДОО в соответствии с требованиями ФГОС Д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еализации инициатив родительского сообщества  в условиях внедрения ФГОС Д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"/>
        </w:rPr>
        <w:t>ПРИОРИТЕТЫ КОНКУРСА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, направленные на совершенствование методической деятельности ДОО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, направленные на внедр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ндарта профессиональной деятельности педагога </w:t>
      </w:r>
      <w:r>
        <w:rPr>
          <w:rFonts w:cs="Times New Roman" w:ascii="Times New Roman" w:hAnsi="Times New Roman"/>
          <w:sz w:val="24"/>
          <w:szCs w:val="24"/>
        </w:rPr>
        <w:t>ДО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дающие возможности для реализации современных образовательных технологий и программ развития, воспитания и обучения детей дошкольного возрас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, направленные на реализацию инновационных идей в организации развивающей предметно – пространственной среды ДО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направленные на развитие активности родительского сообщества в  условиях внедрения ФГОС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правлен на создание равных условий участия для всех участников независимо от статуса и месторасположения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ект, предлагаемый на Конкурс, должен соответствовать одному из приоритетных направлений Конкурса, срокам реализации и отвечать целям и задачам Конкурса, Уставу организации – заявителя, а также законодательству Российской Федерации.</w:t>
      </w:r>
    </w:p>
    <w:p>
      <w:pPr>
        <w:pStyle w:val="Normal"/>
        <w:spacing w:before="280" w:after="28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СТНИКИ КОНКУРСА</w:t>
      </w:r>
    </w:p>
    <w:p>
      <w:pPr>
        <w:pStyle w:val="Normal"/>
        <w:spacing w:before="28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 участию в конкурсе приглашаются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е дошкольные организации Пермского края, в том числе негосударственные учреждения, зарегистрированные в соответствии с законодательством РФ, осуществляющие свою деятельность на территории РФ, имеющие опыт работы в области образования, уставные цели деятельности которых,  не противоречат целям и задачам Конкурса и проекта, предлагаемого к участию в Конкурс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-педагогические команды, которые  обладают опытом проектирования в тех областях, которые заявлены в тематике Конкурса, являются авторами-разработчиками заявленного проекта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МИНАЦ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«Традиции и инноваци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интерпретирующие традиционные способы, методы и формы методической  деятельности ДОО с использованием современных технологий в условиях внедрения ФГОС Д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е проекты, направленные на создание нового продукта – модели современной методической деятельности ДОО в условиях внедрения ФГОС Д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способствующие совершенствованию системы методической деятельности ДОО в условиях внедрения ФГОС 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«Хочу быть современным педагогом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способствующие внедрению стандарта профессиональной деятельности педагога ДОО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екты, направленные на профессиональное развитие кадров ДОО в условиях внедрения ФГОС ДО с использованием совреме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«Новые горизонты Детям»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, направленные на внедрение современных образовательных технологий и программ  для детей  дошкольного возраста в соответствии с ФГОС ДО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использующие современные информационные технологии для детей  дошкольного возрас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, направленные на разработку современных форм образовательной деятельности с детьми дошкольного возраста, демонстрирующие инновационные подходы к содержанию и технологии организации образовательного процесса ДО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кружающая среда»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, обобщающие современные подходы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и развивающей предметно – пространственной и образовательной среды ДОО в </w:t>
      </w:r>
      <w:r>
        <w:rPr>
          <w:rFonts w:cs="Times New Roman" w:ascii="Times New Roman" w:hAnsi="Times New Roman"/>
          <w:sz w:val="24"/>
          <w:szCs w:val="24"/>
        </w:rPr>
        <w:t xml:space="preserve"> условиях внедрения ФГОС Д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, направленные на реализацию инновационных идей в организации развивающей предметно – пространственной и образовательной среды ДОО организации развивающей предметно – пространственной и образовательной среды ДО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, ориентированные на создание новых пространств ДОО, в т.ч. использования пространств окружающей среды (социальное, природное и др.) для  развития и воспитания дошкольни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условиях внедрения ФГОС ДО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«Родительское сообщество: от цели к результату»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ы, содействующие развитию активности и инициативности родительского сообщества в  условиях внедрения ФГОС Д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, инициирующие новые формы взаимодействия ДОО с родительским сооб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условиях внедрения ФГОС Д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, направленные на развитие социального партнерства между ДОО и другими «социальными институтами» современного дет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, направленные на создание нового продукта – модели государственно-общественного управления  ДОО в условиях внедрения ФГОС ДО;</w:t>
      </w:r>
    </w:p>
    <w:p>
      <w:pPr>
        <w:pStyle w:val="Normal"/>
        <w:spacing w:lineRule="exact" w:line="360" w:before="120" w:after="12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РЯДОК ПОДАЧИ ЗАЯВОК НА УЧАСТИЕ В КОНКУРСЕ и КРИТЕРИИ ОЦЕНКИ ПРОЕКТНЫХ ЗАЯВОК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распространения информации об условиях участия в конкурсе проектов, консультирования и организации сбора  заявок действует краевой оператор Конкурса – ИРО ПК. Краевой оператор организует и проводит Конкурс, в т.ч. ведет сбор заявок и организует работу  Конкурсной комиссии: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en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на участие в Конкурсе принимается по форме (приложение 1) </w:t>
        <w:br/>
        <w:t xml:space="preserve">на электронный адрес главного специалиста Министерства образования и науки Пермского края Лепеевой Юлии Александровны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yualepeeva@minobr.permkra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лефон для консультаций 211-70-23 Серебренникова Елена Викторов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ные материалы и оригинал Заявки предоставляются в установленные сроки в печатном виде в соответствии с требованиями (приложение 2) в ГОУ ДПО «ИРО ПК» по адресу: г. Пермь, ул. Екатерининская, д. 210 в библиотеку (Булышева Людмила Викторовна; телефон 236-80-60)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 на участие в Конкурсе, представившие материалы, включаются в реестр участников Конкурса, утверждаемый конкурсной комисси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на Конкурс, не рецензируются и не возвращают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явки и документы, поступившие по истечении срока, указанного в настоящем Положении, а также не соответствующие условиям Конкурса к участию в Конкурсе не допускаются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явки оцениваются конкурсной комиссией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ектные заявк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т и оценивает Конкурсная комиссия. К рассмотрению Конкурсной комиссии допускаются заявки, соответствующие формальным условиям Конкурса. Конкурсная комиссия вправе не рассматривать заявку, если она не соответствует условиям настоящего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ит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я </w:t>
      </w:r>
      <w:r>
        <w:rPr>
          <w:rFonts w:cs="Times New Roman" w:ascii="Times New Roman" w:hAnsi="Times New Roman"/>
          <w:sz w:val="24"/>
          <w:szCs w:val="24"/>
        </w:rPr>
        <w:t xml:space="preserve">Конкурсная комиссия определяет спис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й и призёров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номинации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критерии отбора победителей и призёров Конкурс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целей и задач проекта одному из приоритетных направлений Конкурс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и значимость проекта в условиях внедрения ФГОС Д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четкий план реализации проек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стичность и достижимость заявленных результа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возможность внедрени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озможностей организации-заявителя запланированной деятельности по проект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проектной идеи, использование современных методов и технологий в реализации проек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ливое понимание конечного  образовательного продукта/эффекта проек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ойчивость результатов проекта, возможность для продолжения деятельности, перспективность развития проек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тиражирования (создание в рамках проекта технологий, методик, инструментария для реализации подобной деятельности другими организациям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т рисков и ограничений, наличие механизмов минимизации рис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КОНКУРС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этап конкурса – Подача заявки на участие в Конкурсе </w:t>
      </w:r>
      <w:r>
        <w:rPr>
          <w:rFonts w:cs="Times New Roman" w:ascii="Times New Roman" w:hAnsi="Times New Roman"/>
          <w:b/>
          <w:sz w:val="24"/>
          <w:szCs w:val="24"/>
        </w:rPr>
        <w:t>с 25.08 по 12.09. 2014 г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едоставление конкурсных материалов  </w:t>
      </w:r>
      <w:r>
        <w:rPr>
          <w:rFonts w:cs="Times New Roman" w:ascii="Times New Roman" w:hAnsi="Times New Roman"/>
          <w:b/>
          <w:sz w:val="24"/>
          <w:szCs w:val="24"/>
        </w:rPr>
        <w:t>с 22.09. по 30.09.2014 г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I этап конкурса – </w:t>
      </w:r>
      <w:r>
        <w:rPr>
          <w:rFonts w:cs="Times New Roman" w:ascii="Times New Roman" w:hAnsi="Times New Roman"/>
          <w:b/>
          <w:sz w:val="24"/>
          <w:szCs w:val="24"/>
        </w:rPr>
        <w:t>с 01.10. по 10.10. 2014 г.</w:t>
      </w:r>
      <w:r>
        <w:rPr>
          <w:rFonts w:cs="Times New Roman" w:ascii="Times New Roman" w:hAnsi="Times New Roman"/>
          <w:sz w:val="24"/>
          <w:szCs w:val="24"/>
        </w:rPr>
        <w:t xml:space="preserve"> (работа конкурсной комиссии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конкурса – определение победителей и призеров Конкурса, презентация лучших конкурсных материалов,  награждение победителей и призёров Конкурса </w:t>
      </w:r>
      <w:r>
        <w:rPr>
          <w:rFonts w:cs="Times New Roman" w:ascii="Times New Roman" w:hAnsi="Times New Roman"/>
          <w:b/>
          <w:sz w:val="24"/>
          <w:szCs w:val="24"/>
        </w:rPr>
        <w:t>с 12.10 по 20.10 2014 г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ВЕДЕНИЕ ИТОГОВ КОНКУРС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РЕДЕЛЕНИЕ ПОБЕДИТЕЛЕЙ и ПРИЗЁР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тогам конкурса авторы управленческих проектов, набравшие наибольшее количество баллов считаются победителями и призерами (1 победитель и 2 призёра) в каждой номин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и призёры Конкурса награждаются  ценными подарками – ЖК телевизорами, всем участникам Конкурса выдаются сертифика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обедителях и призёрах Конкурса будет размещена на сайте краевого оператора Конкурса – ИРО ПК, Министерства образования и науки Пермского края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териалы победителей и призёров конкурса по  каждой номинации размещаются в электронном журнале «Вестник образования Пермского края» для последующего использования другими образовательными учреждениями края. Материалы победителей и призеров конкурса подлежат трансляции в ходе проведения  методических мероприятий регионального и муниципального уровн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 владения, пользования и распоряжения методическими и другими продуктами, разработанными в ходе Конкурса, определяются в соответствии с законодательством Российской Федерации.</w:t>
      </w:r>
    </w:p>
    <w:p>
      <w:pPr>
        <w:pStyle w:val="Normal"/>
        <w:spacing w:lineRule="exact" w:line="36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участие в конкурс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управленческих проектов, обеспечивающих введение федерального государственного образовательного стандарта дошкольного образования в дошкольных образовательных организациях Пермского края</w:t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519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информац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оминации Конкурс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проек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б организаци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школьной образовательной организации Пермского кра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ий адрес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фон: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эл. Почты: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руководителя ДОО Пермского кра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заместителя заведующего по воспитательной и методической работ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, должность автора проек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ОО   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ОБЩИЕ ТРЕБОВАНИЯ К ПРОЕКТАМ</w:t>
      </w:r>
      <w:r>
        <w:rPr>
          <w:sz w:val="28"/>
          <w:szCs w:val="28"/>
        </w:rPr>
        <w:t xml:space="preserve"> (конкурсным материала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лагаемые материалы на конкурс (проект) должн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овать документам  Министерства образования и науки  Российской Федерации и Пермского края, регламентирующим введение ФГОС ДО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ориентированы на смыслы и ценности современного дет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ть ориентированы на инновационную деятельность административно-педагогического коллектива в условиях введения ФГОС ДО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ть объективные критерии и показатели эффективности управленческой деятельности по обеспечению введения ФГОС ДО (мониторинг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ь анализ условий ДОО по готовности к введению ФГОС ДО (психолого – педагогические, кадровые, материально – технические, финансовые, развивающая предметно – пространственная сред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рок реализации проектов определяется заявителем самостоятельно, но не должен превышать 6 месяцев. Начало реализации проекта - не ранее 1 октября 2014 г., окончание реализации проекта - не позднее 1 марта 2015 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список литературы, используемый для подготовки данных материалов, в том числе и ресурсо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О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минаци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правленческого проек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разработки проек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сходной ситуаци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й анализ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ек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реализации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, сфера и условия применения, описание и технологические характеристи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шения про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ельные (изменение характера и стиля взаимодействия между всеми участниками образовательного процесса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 – методические (разработка комплекта педагогических рекомендаций, методических разработок, моделей и др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 – организационные (объединения педагогов, родителей (законных представителей) и детей в детско – взрослое сообществ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правления и контроль за реализацией проек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езультативности проек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ки результата, инструментарий, анализ результатов и процесса проектной деятельности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я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Требования к оформлению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материалы предоставляются в печатном виде шрифт 14, интервал полуторный на бумажных и электронных носителях в объеме не более 15 страниц. Материалы не возвращаются и не рецензируются. Материалы, выполненные с нарушением требований настоящего Положения, конкурсной комиссией не рассматривают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olor w:val="000000"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A3F1B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alepeeva@minobr.permkra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49:00Z</dcterms:created>
  <dc:creator>Customer</dc:creator>
  <dc:description/>
  <cp:keywords/>
  <dc:language>en-US</dc:language>
  <cp:lastModifiedBy>Chistjakova-ND</cp:lastModifiedBy>
  <cp:lastPrinted>2014-07-22T18:20:00Z</cp:lastPrinted>
  <dcterms:modified xsi:type="dcterms:W3CDTF">2014-08-14T10:14:00Z</dcterms:modified>
  <cp:revision>12</cp:revision>
  <dc:subject/>
  <dc:title>ПОЛОЖЕНИЕ</dc:title>
</cp:coreProperties>
</file>