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22"/>
        </w:rPr>
        <w:t>Министерство образования и науки Перм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ститут развития образования Пермского края»</w:t>
      </w:r>
    </w:p>
    <w:p>
      <w:pPr>
        <w:pStyle w:val="Normal"/>
        <w:jc w:val="center"/>
        <w:rPr/>
      </w:pPr>
      <w:r>
        <w:rPr/>
        <w:t>(ГБУ ДПО «ИРО ПК»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Екатерининская, 210,  г. Пермь,  614068</w:t>
      </w:r>
    </w:p>
    <w:p>
      <w:pPr>
        <w:pStyle w:val="Normal"/>
        <w:jc w:val="center"/>
        <w:rPr/>
      </w:pPr>
      <w:r>
        <w:rPr>
          <w:sz w:val="22"/>
        </w:rPr>
        <w:t>тел</w:t>
      </w:r>
      <w:r>
        <w:rPr>
          <w:sz w:val="22"/>
          <w:lang w:val="it-IT"/>
        </w:rPr>
        <w:t>.: (342) 236-80-59,</w:t>
      </w:r>
      <w:r>
        <w:rPr>
          <w:b/>
          <w:bCs/>
          <w:sz w:val="22"/>
          <w:lang w:val="it-IT"/>
        </w:rPr>
        <w:t xml:space="preserve"> </w:t>
      </w:r>
      <w:r>
        <w:rPr>
          <w:sz w:val="22"/>
        </w:rPr>
        <w:t>факс</w:t>
      </w:r>
      <w:r>
        <w:rPr>
          <w:sz w:val="22"/>
          <w:lang w:val="it-IT"/>
        </w:rPr>
        <w:t xml:space="preserve">: 236-84-27; e-mail: </w:t>
      </w:r>
      <w:hyperlink r:id="rId2">
        <w:r>
          <w:rPr>
            <w:rStyle w:val="InternetLink"/>
            <w:color w:val="0000FF"/>
            <w:sz w:val="22"/>
            <w:u w:val="single"/>
            <w:lang w:val="it-IT"/>
          </w:rPr>
          <w:t>priem@iro.perm.ru</w:t>
        </w:r>
      </w:hyperlink>
      <w:r>
        <w:rPr>
          <w:sz w:val="22"/>
          <w:lang w:val="it-IT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КПО 02089240, ОГРН 1025900764449, ИНН/КПП 5903005619/590301001</w:t>
      </w:r>
    </w:p>
    <w:p>
      <w:pPr>
        <w:pStyle w:val="Normal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8575" r="0" b="2857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8pt" to="467.95pt,2.8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4725</wp:posOffset>
                </wp:positionH>
                <wp:positionV relativeFrom="paragraph">
                  <wp:posOffset>49530</wp:posOffset>
                </wp:positionV>
                <wp:extent cx="2628900" cy="1101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01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уководителям, специалистам УО по дошкольному образованию Пермского края,  руководителям ДОО федеральной стажировочной площад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6.7pt;mso-wrap-distance-left:9.05pt;mso-wrap-distance-right:9.05pt;mso-wrap-distance-top:0pt;mso-wrap-distance-bottom:0pt;margin-top:3.9pt;mso-position-vertical-relative:text;margin-left:27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Руководителям, специалистам УО по дошкольному образованию Пермского края,  руководителям ДОО федеральной стажировочной площа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«02» декабря 2014 г.      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Уважаемые коллеги!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декабря 2014 года в 10-30 часов (регистрация с 9-30) в гимназии №  31 г. Перми  по адресу  ул. Подлесная 37 (микрорайон Парковый) состоится региональный семинар-совещание  для специалистов  муниципальных  образований Пермского края по теме «Профессиональное развитие педагогов в условиях введения ФГОС ДО: итоги деятельности Федеральной стажировочной площадки» согласно  плана курсовых мероприятий федеральной стажировочной площадки Пермского края «Внедрение ФГОС дошкольного образования с использованием государственно-общественного управления» на 2014 год. В период с 10- 17 декабря будут организованы «Дни открытых образовательных мероприятий» в базовых ДОО Федеральной стажировочной площадки согласно плана (приложение 1), заявки  согласовываются с руководителями базовых ДОО (кураторами муниципальных  образований)   в срок до  9 декабря 2014 года. </w:t>
      </w:r>
    </w:p>
    <w:p>
      <w:pPr>
        <w:pStyle w:val="Normal"/>
        <w:snapToGrid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.н.с.</w:t>
      </w:r>
    </w:p>
    <w:p>
      <w:pPr>
        <w:pStyle w:val="Normal"/>
        <w:jc w:val="both"/>
        <w:rPr/>
      </w:pPr>
      <w:r>
        <w:rPr/>
        <w:t xml:space="preserve">отдела экспертизы </w:t>
      </w:r>
    </w:p>
    <w:p>
      <w:pPr>
        <w:pStyle w:val="Normal"/>
        <w:jc w:val="both"/>
        <w:rPr/>
      </w:pPr>
      <w:r>
        <w:rPr/>
        <w:t xml:space="preserve">образовательных программ, </w:t>
      </w:r>
    </w:p>
    <w:p>
      <w:pPr>
        <w:pStyle w:val="Normal"/>
        <w:jc w:val="both"/>
        <w:rPr/>
      </w:pPr>
      <w:r>
        <w:rPr/>
        <w:t>ГБУ ДПО «ИРО ПК»,</w:t>
      </w:r>
    </w:p>
    <w:p>
      <w:pPr>
        <w:pStyle w:val="Normal"/>
        <w:jc w:val="both"/>
        <w:rPr/>
      </w:pPr>
      <w:r>
        <w:rPr/>
        <w:t>оперативный руководитель ФСП                                                                             Чистякова Н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«Открытых образовательных мероприятий» в рамках регионального семинара-совещания  для специалистов  муниципальных  образований Пермского края «Профессиональное развитие педагогов в условиях введения ФГОС ДО: итоги деятельности Федеральной стажировочной площадки»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620"/>
        <w:gridCol w:w="4366"/>
        <w:gridCol w:w="2559"/>
        <w:gridCol w:w="255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(период) и место прове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(тем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аннотация образовательных мероприяти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ак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я ДОО/ куратора МТ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лашаемые территории (квота 25 чел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декабря 2014 9.00 -14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31» «Гусель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йков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калейдоско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е воспитатели, заместители заведующих и педагоги ДОО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омство с продуктами творческой  деятельности детей, педагогов и родителей в рамках реализации приоритетного направления деятельности ДОО;</w:t>
            </w:r>
          </w:p>
          <w:p>
            <w:pPr>
              <w:pStyle w:val="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ение экспертной позиции относительно реализации требований стандарта в работе с детьми;</w:t>
            </w:r>
          </w:p>
          <w:p>
            <w:pPr>
              <w:pStyle w:val="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коллективном обсуждении  и осознании изменений образовательного процесса в соответствии с требованиями ФГОС ДО;</w:t>
            </w:r>
          </w:p>
          <w:p>
            <w:pPr>
              <w:pStyle w:val="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сонифицированный опыт и экспертное мнение по использованию активных форм работы с педагогами как способе: </w:t>
            </w:r>
          </w:p>
          <w:p>
            <w:pPr>
              <w:pStyle w:val="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нового результата работы; </w:t>
            </w:r>
          </w:p>
          <w:p>
            <w:pPr>
              <w:pStyle w:val="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я педагогов, детей и родителей; привлечения родителей к участию в образовательном процесс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отникова Марина Геннадьевна 8(34241)6-29-07.</w:t>
            </w:r>
          </w:p>
          <w:p>
            <w:pPr>
              <w:pStyle w:val="3"/>
              <w:spacing w:before="0" w:after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куратор МТ</w:t>
            </w:r>
            <w:r>
              <w:rPr>
                <w:sz w:val="22"/>
                <w:szCs w:val="22"/>
              </w:rPr>
              <w:t>: Фролова Надежда Григорьевна, методист по дошкольному образованию МБОУ ДПО (ПК) С «Центр информационно-коммуникационных технологий», 8(34241)3-50-40, 8982471792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Чайковский +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 декабря 20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-30 – 13-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59» г. Березн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коррекционно-образовательной работы  с детьми с ОВЗ </w:t>
            </w:r>
            <w:r>
              <w:rPr>
                <w:sz w:val="22"/>
                <w:szCs w:val="22"/>
              </w:rPr>
              <w:t>(с нарушением зрения: амблиопией, косоглазием, миопией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тели ДОО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Равные шансы для всех»: основные направления работы с детьми-офтальмопатам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метно-практическая деятельность детей на занятиях тмифлопедагог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дуктивная деятельность (аппликация  элементами оригами) с использованием опорных  схем в форме сотрудничества старших дошкольников со сверстникам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астер-класс «Коррекционные музыкально-дидактические игры в рамках реализации задач музыкального развития детей с нарушением зре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зентация предметно-пространственной  среды для коррекции зрительных расстройств и развития компенсаторных функций организма дет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 Зинаида Пав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424) 26-05-4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2-633-67-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куратор МТ</w:t>
            </w:r>
            <w:r>
              <w:rPr>
                <w:sz w:val="22"/>
                <w:szCs w:val="22"/>
              </w:rPr>
              <w:t>: Сенчугова Ольга 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2-634-94-8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Березники +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декабря 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00-16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РР– детский сад № 67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механизмы по введению ФГОС дошко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 и индивидуализация   сопровождения детей в соответствии с основными положениями ФГОС Д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КТ в образовании дошкольников. ООП ДО, часть формируемая участниками образовательного учреж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специалисты ДО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ы, воспитатели, специалисты ДОО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крытие условий реализации ФГОС ДО: нормативно-правовых и предметно пространственной развивающей сред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ое сопровождение детей в условиях ФГОС ДО «Персональная выставка ребенка авторских работ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гендерного подхода в сопровождении дошкольников Мастер-класс «Мир мальчиков, мир девоче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организации и проведения «Персональной выставки». Создание словарика «Похвали меня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воспитателей и специалистов ДОУ по решению задач социально-коммуникативного развития дошкольников. Мастер-класс «Оформление Новогоднего стол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части формируемой участниками ДОУ  ООП ДО на основе использования программы ДО «Пермячок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 Обучение с увлечением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Д с детьми старшего дошкольного возраста в компьютерной класс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ерс Ири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2-882-97-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мский кра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sz w:val="22"/>
                <w:szCs w:val="22"/>
              </w:rPr>
              <w:t>10 декабря</w:t>
            </w:r>
          </w:p>
          <w:p>
            <w:pPr>
              <w:pStyle w:val="P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1"/>
                <w:b/>
                <w:bCs/>
                <w:color w:val="000000"/>
                <w:sz w:val="22"/>
                <w:szCs w:val="22"/>
              </w:rPr>
              <w:t>9-00 -14-00</w:t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«Детский сад</w:t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»</w:t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ы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ьзование проектных технологий при реализации ООП, соответствующих ФГО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тели ДОО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менение проектной деятельности при реализации ООП (в соответствии с ФГОС), конкретно - область «Познавательное развитие»;</w:t>
            </w:r>
          </w:p>
          <w:p>
            <w:pPr>
              <w:pStyle w:val="P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етодика организации проектной деятельности с детьми дошкольного возраста. Методики Савенкова, Вераксы;</w:t>
            </w:r>
          </w:p>
          <w:p>
            <w:pPr>
              <w:pStyle w:val="P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ктикум «Учёт возрастных особенностей при организации детской проектной деятельности»;</w:t>
            </w:r>
          </w:p>
          <w:p>
            <w:pPr>
              <w:pStyle w:val="P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зентация реализованных детских проектов на конкурсе «Солнечный зайчик»: - педагоги детских садов – участники конкурса. Анализ проектов слушателями;</w:t>
            </w:r>
          </w:p>
          <w:p>
            <w:pPr>
              <w:pStyle w:val="P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флекс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чар Светлана Александровна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(34 272) 4-20-89</w:t>
            </w:r>
          </w:p>
          <w:p>
            <w:pPr>
              <w:pStyle w:val="P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449426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куратор МТ</w:t>
            </w:r>
            <w:r>
              <w:rPr>
                <w:sz w:val="22"/>
                <w:szCs w:val="22"/>
              </w:rPr>
              <w:t>: Табулович Галина Пав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50-440-24-77</w:t>
            </w:r>
          </w:p>
          <w:p>
            <w:pPr>
              <w:pStyle w:val="P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г. Нытва +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1 декабря 2014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имназия № 31, СП  Детский сад «Совушк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г Перм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предметно-пространственной развивающей среды в ДОО в соответствии с ФГОС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спитатели, методисты, зам.зав по ВМР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редставление опыта работы ДОО по развитию </w:t>
            </w:r>
            <w:r>
              <w:rPr>
                <w:bCs/>
                <w:sz w:val="22"/>
                <w:szCs w:val="22"/>
              </w:rPr>
              <w:t>предметно-пространственной развивающей среды</w:t>
            </w:r>
            <w:r>
              <w:rPr>
                <w:sz w:val="22"/>
                <w:szCs w:val="22"/>
              </w:rPr>
              <w:t xml:space="preserve"> в рамках внедрения ФГО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зентации ППРС во всех возрастных групп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-классы (песочная терапия, прозрачный мольбер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бота в подгруппах в качестве экспертов по оценке ППРС груп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ведение итогов. Рефлекс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кова Людмила Владиславовна, директор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6-878-05-7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мь +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1"/>
                <w:b/>
                <w:bCs/>
                <w:color w:val="000000"/>
                <w:sz w:val="22"/>
                <w:szCs w:val="22"/>
              </w:rPr>
              <w:t>11 декабря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sz w:val="22"/>
                <w:szCs w:val="22"/>
              </w:rPr>
              <w:t>9.00 -16.00</w:t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sz w:val="22"/>
                <w:szCs w:val="22"/>
              </w:rPr>
              <w:t>МАДОУ «Детский сад № 233 Школа Рыцарей и Принцесс» г.Пермь</w:t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ОС –</w:t>
            </w:r>
          </w:p>
          <w:p>
            <w:pPr>
              <w:pStyle w:val="P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а Гармонии Открытых Систем</w:t>
            </w:r>
          </w:p>
          <w:p>
            <w:pPr>
              <w:pStyle w:val="P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4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, заместители руководителей, педагоги ДОО</w:t>
            </w:r>
          </w:p>
          <w:p>
            <w:pPr>
              <w:pStyle w:val="P1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е опыта деятельности ДОУ по формированию открытого образовательного социокультурного пространства как ресурса индивидуализации и социализации детей и профессионального развития педагогов;</w:t>
            </w:r>
          </w:p>
          <w:p>
            <w:pPr>
              <w:pStyle w:val="P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астер-классы по технологиям, обеспечивающим формирование открытого образовательного социокультурного пространства (Монтессори, медиапрактикум, RoboQest, песочная терапия);</w:t>
            </w:r>
          </w:p>
          <w:p>
            <w:pPr>
              <w:pStyle w:val="P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я интерактивных образовательных ситуаций как механизм общественной экспертизы качества деятельности ДОУ (детско-взрослый круг «Открытия и достижения месяца», рефлексивные и экспертные карты, премия качества)</w:t>
            </w:r>
          </w:p>
          <w:p>
            <w:pPr>
              <w:pStyle w:val="P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анасьева Ольга Анатольевна, и.о.заведующей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2)221-07-17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902-83-23-685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. Пермь,</w:t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мский край</w:t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12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– 11. 12.2014 г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 – 13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Центр развития ребенка - детский сад № 176» г. Перм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е формы взаимодействия участников образоват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инструктор по физической культуре, узкие специалисты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ых и детей «Олимпийское путешествие». «Тематический</w:t>
              <w:tab/>
              <w:t xml:space="preserve"> вечер» -  как одна из форм взаимодействия с семьей. Мастер-класс для педагогов «Создание дидактических игр для детей старшего дошкольного возраста с помощью программы «Microsoft Office PowerPoint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куратор МТ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кова Надежда Валер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2-484-15-1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1"/>
                <w:b/>
                <w:bCs/>
                <w:color w:val="000000"/>
                <w:sz w:val="22"/>
                <w:szCs w:val="22"/>
              </w:rPr>
              <w:t>12 декабря</w:t>
            </w:r>
          </w:p>
          <w:p>
            <w:pPr>
              <w:pStyle w:val="P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1"/>
                <w:b/>
                <w:bCs/>
                <w:color w:val="000000"/>
                <w:sz w:val="22"/>
                <w:szCs w:val="22"/>
              </w:rPr>
              <w:t>10-00 – 14-00</w:t>
            </w:r>
          </w:p>
          <w:p>
            <w:pPr>
              <w:pStyle w:val="P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ЦРР – детский сад № 14 «Оляпка»»</w:t>
            </w:r>
          </w:p>
          <w:p>
            <w:pPr>
              <w:pStyle w:val="P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оликам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аимодействие с родителями по вопросам образования и воспитания детей в условиях введения ФГОС 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 ДОО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общение из опыта работы ДОО «Активные формы взаимодействия с родителями как фактор психолого-педагогической поддержки семьи и повышения компетентности родителей в вопросах воспитания детей»;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зентация опыта работы «Образовательный проект – как одна из форм вовлечения родителей в образовательную деятельность ДОО»;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зентация проекта «организация взаимодействия ДОО и семьи в контексте требований ФГОС ДОО»;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астер-класс «Коррекционная работа с детьми с особыми образовательными потребностями в системе «Педагог-психолог – ребёнок – родитель»;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астер-класс «Современные технологии педагогического общения педагогов ДОУ и семьи»;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зентация реализации проекта «Преобразование развивающей предметно-пространственной среды группы».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ведение итогов. Рефлекс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шарина Ольга Фёдоровна, заведующий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253) 5-74-14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5"/>
                <w:color w:val="000000"/>
                <w:sz w:val="22"/>
                <w:szCs w:val="22"/>
                <w:u w:val="single"/>
              </w:rPr>
              <w:t>Куратор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ритонова Светлана Юрьевна, начальник отдела развития дошкольного образования управления образования администрации города Соликамска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)253-5-14-65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. Соликамск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ликамский район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рдынский район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асновишерский район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декабря 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-13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ЦРР – детский сад  №»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обрян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открытость образовательной организ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оспитатели, методисты, зам. зав. по ВМР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ставление опыта работы «Обеспечение информационной открытости образовательной организации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крытый показ детской деятельност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резентация детско-родительского проекта «Разговор о правильном питании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влечение родителей в образовательный процесс через проектную деятельность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етская инсценировка «Спор овощей» (в рамках проекта «Разговор о правильном питании»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мастер-класс «Мини-газета для родителей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бота в подгруппах «Разработка критериев для создания «странички  группы»  в социальных сетях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дведение итогов. Рефлекс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енко Елена Валерьевна, заведу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65)2-13-39</w:t>
            </w:r>
          </w:p>
          <w:p>
            <w:pPr>
              <w:pStyle w:val="Normal"/>
              <w:rPr/>
            </w:pPr>
            <w:r>
              <w:rPr>
                <w:rStyle w:val="Bmessageheademail"/>
                <w:sz w:val="22"/>
                <w:szCs w:val="22"/>
              </w:rPr>
              <w:t>8-922-641-57-15</w:t>
            </w:r>
          </w:p>
          <w:p>
            <w:pPr>
              <w:pStyle w:val="Normal"/>
              <w:jc w:val="both"/>
              <w:rPr>
                <w:rStyle w:val="Bmessageheademail"/>
                <w:sz w:val="22"/>
                <w:szCs w:val="22"/>
              </w:rPr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Добрянка +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1"/>
                <w:b/>
                <w:sz w:val="22"/>
                <w:szCs w:val="22"/>
              </w:rPr>
              <w:t>16 декабря</w:t>
            </w:r>
          </w:p>
          <w:p>
            <w:pPr>
              <w:pStyle w:val="P1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1"/>
                <w:b/>
                <w:sz w:val="22"/>
                <w:szCs w:val="22"/>
              </w:rPr>
              <w:t>12-00 - 16-00</w:t>
            </w:r>
          </w:p>
          <w:p>
            <w:pPr>
              <w:pStyle w:val="P1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14» г. Губаха</w:t>
            </w:r>
          </w:p>
          <w:p>
            <w:pPr>
              <w:pStyle w:val="P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способы организации образовательной деятельности ДОУ в соответствии с ФГОС ДО</w:t>
            </w:r>
          </w:p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, заместители руководителейпедагоги ДОО</w:t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бенности организации образовательной деятельности ДОУ в условиях ФГОС ДО.</w:t>
            </w:r>
          </w:p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жировка как современный способ повышения квалификации педагогов.</w:t>
            </w:r>
          </w:p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ременные формы организации взаимодействия участников образовательного процесса (дети, педагоги, родители) – ознакомление с опытом работы педагогов ДУ.</w:t>
            </w:r>
          </w:p>
          <w:p>
            <w:pPr>
              <w:pStyle w:val="P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скурсия по детскому саду.</w:t>
            </w:r>
            <w:r>
              <w:rPr>
                <w:rStyle w:val="S9"/>
                <w:sz w:val="22"/>
                <w:szCs w:val="22"/>
              </w:rPr>
              <w:t xml:space="preserve"> </w:t>
            </w:r>
            <w:r>
              <w:rPr>
                <w:rStyle w:val="S7"/>
                <w:sz w:val="22"/>
                <w:szCs w:val="22"/>
              </w:rPr>
              <w:t>Ознакомление с содержанием ППРС в группах детского сада с целью организации деятельности дошкольников.</w:t>
            </w:r>
          </w:p>
          <w:p>
            <w:pPr>
              <w:pStyle w:val="P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S7"/>
                <w:sz w:val="22"/>
                <w:szCs w:val="22"/>
              </w:rPr>
              <w:t>«Чемодан, корзина, мясорубка»</w:t>
            </w:r>
          </w:p>
          <w:p>
            <w:pPr>
              <w:pStyle w:val="P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Style w:val="S7"/>
                <w:sz w:val="22"/>
                <w:szCs w:val="22"/>
              </w:rPr>
              <w:t>Рефлексия дня и всей встреч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Геннадьевна</w:t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янова.</w:t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48)40087</w:t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баха +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7 декабря 20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 – 13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Ныробский детский са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деятельности дошкольной образовательной организации в условиях реализации ФГОС 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спитатели, методисты, зам.зав по ВМР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ие опыта работы  по созданию организационно-управленческих условий внедрения ФГОС Д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норама образовательной деятельности (познавательное развитие, речевое развити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ация успешного опыта организации разных форм работы с родителям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экскурсия «Р</w:t>
            </w:r>
            <w:r>
              <w:rPr>
                <w:bCs/>
                <w:sz w:val="22"/>
                <w:szCs w:val="22"/>
              </w:rPr>
              <w:t>азвивающая предметно-пространственная среда ДОО</w:t>
            </w:r>
            <w:r>
              <w:rPr>
                <w:sz w:val="22"/>
                <w:szCs w:val="22"/>
              </w:rPr>
              <w:t xml:space="preserve"> в соответствии с  ФГОС ДО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ведение итогов. Рефлекс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Ольга Ивановна, заведу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42) 402-68-11;402-06-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950-453-14-86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куратор МТ</w:t>
            </w:r>
            <w:r>
              <w:rPr>
                <w:sz w:val="22"/>
                <w:szCs w:val="22"/>
              </w:rPr>
              <w:t>: Ничкова Тамар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50-452-78-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дынский район +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00 – 13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«Рад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Звезд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итивная социализация детей дошкольного возраста как условие достижения целевых ориентиров ФГОС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, заместители руководителей, педагоги ДОО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особенности организации управленческой деятельности в период введения ФГОС ДО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eastAsia="ru-RU"/>
              </w:rPr>
              <w:t>-социальное партнерство детского сада и семьи как условие позитивной социализации дет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приобщение детей к духовно-нравственным ценностям посредством организации деятельности клубной работы с родителям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eastAsia="ru-RU"/>
              </w:rPr>
              <w:t>-социализация детей раннего возраста в период адаптации к детскому саду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введение ребенка в мир здоровья и физической культуры как средство формирования социальной успешност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кина Татьяна Владимировн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-297-18-5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О Звездный +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1"/>
                <w:b/>
                <w:bCs/>
                <w:color w:val="000000"/>
                <w:sz w:val="22"/>
                <w:szCs w:val="22"/>
              </w:rPr>
              <w:t>17 декабря</w:t>
            </w:r>
          </w:p>
          <w:p>
            <w:pPr>
              <w:pStyle w:val="P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1"/>
                <w:b/>
                <w:bCs/>
                <w:color w:val="000000"/>
                <w:sz w:val="22"/>
                <w:szCs w:val="22"/>
              </w:rPr>
              <w:t>9-00 -16.00</w:t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Cs/>
                <w:color w:val="000000"/>
                <w:sz w:val="22"/>
                <w:szCs w:val="22"/>
              </w:rPr>
            </w:pPr>
            <w:r>
              <w:rPr>
                <w:rStyle w:val="S1"/>
                <w:bCs/>
                <w:color w:val="000000"/>
                <w:sz w:val="22"/>
                <w:szCs w:val="22"/>
              </w:rPr>
              <w:t>МДОУ Лобановский детский сад комбинированного вида</w:t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1"/>
              <w:spacing w:before="0" w:after="0"/>
              <w:jc w:val="center"/>
              <w:rPr>
                <w:rStyle w:val="S1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ей дошкольного возраста с разными стартовыми возможностями, способностями, потребностями</w:t>
            </w:r>
          </w:p>
          <w:p>
            <w:pPr>
              <w:pStyle w:val="P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е воспитатели, заместители заведующих и педагоги ДОО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крытые показы совместной деятельности с детьми в рамках развивающего и коррекционного образования;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кскурсии (1, 2 корпус) «Развивающая предметно-пространственная среда ДОО в соответствии с ФГОС ДО»;</w:t>
            </w:r>
          </w:p>
          <w:p>
            <w:pPr>
              <w:pStyle w:val="P1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ставка игровых и развивающих пособий «Умный малыш»</w:t>
            </w:r>
          </w:p>
          <w:p>
            <w:pPr>
              <w:pStyle w:val="P1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флекс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сян Варвара Сергеевна</w:t>
            </w:r>
          </w:p>
          <w:p>
            <w:pPr>
              <w:pStyle w:val="P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(342)297-62-82</w:t>
            </w:r>
          </w:p>
          <w:p>
            <w:pPr>
              <w:pStyle w:val="P1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1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мский край</w:t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P4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00 – 13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РР – детский сад № 11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нг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управления качеством дошкольного образования в условиях Д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, заместители руководителей, педагоги ДОО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формирование системы  оценки качества  образования в образовательном учреждени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ль управленческих проектов в повышении качества дошкольного образовани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делирование оценки управления качеством образования в образовательном учреждени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укцион управленческих ид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рефлекс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а Татья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4271 3-47-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2-807-20-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 Кунгур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00 – 13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 39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сь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опыта работы по развитию речи и формированию социально-коммуникативных навыков у детей старшего дошкольного возраста через модель построения </w:t>
            </w:r>
            <w:r>
              <w:rPr>
                <w:bCs/>
                <w:sz w:val="22"/>
                <w:szCs w:val="22"/>
              </w:rPr>
              <w:t>образовательного процесса с использованием эффективных технологий, в условиях внедрения ФГО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 некоторых направлениях работы с родительской общественностью и социальными партнер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Речевой фитнес». Развитие речевых способностей детей младшего дошкольного возраста. Совместная деятельность с детьм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диалогической речи детей старшего дошкольного возраста: детская журналистика, как технология обучения диалоговому общению, проблемно-диалогическая технология в образовательном процесс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мышления старших дошкольников посредством включения в образовательный процесс интеллектуальных иг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Художественно-эстетическое  развитие»: речевое развитие детей средствами музыкально-театрализованной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сихологическое сопровождение детей логопедических групп. Песочная терапия. Совместная деятельность с деть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предметно-пространственной развивающей образовательной среды для совместной и самостоятельной деятельности детей в соответствии с возрастными и индивидуальными особенностями и потребностями детей. Консультация-экскурси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родителей в образовательном процессе (фестивальное и конкурсное движение, печатные издания)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 Лариса Евгеньевн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 496564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мский кра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декабря 2014 14.00 -18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ЦРР –детский сад № 15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ременные технологии дошкольного образования, реализуемые в ООП ДО (проектные, игровые и т.д.)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 педагоги ДОО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видеосюжет дидактической игры  "Цветная математика" с кратким пояснением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мастер-класс «Дидактическая игра «Профессии» (игра с воспитателями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презентация проекта  с элементами мастер-класса "Мы  юные журналисты" (результаты работы по проекту и игра с воспитателями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мастер – класс совместной деятельности «Башкирская народная  игра «Медный пень»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зентация проекта «Играем со с мурфиками»  (результаты работы по проекту).</w:t>
            </w:r>
          </w:p>
          <w:p>
            <w:pPr>
              <w:pStyle w:val="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0" w:after="0"/>
              <w:rPr/>
            </w:pPr>
            <w:r>
              <w:rPr>
                <w:sz w:val="22"/>
                <w:szCs w:val="22"/>
              </w:rPr>
              <w:t xml:space="preserve">Сагитдинова Татьяна Геннадьевна, старший воспитатель МБДОУ «ЦРР –детский сад № 15», тел. 8(34261) 4-42-63 </w:t>
            </w:r>
            <w:r>
              <w:rPr>
                <w:sz w:val="22"/>
                <w:szCs w:val="22"/>
                <w:u w:val="single"/>
              </w:rPr>
              <w:t>куратор МТ</w:t>
            </w:r>
            <w:r>
              <w:rPr>
                <w:sz w:val="22"/>
                <w:szCs w:val="22"/>
              </w:rPr>
              <w:t>: Малкова А.В., методист по дошкольному  образованию МОУ ДПОС ММЦ,</w:t>
            </w:r>
          </w:p>
          <w:p>
            <w:pPr>
              <w:pStyle w:val="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34261) 4-29-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Чернушка + г. Оса, п. Куед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1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messageheademail">
    <w:name w:val="b-message-head__email"/>
    <w:basedOn w:val="Style13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9">
    <w:name w:val="s9"/>
    <w:basedOn w:val="Style13"/>
    <w:qFormat/>
    <w:rPr/>
  </w:style>
  <w:style w:type="character" w:styleId="S7">
    <w:name w:val="s7"/>
    <w:basedOn w:val="Style13"/>
    <w:qFormat/>
    <w:rPr/>
  </w:style>
  <w:style w:type="character" w:styleId="S5">
    <w:name w:val="s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ipkro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42:00Z</dcterms:created>
  <dc:creator>Админ</dc:creator>
  <dc:description/>
  <cp:keywords/>
  <dc:language>en-US</dc:language>
  <cp:lastModifiedBy>Chistjakova-ND</cp:lastModifiedBy>
  <cp:lastPrinted>2014-12-06T15:23:00Z</cp:lastPrinted>
  <dcterms:modified xsi:type="dcterms:W3CDTF">2014-12-06T10:27:00Z</dcterms:modified>
  <cp:revision>40</cp:revision>
  <dc:subject/>
  <dc:title>В связи с плановыми мероприятиями Государственного задания Министерства образования и науки Пермского края на 2014 года по дошкольному образованию просим  командировать на 23 января 2014 года в г</dc:title>
</cp:coreProperties>
</file>