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both"/>
        <w:rPr/>
      </w:pPr>
      <w:r>
        <w:rPr>
          <w:sz w:val="28"/>
          <w:szCs w:val="28"/>
        </w:rPr>
        <w:t>регионального семинара-совещания  для специалистов  муниципальных  образований Пермского края по теме «Профессиональное развитие педагогов в условиях введения ФГОС ДО: итоги деятельности Федеральной стажировочной площадки» согласно  плана курсовых мероприятий федеральной стажировочной площадки Пермского края «Внедрение ФГОС дошкольного образования с использованием государственно-общественного управления»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: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10-30 – 10-45:</w:t>
      </w:r>
      <w:r>
        <w:rPr>
          <w:b/>
          <w:sz w:val="28"/>
          <w:szCs w:val="28"/>
        </w:rPr>
        <w:t xml:space="preserve">          «Приоритетные направления деятельности краевой системы дошкольного обра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дорова Лариса Сергеевна, </w:t>
      </w:r>
      <w:r>
        <w:rPr>
          <w:sz w:val="28"/>
          <w:szCs w:val="28"/>
        </w:rPr>
        <w:t>заместитель  министра образования и науки Пермского края, начальник управления общего образования и воспитания детей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10-45 – 11-15:</w:t>
      </w:r>
      <w:r>
        <w:rPr>
          <w:b/>
          <w:sz w:val="28"/>
          <w:szCs w:val="28"/>
        </w:rPr>
        <w:t xml:space="preserve">          «Итоги деятельности      федеральной стажировочной площадки Пермского края «Внедрение федерального государственного стандарта дошкольного образования с использованием государственно-общественного управления»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истякова Наталия Дмитриевна</w:t>
      </w:r>
      <w:r>
        <w:rPr>
          <w:sz w:val="28"/>
          <w:szCs w:val="28"/>
        </w:rPr>
        <w:t xml:space="preserve">, старший научный сотрудник отдела экспертизы образовательных программ Института развития образования Пермского края, оперативный руководитель федеральной стажировочной площадки Пермского кр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11-15 – 11-25:</w:t>
      </w:r>
      <w:r>
        <w:rPr>
          <w:b/>
          <w:sz w:val="28"/>
          <w:szCs w:val="28"/>
        </w:rPr>
        <w:t xml:space="preserve">          Профессиональное развитие  педагога в современных формах повышения квалифик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урьянова Наталья Геннадьевна, </w:t>
      </w:r>
      <w:r>
        <w:rPr>
          <w:sz w:val="28"/>
          <w:szCs w:val="28"/>
        </w:rPr>
        <w:t>заведующий МАДОУ «Детский сад № 14» г. Губаха, тьютор-андрагог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11-25 – 11-40: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оснащении предметно-пространственной сре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О в соответствии с ФГОС Д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ребренникова   Елена Викторовна,</w:t>
      </w:r>
      <w:r>
        <w:rPr>
          <w:sz w:val="28"/>
          <w:szCs w:val="28"/>
        </w:rPr>
        <w:t xml:space="preserve"> консультант сектора дошкольного образования отдела дошкольного, общего и специального образования Министерства образования и науки Пермского края; </w:t>
      </w:r>
      <w:r>
        <w:rPr>
          <w:b/>
          <w:sz w:val="28"/>
          <w:szCs w:val="28"/>
        </w:rPr>
        <w:t xml:space="preserve">Петерс Ирина Николаевна, Кучкова Екатерина Михайловна, </w:t>
      </w:r>
      <w:r>
        <w:rPr>
          <w:sz w:val="28"/>
          <w:szCs w:val="28"/>
        </w:rPr>
        <w:t>заведующий и зам. заведующего МАДОУ «ЦРР- детский сад № 67» г. Пермь, тьюторы-андрагог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11-40 – 11-55:</w:t>
      </w:r>
      <w:r>
        <w:rPr>
          <w:b/>
          <w:sz w:val="28"/>
          <w:szCs w:val="28"/>
        </w:rPr>
        <w:t xml:space="preserve">          Вручение благодарственных писем сотрудникам базовых ДОО «пилотных площадок» Пермского края за активное  участие в мероприятиях Федеральной СП в 201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11-55 – 12-30:</w:t>
      </w:r>
      <w:r>
        <w:rPr>
          <w:b/>
          <w:sz w:val="28"/>
          <w:szCs w:val="28"/>
        </w:rPr>
        <w:t xml:space="preserve">          Кофе-пау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: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12-30 – 12-40:</w:t>
      </w:r>
      <w:r>
        <w:rPr>
          <w:b/>
          <w:sz w:val="28"/>
          <w:szCs w:val="28"/>
        </w:rPr>
        <w:t xml:space="preserve">          «О проведении краевого конкурса управленческих проектов, обеспечивающих внедрение Федерального государственного стандарта дошкольного образования в ДОО Пермского края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дорова Лариса Сергеевна, </w:t>
      </w:r>
      <w:r>
        <w:rPr>
          <w:sz w:val="28"/>
          <w:szCs w:val="28"/>
        </w:rPr>
        <w:t xml:space="preserve">заместитель  министра образования и науки Пермского края, начальник управления общего образования и воспитания детей; </w:t>
      </w:r>
      <w:r>
        <w:rPr>
          <w:b/>
          <w:sz w:val="28"/>
          <w:szCs w:val="28"/>
        </w:rPr>
        <w:t>Серебренникова   Елена Викторовна,</w:t>
      </w:r>
      <w:r>
        <w:rPr>
          <w:sz w:val="28"/>
          <w:szCs w:val="28"/>
        </w:rPr>
        <w:t xml:space="preserve"> консультант сектора дошкольного образования отдела дошкольного, общего и специального образования Министерства образования и науки Перм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12-40 – 12-50: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результатах краевого конкурса управленческих проектов, обеспечивающих внедрение Федерального государственного стандарта дошкольного образования в ДОО Пермского кра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лнеина Дарья Анатольевна, </w:t>
      </w:r>
      <w:r>
        <w:rPr>
          <w:sz w:val="28"/>
          <w:szCs w:val="28"/>
        </w:rPr>
        <w:t>зам. заведущего МАДОУ «ЦРР – детский сад № 148» г.Пермь, член конкурс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12-50 – 13-20: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езентация победителей-проектов конкурса по номинация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Традиции и инновации»: проект Лего-конструирование как средство создания образовательной среды ориентированной на интересы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рковная Ирина Анатольевна,</w:t>
      </w:r>
      <w:r>
        <w:rPr>
          <w:sz w:val="28"/>
          <w:szCs w:val="28"/>
        </w:rPr>
        <w:t xml:space="preserve">  зам. заведующего по ВМР МАДОУ «Детский сад  № 17» г. Соликам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очу быть современным педагогом»: «Path finder» (искатель пути) проект повышения эффективности профессиональной деятельности педагогического персонала в условиях внедрения ФГОС ДО» </w:t>
      </w:r>
    </w:p>
    <w:p>
      <w:pPr>
        <w:pStyle w:val="Normal"/>
        <w:rPr/>
      </w:pPr>
      <w:r>
        <w:rPr>
          <w:b/>
          <w:sz w:val="28"/>
          <w:szCs w:val="28"/>
        </w:rPr>
        <w:t>Голубцова Марина Леонтьевна, Долгополова Наталья Александровна</w:t>
      </w:r>
      <w:r>
        <w:rPr/>
        <w:t xml:space="preserve"> </w:t>
      </w:r>
      <w:r>
        <w:rPr>
          <w:sz w:val="28"/>
          <w:szCs w:val="28"/>
        </w:rPr>
        <w:t>(заведующий; зам. заведующего по ВМР МАДОУ «Детский сад  № 400» г. Пермь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ые горизонты детям»: проект «Конструирование институциональной системы краткосрочных образовательных практик по выбору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уз Ольга Александровна</w:t>
      </w:r>
      <w:r>
        <w:rPr/>
        <w:t xml:space="preserve"> </w:t>
      </w:r>
      <w:r>
        <w:rPr>
          <w:sz w:val="28"/>
          <w:szCs w:val="28"/>
        </w:rPr>
        <w:t>(зам. заведующего по ВМР МАДОУ «ЦРР – детский сад № 335» г. Пермь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ружающая среда»: проект «Реализация принципа индивидуализации в образовательной деятельности с детьми дошкольного возраста средствами развивающей предметно-пространственной сред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онова Галина Анатольевна</w:t>
      </w:r>
      <w:r>
        <w:rPr/>
        <w:t xml:space="preserve"> (</w:t>
      </w:r>
      <w:r>
        <w:rPr>
          <w:sz w:val="28"/>
          <w:szCs w:val="28"/>
        </w:rPr>
        <w:t>зам. заведующего по ВМР МАДОУ «Детский сад № 2 «Зернышко»</w:t>
      </w:r>
      <w:r>
        <w:rPr/>
        <w:t xml:space="preserve"> </w:t>
      </w:r>
      <w:r>
        <w:rPr>
          <w:sz w:val="28"/>
          <w:szCs w:val="28"/>
        </w:rPr>
        <w:t>г. Соликамс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ительское сообщество: от цели к результату»: проект «Создание системы государственно-общественного управления посредством модернизации и активизации деятельности Управляющего совета ДОО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тепанова Лариса Евгеньевна (</w:t>
      </w:r>
      <w:r>
        <w:rPr>
          <w:sz w:val="28"/>
          <w:szCs w:val="28"/>
        </w:rPr>
        <w:t>заведующий МАДОУ «Детский сад № 39» г. Лысьва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13-20 – 13-40:</w:t>
      </w:r>
      <w:r>
        <w:rPr>
          <w:b/>
          <w:sz w:val="28"/>
          <w:szCs w:val="28"/>
        </w:rPr>
        <w:t xml:space="preserve">          Вручение дипломов, призов  победителям и призёрам 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ериод с 10- 17 декабря будут организованы «Дни открытых образовательных мероприятий» в базовых ДОО Федеральной стажировочной площадки согласно плана (приложение 1), заявки  согласовываются с кураторами муниципальных  образований и  руководителями базовых ДОО в срок до 9 декабря 2014 года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30:00Z</dcterms:created>
  <dc:creator>Chistjakova-ND</dc:creator>
  <dc:description/>
  <cp:keywords/>
  <dc:language>en-US</dc:language>
  <cp:lastModifiedBy>Chistjakova-ND</cp:lastModifiedBy>
  <dcterms:modified xsi:type="dcterms:W3CDTF">2014-12-03T07:12:00Z</dcterms:modified>
  <cp:revision>5</cp:revision>
  <dc:subject/>
  <dc:title>Региональный семинар для специалистов МТ Пермского края: «Профессиональное развитие педагогов в условиях введения ФГОС ДО» (Пермь)</dc:title>
</cp:coreProperties>
</file>