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иколай ПРЯЖНИКОВ,</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доктор педагогических нау</w:t>
      </w:r>
    </w:p>
    <w:p>
      <w:pPr>
        <w:pStyle w:val="Normal"/>
        <w:numPr>
          <w:ilvl w:val="0"/>
          <w:numId w:val="0"/>
        </w:numPr>
        <w:spacing w:lineRule="auto" w:line="240" w:before="0" w:after="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0" w:after="0"/>
        <w:jc w:val="both"/>
        <w:outlineLvl w:val="1"/>
        <w:rPr/>
      </w:pPr>
      <w:r>
        <w:rPr>
          <w:rFonts w:cs="Times New Roman" w:ascii="Times New Roman" w:hAnsi="Times New Roman"/>
          <w:sz w:val="24"/>
          <w:szCs w:val="24"/>
        </w:rPr>
        <w:t>Профориентация школьников на сегодняшний день является одной из самых распространенных тем для обсуждений и дискуссий. Выбор профессии определяет дальнейшую жизнь человека, и к этому вопросу необходимо отнестись с особой серьезностью. Зачастую, школьники не задумываются относительно своей будущей профессии, откладывая выбор «на потом». Это явление обосновывается их незнанием либо неуверенностью в себе. Школа представляет собой своего рода убежище, маленький мир, кроме которого ребенок еще ничего другого не представляет. В школьные годы мы еще просто не осознаем, что на смену урокам и беззаботности придет время важных самостоятельных решений, ответственности.</w:t>
        <w:br/>
        <w:t>Но чем ближе выпускной, тем явственнее встает вопрос: «А куда дальше?».</w:t>
        <w:br/>
        <w:t>Главная проблема состоит в том, что не всегда удается выбрать именно ту профессию, которая была бы любима. Как сами выпускники, так и их родители стараются найти оптимальный вариант. Ошибка будет стоить очень дорого, ведь решается будущее ребенка.</w:t>
        <w:br/>
        <w:t>Чаще всего решение подвергается непонятным никому критериям выбора. К ним можно отнести расстояние, блат. Так, многие стараются выбрать именно тот ВУЗ, который расположен ближе всего от дома, или же тот, в котором когда-то учились родственники либо же сами родители будущего абитуриента.</w:t>
      </w:r>
    </w:p>
    <w:p>
      <w:pPr>
        <w:pStyle w:val="Normal"/>
        <w:numPr>
          <w:ilvl w:val="0"/>
          <w:numId w:val="0"/>
        </w:numPr>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rPr>
        <w:t>В наше время широко распространено ошибочное мнение о том, что главнее не само направление образования, а присутствие у человека так называемой «корочки». Поэтому случается так, что ребенка отдают только во имя получения диплома.</w:t>
        <w:br/>
        <w:t>Профориентация школьников зачастую зависит и от преподавателей школы. Так, в той или иной мере, учитель или психолог может повлиять на выбор ребенка. Но главное, чтобы это влияние не было ущербным. Во многих школах специально для учеников выпускных классов разрабатываются и проводятся разнообразные тесты на тему профориентации. Они далеко небесполезны. К примеру, с помощью такого теста можно сразу определить, какой тип профессии больше всего подойдет будущему абитуриенту. Чаще всего это классификация профессий по параметрам человеческого содействия:</w:t>
        <w:br/>
        <w:t>- человек-человек (профессии, в которых преобладает общение с людьми);</w:t>
        <w:br/>
        <w:t>- человек-машина (технические профессии);</w:t>
        <w:br/>
        <w:t>- человек-природа (профессии, связанные с окружающей средой).</w:t>
        <w:br/>
        <w:br/>
        <w:t>Такая классификация является основой для определения последующего выбора.</w:t>
        <w:br/>
        <w:t>Однако соцопросы показывают, что профориентация школьников зависит непосредственно от советов родителей, друзей, а каждый пятый учащийся, как неудивительно, берет во внимание информацию, высказанную кем-то в Интернете либо телевизоре. И только один из десяти учеников прибегает к помощи книг. К психологам и специалистам по профориентации обращаются, к сожалению, немногие, хотя это является самым оптимальным вариантом.</w:t>
        <w:br/>
        <w:t>Сегодня наблюдается рост и развитие специальных научных центров, специализированные на разработке новейших методик профориентации. В российских школах и ВУЗах установлено наибольшее количество психологов. Неудивительно, что чаще всего за помощью к школьным психологам обращаются учащиеся в выпускных классах.</w:t>
        <w:br/>
        <w:t>В школах необходимо уделять особое внимание различным тренингам и вводить специальные занятия, рассчитанные на помощь в выборе для ребенка будущей профессии.</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изонтальная карь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ессиональная деятельность занимает примерно третью часть жизни каждого человека. Это немало. Особенно если учесть, что еще одну треть своей жизни мы проводим во сне. Заниматься любимым и интересным делом – счастье, которое вполне достижимо. Для этого необходимо знать свои возможности, профессиональные интересы и склонности, а также учитывать требования профессии и ситуации на рынке труда. Ошибки в выборе профессии происходят из-за недостатка достоверных сведений по этим вопрос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ый выбор профессии позволяет полностью реализовать свой потенциал, избежать разочарования, оградить себя и свою семью от нищеты и неуверенности в завтрашнем дне. Как и любое дело, выбор профессии начинается с постановки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должны бы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ретными (например, хочу получить Нобелевскую премию в области литературы, купить домик в деревне на берегу Волги, стать самым крутым бизнесменом в нашем городе, хочу получить хорошее образование, пробежать марафонскую дистанцию за три часа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листичными, то есть соотнесенными с собственными возможностями – физическими, интеллектуальными, финансовыми, возрастными (если нет литературных способностей, то Нобелевская премия в области литературы – цель не реалистичная, если никогда не бегал, то лучше не выходить на марафонскую дистан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ее условие выбора профессии – это особенности характера самой профессии. Подготовка некоторых специалистов займет всего несколько месяцев обучения на курсах – например, большинство продавцов осваивают эту профессию прямо на рабочем месте. Есть профессии, обучение которым требует несколько лет, - врач, учитель, инженер. Как ни странно, до сих пор встречаются молодые люди, убежденные, что профессия экономиста, психолога, врача не требуют высшего образования. Кто из вас хочет попасть под нож хирурга, который обучался по ускоренной программе, да еще сдавшего экзамены за деньги? А жить в доме, спроектированном архитектором–недоучк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к образовательных услуг сегодня предлагает множество учебных заведений с громкими названиями, поэтому выпускник чувствует себя покупателем, окруженными навязчивыми торговцами. Как правильно выбрать «товар»? Прежде всего: поинтересуйтесь наличием лицензии на обучение по выбранной вами специальности. Даже филиалы крупных государственных вузов должны быть лицензированы. Если этот вуз – филиал или отделение, он должен быть упомянут в лицензии и Свидетельстве о регистрации головного вуза с обязательным указанием места деятельности отделения или фил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вшись с лицензией, попросите предъявить сертификат по нужному направлению (специальности), поинтересуйтесь результатами трудоустройства выпуск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горизонтальная карь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такое понятие – «горизонтальная карьера». Это означает не карьерное продвижение (должностной рост), а профессиональное (профессиональный рост). Представить это можно в виде ступеней: чем выше ступень, тем выше профессиональный уровень. Во всем мире дороже всего ценятся специалисты, прошедшие всю «лестницу мастерства» - от нижней ступеньки до верхней. Например, медицина. Какой специалист будет цениться выше – поступивший после школы в институт или тот, кто до института учился в медицинском училище? Конечно, второй. Во-первых, он – специалист более широкого профиля, он умеет то, чего не может обычный врач. Во-вторых, его стремление стать врачом более осознанное, зрелое. Не секрет, что более половины выпускников высших учебных заведений потом работают не по специальности. Нередко только, потому, что выбранная профессия на самом деле выглядит совершенно иначе, чем представлялось на расстоянии. Поэтому, прежде чем штурмовать высшее учебное заведение, подумайте о других формах получения образования – начальное или среднее профессиональное образование. Среднее специальное образование можно получить не только в училищах и техникумах, но и на курсах дополнительного образования, где обучают «массовым профессиям»: бухгалтер, водитель, швея, официант, пользователь ПК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на рабочих местах также вполне может обеспечить профессией и трудоустройством. Способ подготовки мало отличается от дополнительного образования – показ, тренинг, воспроизведение, но требование строже, продолжительность и интенсивность обучения выш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ов рабочих профессий готовят в училищах. Специалистов для выполнения более сложной работы, в том числе для управления рабочими коллективами, готовят техникумы, где уровень подготовки, объем и интенсивность самостоятельной работы выше, чем в П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динамично развивается полиграфия, бытовое обслуживание, строительство, производство товаров и продуктов питания, приборостроение. Спросом на рынке труда пользуются станочники, фрезеровщики, токари высоких разрядов.</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ценарий воспит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большую роль родителей и семейного воспитания. Под влиянием семьи складывается исходная система отношений ребенка к миру профессий и к себе, как будущему профессионалу. Большое значение имеют так называемые сценарии воспитания. В ряде случаев родители способны оказать негативное воздействие на профессиональную судьбу своих детей, навязав им профессию, которая для сына или дочери совершенно не подходит, но нравится маме или папе. Почему это происходит? Во-первых, это может означать стремление продолжить в ребенке собственную линию развития – профессиональное направление, сходное с родительским, зачастую противоположное истинным склонностям и способностям ребенка. Во-вторых, стремление к компенсации – ребенок обязан достичь того, что не удалось родителям, зачастую это весьма далекие от соответствующей среды деятельности, подготовить к которым ребенка нет внутренних возможностей. В-третьих, реализация сценария «родительского вундеркин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оведи выбора профе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разобраться, что вызывает интерес молодого человека: сама деятельность или ее результ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путать призвание с признанием. Не место красит человека, а человек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адо поддаваться рекламным стереотипам. Необходимо узнать не только о радужной стороне профессии, но и о тене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выяснить все о физических и умственных операциях, связанных с избранным де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йте по душе не профессию, а связанную с нею образ жизни, подходящий вид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взять за правило: мечтать о большом, но радоваться пока мал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rPr>
        <w:t>Рассмотрим еще одну немаловажную особенность свойства «пригодность»,</w:t>
        <w:br/>
        <w:t>которое может, относится не только к человеку, но и к инструменту</w:t>
        <w:br/>
        <w:t>материалу. Например, круглый напильник не пригоден для заточки обычной</w:t>
        <w:br/>
        <w:t>пилы. Для этого нужен трехгранный. Однако из этого не следует, что</w:t>
        <w:br/>
        <w:t>круглому напильнику присуще свойство непригодности. Здесь он не</w:t>
        <w:br/>
        <w:t>пригоден, а в другом не заменим. Свойство «пригодность» отличается тем,</w:t>
        <w:br/>
        <w:t>что может быть приписано лишь конкретной ситуации, включающей</w:t>
        <w:br/>
        <w:t>обязательно два компонента: данный человек и данная специальность. И</w:t>
        <w:br/>
        <w:t>обозначает это свойство не что иное, как взаимное соответствие. Нет</w:t>
        <w:br/>
        <w:t>одного из компонентов системы – теряет смысл вопрос о пригодности. Из</w:t>
        <w:br/>
        <w:t>этого следует, казалось бы, странный вывод: свойство «профпригодность»,</w:t>
        <w:br/>
        <w:t>как бы мы не понимали его по существу, не присуще человеку как таковому.</w:t>
        <w:br/>
        <w:t>Он не является сам по себе носителем этого свойства. Правда, в нашей</w:t>
        <w:br/>
        <w:t>речи часто встречаются выражения типа «профпригодность человека»,</w:t>
        <w:br/>
        <w:t xml:space="preserve">«определить профпригодность» и т.п., но это не более как условность. </w:t>
        <w:br/>
        <w:br/>
        <w:t>Итак, из сказанного ясно, что, хотя в нашей речи встречается выражение</w:t>
        <w:br/>
        <w:t>«профпригодность человека», на самом деле его надо понимать так:</w:t>
        <w:br/>
        <w:t>«взаимное соответствие данного человека в данной области приложения его</w:t>
        <w:br/>
        <w:t>сил в данное время».</w:t>
        <w:br/>
        <w:br/>
        <w:t>В принципе профессия как область приложения сил человека может быть «не</w:t>
        <w:br/>
        <w:t>приспособленной» и в этом смысле не пригодной для него. Причем взаимная</w:t>
        <w:br/>
        <w:t>не пригодность профессии и человека может быть не только за счет</w:t>
        <w:br/>
        <w:t>технической, предметной, но и за счет социально-организационной стороны</w:t>
        <w:br/>
        <w:t>труда. Так как человек не может работать «вообще», он всегда оказывается</w:t>
        <w:br/>
        <w:t>в какой-то обстановке как предметной, так и микросоциальной.</w:t>
        <w:br/>
        <w:br/>
        <w:t>Из сказанного ясно, что вопрос профпригодности необходимо рассматривать</w:t>
        <w:br/>
        <w:t>индивидуально и конкретно.</w:t>
        <w:br/>
        <w:br/>
        <w:t>На самом деле большая или меньшая профессиональная непригодность создана</w:t>
        <w:br/>
        <w:t>порой самими людьми, хотя, конечно же, нельзя не учитывать роль</w:t>
        <w:br/>
        <w:t>природных предпосылок, таких как здоровье, свойства нервной системы и</w:t>
        <w:br/>
        <w:t>т.д.</w:t>
        <w:br/>
        <w:br/>
        <w:t>Все люди отличаются один от другого по своим личным качествам. И среди</w:t>
        <w:br/>
        <w:t>этих качеств есть такие, которые называют профессионально ценными. Так,</w:t>
        <w:br/>
        <w:t>например, хирургу, электрогазосварщику, скрипачу важна высокая культура</w:t>
        <w:br/>
        <w:t>движений, животновод должен быть заботливым и дальновидным, чертежник –</w:t>
        <w:br/>
        <w:t>скрупулезно аккуратным и т.д. Если существует понятия «профессионально</w:t>
        <w:br/>
        <w:t>ценные качества человека, то можно составить список, где будут отдельно</w:t>
        <w:br/>
        <w:t>указаны ценные и неценные качества. Любое качество в одном случае</w:t>
        <w:br/>
        <w:t>является профессионально ценным, а в другом будет противодействовать</w:t>
        <w:br/>
        <w:t>успешной работе. Так, общительный человек испытывает неудовлетворенность</w:t>
        <w:br/>
        <w:t>работой сосредоточенности в «одиночку» и наоборот, если его работа</w:t>
        <w:br/>
        <w:t>связана с общением.</w:t>
        <w:br/>
        <w:br/>
        <w:t>В вопросах профпригодности нужно разбираться конкретно, индивидуально</w:t>
        <w:br/>
        <w:t>еще и потому, что на одной и той же работе разные люди добиваются успеха</w:t>
        <w:br/>
        <w:t>за счет разных сочетаний своих личных качеств. Каждый хороший работник</w:t>
        <w:br/>
        <w:t>максимально использует свои сильные стороны и преодолевает, компенсирует</w:t>
        <w:br/>
        <w:t>разными средствами слабые. Народная мудрость гласит: - «всяк мастер на</w:t>
        <w:br/>
        <w:t xml:space="preserve">свой лад». </w:t>
        <w:br/>
        <w:br/>
        <w:t>При анализе профессиональной пригодности отдельно взятого человека к</w:t>
        <w:br/>
        <w:t>конкретной профессии надо помнить, что профессионально ценные качества</w:t>
        <w:br/>
        <w:t>не рядоположены, а образуют нечто ценное, систему.</w:t>
        <w:br/>
        <w:br/>
        <w:t xml:space="preserve">Е.А. Климов выделяет </w:t>
      </w:r>
      <w:r>
        <w:rPr>
          <w:rFonts w:cs="Times New Roman" w:ascii="Times New Roman" w:hAnsi="Times New Roman"/>
          <w:sz w:val="24"/>
          <w:szCs w:val="24"/>
          <w:highlight w:val="cyan"/>
        </w:rPr>
        <w:t>пять основных слагаемых данной системы</w:t>
      </w:r>
    </w:p>
    <w:p>
      <w:pPr>
        <w:pStyle w:val="Normal"/>
        <w:numPr>
          <w:ilvl w:val="0"/>
          <w:numId w:val="3"/>
        </w:numPr>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t xml:space="preserve">Гражданские качества – моральный облик человека как члена общества </w:t>
      </w:r>
    </w:p>
    <w:p>
      <w:pPr>
        <w:pStyle w:val="Normal"/>
        <w:numPr>
          <w:ilvl w:val="0"/>
          <w:numId w:val="3"/>
        </w:numPr>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t xml:space="preserve">Отношение к труду, профессии, интересы и склонности </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highlight w:val="cyan"/>
        </w:rPr>
        <w:t>Дееспособность общая не только физическая, но и умственная. Включая</w:t>
        <w:br/>
        <w:t>интеллектуальные способности, гибкость психики, самоконтроль,</w:t>
        <w:br/>
        <w:t>инициативность. А также физические - состояние здоровья, сила,</w:t>
        <w:br/>
        <w:t xml:space="preserve">выносливость и т.д.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cyan"/>
        </w:rPr>
        <w:t>Единичные, частные, специальные способности. Это такие личные качества,</w:t>
        <w:br/>
        <w:t>которые важны для данной работы, профессии</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highlight w:val="cyan"/>
        </w:rPr>
        <w:t>Навыки, привычки, знания, опы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з сказанного ясно, что у человека не может быть полностью готовой</w:t>
        <w:br/>
        <w:t>профпригодности до того как он включился в профессиональную подготовку</w:t>
        <w:br/>
        <w:t>и соответствующую трудовую деятельность</w:t>
        <w:br/>
        <w:br/>
        <w:t xml:space="preserve">По мнению того же Е.А.Климова существуют </w:t>
      </w:r>
      <w:r>
        <w:rPr>
          <w:rFonts w:cs="Times New Roman" w:ascii="Times New Roman" w:hAnsi="Times New Roman"/>
          <w:sz w:val="24"/>
          <w:szCs w:val="24"/>
          <w:highlight w:val="yellow"/>
        </w:rPr>
        <w:t>разные степени профпригодности</w:t>
      </w:r>
      <w:r>
        <w:rPr>
          <w:rFonts w:cs="Times New Roman" w:ascii="Times New Roman" w:hAnsi="Times New Roman"/>
          <w:sz w:val="24"/>
          <w:szCs w:val="24"/>
        </w:rPr>
        <w:t>.</w:t>
        <w:br/>
        <w:t>Он выделяет четыре таких степени:</w:t>
        <w:br/>
        <w:br/>
        <w:t>Непригодность (к данной профессии) Она может быть временной или</w:t>
        <w:br/>
        <w:t>практически непреодолимой. О непригодности стоит говорить, когда</w:t>
        <w:br/>
        <w:t>отклонение в здоровье не совместимые с данной профессией. А также</w:t>
        <w:br/>
        <w:t>противопоказания могут быть и педагогическими.</w:t>
        <w:br/>
        <w:br/>
        <w:t>Годность (к той или иной профессии или группе таковых) Эта степень</w:t>
        <w:br/>
        <w:t>характеризуется тем, что нет противопоказаний. То есть, есть реальный</w:t>
        <w:br/>
        <w:t>шанс, что человек будет хорошим специалистом в этой области.</w:t>
        <w:br/>
        <w:br/>
        <w:t>Соответствие (данного человека данной области деятельности).</w:t>
        <w:br/>
        <w:t>Характеризуется не только отсутствием противопоказаний, но и наличием</w:t>
        <w:br/>
        <w:t>личных качеств которые годны для выбора данной профессии или группе</w:t>
        <w:br/>
        <w:t>профессий.</w:t>
        <w:br/>
        <w:br/>
        <w:t>Призвание (данного человека данной области деятельности). Эти степень</w:t>
        <w:br/>
        <w:t>профпригодности характеризуется тем, что во всех основных элементах ее</w:t>
        <w:br/>
        <w:t>структуры есть явные признаки соответствия человека требованиям</w:t>
        <w:br/>
        <w:t>деятельности. Речь идет о признаках, которыми человек выделяется среди</w:t>
        <w:br/>
        <w:t>равных себе по обучению и развитию.</w:t>
        <w:br/>
        <w:br/>
        <w:t>Подводя итоги, хотелось бы сказать, что абсолютной профпригодности быть</w:t>
        <w:br/>
        <w:t>не может потому, что все люди разные, и вроде бы одни и те же качества</w:t>
        <w:br/>
        <w:t>имеют разные оттенки, будучи свойственны разным людям, и профессий тоже</w:t>
        <w:br/>
        <w:t>множество. То есть в принципе, все в руках человека, так как при желании</w:t>
        <w:br/>
        <w:t>и усердии он может добиться всего. Задача же профориентации помочь ему</w:t>
        <w:br/>
        <w:t>хотя бы тем, что назвать качества которые человеку потребуются для</w:t>
        <w:br/>
        <w:t>данной профессии, какие качества у него уже есть, а какие ему придется</w:t>
        <w:br/>
        <w:t>развить.</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АЯ ПРОФОРИЕНТ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ОСТЬ И МЕ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уальность профориентационной помощи школьникам очевидна. Важнейшая задача школы — формирование полноценных граждан своей страны, а решение этой задачи во многом зависит от того, чем будут заниматься повзрослевшие школьники, какую профессию они изберут и где будут работать. Кроме того, грамотно построенная профориентационная работа позволяет решать и   многие насущные проблемы воспитания, особенно в старших классах. Давно известно, что оптимистичная перспектива жизни (и прежде всего, реальная и привлекательная профессиональная перспектива) уберегает многих подростков от необдуманных шагов. Например, если подросток серьезно намеревается приобрести сложную и престижную профессию, к которой ему следует готовиться, то он тысячу раз подумает, стоит ли ему связываться с криминалом, заниматься проституцией, наркоман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офориентационная работа со школьниками — это также вклад в решение острых социальных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ЬЕМ 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сожалению, на высшем государственном уровне школьная профориентация не поддерживается. Даже непонятно, к какому ведомству эта деятельность относится — к Министерству образования или к Министерству труда и социального разви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льно получается, что школьная профориентация относится к Министерству образования, ведь в должностной инструкции педагога-психолога сказано, что он «оказывает помощь школьникам... в решении личностных, профессиональных и других конкретных проблем... выполняет профориентационную работу, способствующую самостоятельному и осознанному выбору молодежью профессий с учетом их ценностных ориентаций, способностей и возможностей, жизненных планов и перспектив, а также способствующую развитию у молодежи готовности к достойной ориентации в различных ситуациях жизненного и профессионального самоо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ьно профориентационная работа ведется в службах занятости, относящихся к Министерству труда. Однако в нормативных документах службы занятости говорится, что помощь молодежи рассматривается как «дополнительная усл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и со взрослым незанятым населением профориентационная работа потихоньку свертывается. Видимо, оптимальное распределение и использование человеческого ресурса страны (а ведь это — важнейшая управленческая задача!) считается высшим руководством страны менее важной задачей, чем торговля нефтью и г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АЛЬНЫЕ РЕА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им образом, школьная профориентация переживает у нас сейчас далеко не лучшие времена. Правда, в ряде школ администрация и педагоги прекрасно понимают, что профориентационная работа является стержнем всего образовательного процесса. Именно профориентация, понимаемая как специально организованное сопровождение профессионального и личностного самоопределения, должна помочь школьнику ответить на вопрос, зачем он вообще 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тим, что в «Законе Российской Федерации об образовании» (1992), в статье 14, говорится о содержании образования, которое «является одним из факторов экономического и социального прогресса общества и должно быть направлено на обеспечение самоопределения личности, создание условий для ее самореал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екоторых школах как-то пытаются помогать своим выпускникам, но часто это делается не очень квалифицированно. Например, приглашаются психологи со стороны, которые за короткое время (и нередко за весьма приличные деньги, собранные с родителей) проводят обследования в старших классах и каждому ученику потом выдают рекомендации. И хотя такой вариант профориентации все-таки лучше, чем никакой, специалисты называют такую работу обычной профанацией. Настоящая же профориентация должна проводиться на постоянной ос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ие школьные психологи профориентацией с подростками, увы, не занимаются, ограничиваясь работой с детьми более младшего возраста в режиме обычных психодиагностических обследований и психокорре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большому сожалению, во многих психологических и педагогических вузах, где готовят школьных психологов, профориентация преподается очень слабо, а то и вовсе отсутствует в учебных програм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йчас в школах процветают психодиагностика, психокоррекция, психотерапия. За отсутствие профориентационной работы в школе фактически никого не наказывают. Да и как проводить эту работу и, соответственно, как ее контролировать, теперь уже мало кто зн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вы печальные реалии школьной ориентации в стране, которая еще сама толком не разобралась, какой ей быть и к чему стрем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ЗИС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се-таки надо быть оптимистом и исходить из того, что профориентация будет востребована школой и обществом в ближайшей перспективе. И тогда возникает вопрос: «Как может участвовать в профориентационной работе школьный психолог?» Ниже в тезисном плане мы представляем некоторые наши соображения по этому п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ервых, профориентационная работа является естественным продолжением всей психолого-педагогической работы с учащимися и в каком-то смысле является ее логическим завершением. Полноценная помощь школьнику в выборе профессии не только помогает ему организовать саму учебную деятельность (когда он осознанно изучает школьные предметы, которые могут ему пригодиться в будущей взрослой, трудовой жизни), но и привносит элементы спокойствия в отношение школьника к своему будущему (когда оптимистичная жизненная и профессиональная перспектива уберегает подростка от соблазнов сегодняшне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вторых, профориентация предполагает системную работу многих специалистов. А смысл системы заключается в том, что деятельность различных социальных институтов должна быть направлена на решение общей задачи — формирование полноценных граждан своей страны. Заметим, что в этом профориентация близка к самым важным управленческим задачам на самых высших уровнях. Ведь зачем нужен руководитель? Руководитель работает не со станками, не с ресурсами, не с финансами: настоящий руководитель работает со своими подчиненными, то есть с людь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ники кадровых служб любого солидного предприятия постоянно общаются с самым высшим руководством, поскольку и руководители, и кадровики работают с людьми (с персоналом). Но тогда и все специалисты, занимающиеся профориентацией, просто обязаны взаимодействовать с руководителями на уровне районов, городов, регионов, а может, и всей стр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третьих, полноценная система профориентационной помощи должна включать следующие социальные институты: школу, различные психологические центры (медико-социально-психологические, центры занятости, центры профориентации молоде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р.), клубы и дома технического творчества, профессиональные учебные заведения, предприятия, медицинские учреждения, общественные организации, правоохранительные органы (работающие с молодежью), средства массовой информации, местные органы власти и т.д. Но координатором такой работы должна быть именно школа, а главным инициатором («возмутителем спокойствия») организации профориентационного взаимодействия должны быть школьные психологи, социальные работники и социальные педаг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четвертых, на уровне самой школы работа также должна быть системной, то есть в ней должны участвовать все, кто так или иначе работает с детьми, а именно: администрация школ, педагоги, школьные врачи, школьные психологи, социальные педагоги и даже сами учащиеся. Кроме того, в профориентационной работе активно должны участвовать и родители школь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жнейшим условием реального взаимодействия становится грамотное планирование работы, когда общая цель профориентационной помощи разбивается на ряд частных задач и каждую из этих задач решает тот человек, который готов выполнить ее качественно и ответственно. Может так оказаться, что некоторые заинтересованные родители подростков возьмут на себя важные задачи и выполнят их с высокой степенью ответственности. Более того, часть задач могут взять на себя и сами подростки, ведь они и так помогают друг другу советом и даже реальными действиями в выборе профе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жно, чтобы взаимодействие всех участников профориентационного процесса не получилось формальным. Организатором и координатором такой работы должен быть именно школьный психолог, специально обученный и подготовленный для эт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быть, если таких психологов в школе нет? Например, может ли выполнять такую работу школьный учитель труда или просто классный руководитель? Мы знаем примеры, когда и такие специалисты вели профориентационную работу заинтересованно и успешно. Но в большинстве случаев учителя труда и классные руководители в одиночку с такой работой не справляются. Главная причина таких неудач заключается в том, что у школьных педагогов и так большая нагрузка, а заниматься профориентацией как бы между прочим — это принижать ее значение в подготовке школьников к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пятых, профориентационная работа должна включать в себя разнообразные, взаимодополняющие формы и методы, а не ограничиваться только профессиональной психодиагностикой и выдачей рекомендаций, кто к какой профессии «подходит»...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Настоящая профориентация должна включать в себя: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курсы, посвященные планированию профессиональных и жизненных перспектив;</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боту с подгруппами и микрогруппами (в 2–4 человека), где в интимной обстановке обсуждаются конкретные проблемы профессионального самоопред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индивидуальную работу с подростками, требующими особого отношения и вним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работы должны чередоваться и взаимодополнять друг друга. Здесь уже в психолого-педагогической практике накоплен определенный опыт использования тестов и опросников, профориентационных игр, различных активизирующих процедур индивидуальной и групповой работы (специально организованных дискуссий по наиболее острым вопросам, карточных консультационных методов, бланковых технологий, различных схем анализа и самоанализа ситуаций самоопределения и др.).</w:t>
      </w:r>
    </w:p>
    <w:p>
      <w:pPr>
        <w:pStyle w:val="Normal"/>
        <w:spacing w:lineRule="auto" w:line="240" w:before="0" w:after="0"/>
        <w:jc w:val="both"/>
        <w:rPr/>
      </w:pPr>
      <w:r>
        <w:rPr>
          <w:rFonts w:cs="Times New Roman" w:ascii="Times New Roman" w:hAnsi="Times New Roman"/>
          <w:sz w:val="24"/>
          <w:szCs w:val="24"/>
        </w:rPr>
        <w:t xml:space="preserve">В-шестых, профориентационная работа должна включать следующие </w:t>
      </w:r>
      <w:r>
        <w:rPr>
          <w:rFonts w:cs="Times New Roman" w:ascii="Times New Roman" w:hAnsi="Times New Roman"/>
          <w:sz w:val="24"/>
          <w:szCs w:val="24"/>
          <w:highlight w:val="green"/>
        </w:rPr>
        <w:t xml:space="preserve">направления: </w:t>
      </w:r>
    </w:p>
    <w:p>
      <w:pPr>
        <w:pStyle w:val="Normal"/>
        <w:numPr>
          <w:ilvl w:val="0"/>
          <w:numId w:val="2"/>
        </w:numPr>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рофинформацию (знакомство школьников с миром профессий, с учебными профессиональными заведениями, с конкретной ситуацией на рынке труда); </w:t>
      </w:r>
    </w:p>
    <w:p>
      <w:pPr>
        <w:pStyle w:val="Normal"/>
        <w:numPr>
          <w:ilvl w:val="0"/>
          <w:numId w:val="2"/>
        </w:numPr>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диагностику (в идеале — помощь подростку в самопознании, где важно выявить не только его личностные недостатки, но и реальные возможности, которые можно было бы использовать для достижения профессиональных целей); </w:t>
      </w:r>
    </w:p>
    <w:p>
      <w:pPr>
        <w:pStyle w:val="Normal"/>
        <w:numPr>
          <w:ilvl w:val="0"/>
          <w:numId w:val="2"/>
        </w:numPr>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коррекцию личностного развития в плане подготовки к будущей профессиональной деятельности (естественно, такая работа выполняется совместно с учителями-предметниками); </w:t>
      </w:r>
    </w:p>
    <w:p>
      <w:pPr>
        <w:pStyle w:val="Normal"/>
        <w:numPr>
          <w:ilvl w:val="0"/>
          <w:numId w:val="2"/>
        </w:numPr>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оценку возможных внешних препятствий на пути к профессиональным целям и определение путей их преодоления; </w:t>
      </w:r>
    </w:p>
    <w:p>
      <w:pPr>
        <w:pStyle w:val="Normal"/>
        <w:numPr>
          <w:ilvl w:val="0"/>
          <w:numId w:val="2"/>
        </w:numPr>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морально-эмоциональную поддержку самоопределяющихся подростков: в сознание старшеклассников важно вселить уверенность и оптимизм по отношению к своему профессиональному будущему (а настоящий оптимизм — это убежденность человека в том, что даже в самой нехорошей ситуации он не потеряет своего достоинства);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green"/>
        </w:rPr>
        <w:t>помощь в конкретных профессиональных выборах и планировании жизненных и профессиональных перспек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дьмых, профориентационная работа должна строиться как на обязательной, так и на добровольной основе. Например, некоторые формы и методы вообще могут использоваться лишь с согласия школьников. К таким формам и методам можно отнести сложные психодиагностические методики, индивидуальные профконсультации или профориентационные иг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 переводить всю профориентацию на добровольную основу было бы ошибкой, ведь далеко не каждый педагог или психолог может так увлечь школьников, чтобы они занимались профориентацией, забыв обо всем на свете. Это особый, то есть редкий талант педагога, и давайте не будем себя в этом обманы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о помочь школьнику относиться к профориентации серьезно, а именно — включить некоторые занятия по профориентации в расписание — в этот важнейший документ, регламентирующий действия учеников, педагогов и администрации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осьмых, профориентационная помощь должна оказываться старшеклассникам в основном бесплатно. К сожалению, во многих школах, особенно в столичных городах, фактически уже происходит переход на платное образование, основанное скорее на откровенном вымогательстве, чем на цивилизованных рыночных механиз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такого вымогательства проста. Обучение детей проходит по заведомо усложненным («инновационным») программам. Многие школьники самостоятельно освоить их не в состоянии, и тогда родителям намекают, что с их детьми «надо заниматься дополнительно, и желательно с нашими же педагогами... и, естественно, за определенную плату». Родители могут, конечно, сами помогать детям делать домашние задания, но при этом многие педагоги «в отместку» все равно снижают оценки ученикам, имеющим таких несговорчивых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т и возникает вопрос: должен ли школьный психолог, занимающийся профориентацией, включаться в такие псевдорыночные отношения? Усугубляется проблема тем, что школьным работникам унизительно мало платят, что профориентация сейчас формально не поощряется, а часто рассматривается лишь как личная инициатива педагога или школьного психоло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ть еще одна деликатная грань в вопросе оплаты школьных профориентационных услуг. Старшеклассники прекрасно видят, что многие работающие с ними учителя и психологи получают очень маленькую зарплату и фактически, с их точки зрения, являются неудачниками. И вот эти неудачники начинают им, школьникам, советовать, как выбирать профессию и как планировать успешную карьеру. Не обрекаем ли мы таким образом всю школьную профориентацию на пров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 что же мы, педагоги и психологи, можем сделать сейчас, несмотря на все имеющиеся пробл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первых, несмотря ни на что, нужно стараться проводить профориентационную работу так, чтобы потом нам не было стыдно за то, что мы не выполняем, быть может, самого главного своего профессионального предназна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торых, везде, особенно на важных совещаниях и конференциях, необходимо остро ставить вопрос о необходимости развития профориентации. Основными направлениями такого развития являются: организация взаимодействия разных социальных институтов, специальная подготовка школьных психологов к проведению профориентационной работы, создание в школе условий для полноценной системной профориентации. Особенно необходимо подчеркивать актуальность соответствующей оплаты труда школьных педагогов и психол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считаем, что такие «странноватые» выступления на ответственных совещаниях и конференциях очень важны для развития не только отечественной профориентации, но и всей школьной системы 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17:00Z</dcterms:created>
  <dc:creator>Notebook</dc:creator>
  <dc:description/>
  <cp:keywords/>
  <dc:language>en-US</dc:language>
  <cp:lastModifiedBy>Элена Гарсиа</cp:lastModifiedBy>
  <dcterms:modified xsi:type="dcterms:W3CDTF">2014-11-03T10:54:00Z</dcterms:modified>
  <cp:revision>3</cp:revision>
  <dc:subject/>
  <dc:title/>
</cp:coreProperties>
</file>