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ПОСТУПАЮ УЧИТЬСЯ В..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ориентационная ролевая игра для старших воспитанников детского до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ТАМОНОВА, г. Шахтерск, Сахалинская об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дети естественным образом приобщаются к жизни, ежедневно проживая истинные отношения, приобретая опыт оценок, суждений, поведения в реальной действи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и детского дома закрытого типа лишены этой возможности. Они живут в изоляции от внешнего мира, в связи с чем испытывают дефицит общения, эмоциональных переживаний, недостаток информации об окружающих предметах и явлениях. Выходя в самостоятельную жизнь, дети, лишенные попечения родителей, оказываются неподготовленными к большинству жизненных ситуаций, очень трудно адаптируются в новых для себя услов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не каждый детский дом имеет в своем штате педагога-психолога, который бы оказывал квалифицированную помощь детям на протяжении всего времени пребывания в интернатном учреждении. Вот и в детском доме г. Углегорска Сахалинской области такого специалиста нет. Администрация учреждения обратилась ко мне, единственному в то время педагогу-психологу в районе, с просьбой провести мероприятие со старшими воспитанниками. Этим мероприятием стала профориентационная ролевая игра «Я поступаю учиться в...», методическую разработку которой я и посылаю на конкурс газеты «Школьный психоло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ь и конкретизировать профессиональный выбор подростков, активизировать их интерес к будущей профессии, смоделировать варианты поведения в проблемных ситуациях, развивать уверенность в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ка бюллетеня, фломастеры, билеты с заданиями-ситуациями, таблички с указанием ролей (для взрослых), табло результатов, индивидуальные маршруты участников, автобиографии участников (готовятся заранее в группе вместе с воспитател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вед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игрой из группы выбираются 6 абитуриентов, а также 3 человека в пресс-группу. Остальные воспитанники распределяются между «поступающими» в качестве активных болельщ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гре также участвуют взрослые, которые выступают одновременно и как жюри, и как действующие лица игры. Взрослых участников шестеро, четверо из них — люди, хорошо знакомые детям (воспитатели, учителя, представители администрации детского дома), а двое — совершенно чужие. Перед каждым из взрослых ставится табличка с указанием той роли, которую он исполняет в игре: директор детского дома, секретарь приемной комиссии, директор училища, комендант общежития, диспетчер АТП, милиционе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нибудь из взрослых может быть приглашен дополнительно для работы с детьми в пресс-группе. Задача пресс-группы — вынести результаты прохождения участниками-абитуриентами этапов игры с бланков жюри на общее табло, подсчитывать сумму баллов, а также оформить готовый бюллетень игры, в котором обязательно отразить наиболее интересные и удачные моменты и поздравить всех участников с достигнутыми успехами (форма бюллетеня с рамками, иллюстрациями должна быть приготовлена заране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игры каждый член жюри заполняет бланк, в котором ставит за один этап один балл только одному из шести участников — наиболее отличившему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для жюриУчастник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добраться до своего учебного заведения при условии, что тебя никто не сопровождает и у детского дома нет возможности доставить тебя прямо на мес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стник подробно объясняет свой маршрут от дверей детского дома до выбранного им учебного заведения (лучше, если участники заранее смогут начертить маршрут на ватмане и проследить свой путь с помощью указки). Участники выступают по очере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абитуриентам предлагается вынуть билет и найти выход из описанной в нем ситуаци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1. Автобус под нужным тебе номером пошел не тем маршрутом, и ты едешь в неизвестном направлении. Что ты будешь делать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2. Твой автобус ушел на 10 минут раньше, и ты не знаешь, когда будет следующий. Как поступить и что делать с непригодившимся билетом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3. По дороге ты познакомился с мальчиком, который стал уговаривать тебя отложить поездку и пойти с ним. Как ты себя поведешь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4. Ты не рассчитал и вышел не на своей остановке. Что делать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5. Ты приехал по верному адресу, но оказалось, что нужного тебе учебного заведения в этом здании уже нет. Что делать дальше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6. Ты потерял деньги и обнаружил это перед самым отходом автобуса. Что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 разыгрываются. В роли кондуктора, диспетчера, милиционера и т.д. выступает жюри. Жюри заполняет бланки протоколов. Результаты выносятся на общее таб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сдать документы в приемную комиссию и устроиться в общежи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стник по очереди выступает с заранее подготовленной автобиографией. Затем игрокам вновь предлагаются билеты с ситуациям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1. Набор в группу, которую ты выбрал, уже закончен. Твои действия? К кому, как ты думаешь, ты мог бы обратиться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2. В приемной комиссии тебе предложили изменить свой выбор и записаться в другую группу. Твое решение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3. У тебя оказались не все документы, которые требуются. Как выйти из такой ситуации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4. Дверь с надписью «Приемная комиссия» закрыта. Что делать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5. Тебе нужен ордер, чтобы поселиться в общежитии, а также ключ от комнаты, постель и белье. Твои действия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6. Комната, которую тебе выделили в общежитии, тебя не устраивает. Кому и как ты будешь высказывать свои претенз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 разыгрываются. Роли директора училища, секретаря приемной комиссии, коменданта общежития, кастелянши распределяются между членами жюри. По окончании этапа жюри заполняет бланки протоколов. Все результаты помещаются в общее таб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ройти собесед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о очереди отвечают на вопросы членов жюри, которые на этом этапе играют роль приемной комиссии. Примерные вопрос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ты выбрал именно эту профессию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пособности помогут тебе овладеть этой профессией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 ли у тебя запасные варианты или сомнения, куда идти учиться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ты представляешь себе работу по этой специальности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помог тебе в выборе профессии?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качество ты считаешь самым важным для успешной учебы и работы по этой специальности?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этапа жюри заполняет бланки протоколов. Результаты заносятся в общее таб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уммируются баллы в общем табло, членам жюри предоставляется возможность высказаться по каждому этапу, акцентировать внимание на наиболее удачных действиях участников, отметить усилия каждого абитуриента, поделиться общим впечатлением от игры (1-е подведение итог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оглашаются суммы баллов, набранные участниками за игру. Выявляется победитель (2-е подведение итог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ей итоги своей работы представляет пресс-группа. Она вывешивает красочно оформленный итоговый бюллетень игры и комментирует те моменты и цитаты из ответов участников, которые запомнились и были использованы в бюллетене (3-е подведение итог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следует награждение победителей и обсуждение игры уже всей группой старших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УПАЕМ В ВУ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о-родительская профориентационная игра для десятиклассник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тьяна БЕГЛОВА, психолог, г. Мос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деловая игра предназначена для учащихся   10-х классов и их родителей. Проводится она в конце учебного года. К этому времени ребята, как правило, уже имеют приблизительное представление о том, какую профессию они хотят получить после школы. Но четкой, продуманной стратегии поступления в учебное заведение у молодых людей пока нет. Часто представление о том, какие шаги необходимо предпринять для реализации поставленной цели, носит идеализированный характер. Одна из задач этой игры — разработка учащимися сознательной стратегии поступления в ву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профессиональное самоопределение — это дело не только ученика, но и всей его семьи. Мамы и папы так или иначе влияют на профессиональный выбор своих детей. В некоторых семьях этот вопрос решается авторитарно, исходя из предположения, что родители лучше знают, что нужно ребенку. Поэтому еще одна задача нашей игры — согласование представлений учащихся и их родителей о профессиональном будущем старшекласс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и родители входят в зал и садятся в общий круг таким образом, чтобы в одной половине круга были родители, а в другой — дети. Каждый участник получает визитную карточку, на которой написано его им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азминки ведущий просит взрослых продолжить фразу «Когда я думаю о поступлении моего ребенка в вуз...». Дети продолжают фразу «Когда я думаю о поступлении в вуз...». Эта процедура помогает участникам почувствовать общность пережи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ГОТОВ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упражнение носит диагностический характер. Оно выполняется детьми и родителями отдельно друг от друга. Каждый участник получает бланк, выполненный на половинке кр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для дете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ступаю в вуз (написать название вуза)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ыбираю профессию  (написать, какую)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моей готовности к поступлению в вуз   (поставить знак на отрезке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(я абсолютно не представляю, что нужно сделать для поступления в вуз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(я уже сделал все необходимое и уверен, что поступ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для родителе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ребенок поступает в вуз (написать название вуза)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ребенок выбирает профессию (написать, какую)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готовности ребенка к поступлению в вуз (поставить знак на отрезке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ая (я абсолютно не представляю, что нужно сделать для того, чтобы мой ребенок поступил в вуз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(я уже сделал все необходимое и уверен, что мой ребенок поступит в вуз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в бланк, дети объединяются с родителями и сравнивают, насколько совпали их ответы. Ведущий просит семьи озвучить степень совпадения ответов и, если они не совпали, прокомментировать возможные причины такого рассогласования. Задача ведущего — так построить анализ ответов, чтобы не спровоцировать конфликт между детьми и родителями. Для этого все возможные варианты ответов должны получить положительную оценку психо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ША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должения работы участники вновь объединяются в общий круг, при этом их местоположение в нем уже не играет существенной рол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оставляет общий перечень профессий, выбранных учениками данного класса. Из этого списка выбирается 4–5, наиболее популярных в данном коллективе. Участников просят в произвольном порядке разбиться на группы. Число групп должно соответствовать количеству выбранных професс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группа получает карточку, на которой написана одна профессия, выбранная ранее из общего списка. Участникам необходимо подготовить памятку о том, что нужно сделать, чтобы получить данную специальность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ые вопросы для составления памятк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личными качествами должен обладать человек, выбирающий эту профессию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должна быть его средняя учебная успеваемость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чебные предметы являются приоритетными для этой профессии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вузах готовят таких специалистов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шаги необходимо предпринять, чтобы наверняка поступить в этот ву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ТВЕТСТВЕН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, познакомившись с результатами работы мини-групп, участники вновь объединяются для совместной деятельности. Теперь им необходимо составить общую памятку для поступления в вуз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, основываясь на итогах работы в группах, дети или родители называют те шаги, которые нужно сделать обязательно, затем определяют их последовательность. Пример памятки приводится в приложении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 как памятка будет полностью готова, ведущий просит участников разбиться на две группы: дети и родители. Каждой группе предстоит проанализировать все пункты памятки и распределить ответственность за их реализацию между детьми и взрослыми. Дети отмечают, за что, по их мнению, должны отвечать родители. Родители же отмечают, за что, по их мнению, должны отвечать де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15–20 минут участники вновь объединяются. Теперь напротив каждого пункта памятки нужно поставить отметку о том, кто является ответственным за его реализацию (ребенок или взрослы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и взрослые по очереди говорят, какую ответственность они хотят возложить друг на друга. Например, дети говорят, что поиск репетиторов — это дело родителей. Если родители согласны, то в памятке напротив данного пункта появляется слово «родители». Если не согласны, то слово — «дет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ЮЩИЙ ЭТА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завершающего этапа деловой игры участники проводят обсуждение важных вопросов в кругу своей сем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росит семьи заполнить итоговый бланк (см. приложение 2), а затем поделиться своими впечатлениями об игре с другими участни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семьи после этой игры говорят о своем желании прийти на индивидуальную профконсультацию к психолог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 отметить, что мы готовили этот сценарий для классов, в которых практически все дети собирались после школы продолжить образование в высших учебных заведен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ПАМЯТКА ДЛЯ ПОСТУПЛЕНИЯ В ВУЗ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рать профессию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анализировать, какие личные качества необходимы человеку, для того чтобы быть успешным в этом деле. Соотнести это с возможностями старшеклассник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приоритеты в учебных предметах, направить силы на эти основные предмет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яснить, в каких вузах можно получить эту специальность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яснить, каковы условия поступления в эти вуз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чать заниматься либо на соответствующих курсах, либо с репетиторам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брать конкретный вуз для поступлени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брать информацию об особенностях обучения в этом вузе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пешно сдать вступительные экзам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ИТОГОВЫЙ БЛАНК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 выбираю профессию (написать, какую) ..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и индивидуальные особенности идеально соответствуют требованиям профессии или мне предстоит поработать над собой, чтобы привести в соответствие мои индивидуальные особенности с требованиями профессии (ненужное зачеркнуть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 поступаю в вуз (написать название вуза) ..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ту же профессию я могу получить в таких вузах, как ..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того чтобы поступить в выбранный мною вуз, мне нужно предпринять следующие шаги (написать в таблице, какие):  Этап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</w:t>
        <w:tab/>
        <w:t xml:space="preserve">Степень реализации в настоящее время («+» или «–») </w:t>
        <w:tab/>
        <w:t>Ответственный за этот шаг в нашей сем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РОФКОНСУЛЬТАЦ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ПРЯЖНИКОВ, доктор педагогических наук, профессор факультета психологии М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целью всех вариантов игры «Профконсультация» является организация особого пространства, где школьники получают возможность помочь друг другу планировать свои профессиональные и жизненные ситуации под наблюдением и контролем со стороны психолога. Ниже предлагаются различные варианты организации такой взаимопомощи подростков в профессиональном и личностном самоопределении. Естественно, не следует переоценивать реальные возможности подобных игровых процедур, поскольку главное предназначение методики —формирование самой готовности подростков анализировать различные ситуации профессионального самоопределения и делать обоснованные выб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БУДУЩЕЙ ПРОФ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ный вариант игры с микрогрупп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–4 чело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проводить игру после уроков в отдельной комнате. Этот вариант может занять по времени около 1,5–2 часов. Он рассчитан на учащихся 9–11-х классов. Процедура проведения примерно следующ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уппе из 3–4 человек предлагается разыграть ситуацию: 1–2 «консультанта» беседуют с «учащимся» и его «родителем» по поводу дальнейшей судьбы «ребенка» после окончания школы. Соответственно участники распределяют роли. Но ведущий при этом заявляет, что в ходе игры каждый должен побывать в роли «учащегося». При этом каждый такой «учащийся» может представить свою реальную ситуацию, но может сыграть и воображаемого ученика, вплоть до изображения представителя противоположного пола (мальчик играет свою сверстницу или наоборот). Заметим, что в данной игре важна не столько реальная конкретная помощь, сколько само формирование готовности анализировать различные ситуации профессионального выб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подростки не сразу выходят на серьезный уровень разговора и нередко высказывают не совсем удачные мнения и рекомендации, у ведущего появляется соблазн вмешаться и подсказать, как надо правильно консультировать. Важно сдержать эти свои порывы, поскольку школьники и сами быстро понимают, что по-настоящему консультировать довольно слож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шательство ведущего оправдано в следующих случая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конфликт перерастает в реальный, межличностн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либо из игроков (особенно в роли «профконсультанта») уверенно говорит совершенно неправильные вещи, а другие искренне с ним соглашают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сами просят ведущего дать им конкретную справку или информацию (об особенностях профессии, о конкурсе в те или иные учебные заведения и т.п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слишком увлеклись обсуждением частного вопро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игроки ведут себя слишком активно, а другие заняли откровенно пассивную позицию, лишь наблюдая за происходящим (заметим, что такое распределение активности — самый плохой показатель эффективности игр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явно начинают дурач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ведущего на данном этапе — создать ситуацию, когда школьники сами поймут сложность настоящей консультации и сами обратятся за помощ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рез некоторое время подростки могут спросить, как лучше и правильнее организовать консультационную беседу. Тогда ведущий советует, на какие вопросы следует обратить особое внимание. «Консультант» может, например, поинтересоваться, какие у «ученика» планы на будущее (какую профессию он выбрал и куда собирается поступать), как он себе представляет трудности на пути к цели и как собирается их преодолевать и т.п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вопросов можно положить основные факторы выбора профессии, выделенные Е.А. Климовым, которые позволяют анализировать ситуации профессионального выбора (наличие личного профессионального плана; учет своих склонностей, способностей, знаний о выбираемой профессии; учет мнений родителей и сверстников; престижность выбираемой профессии и места учебы; потребность в профессии на рынке труд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распределение ролевых позиций в игре предполагает, что «ученик», «родитель» и «профконсультанты» должны соответствовать своей роли, то есть вести себя соответствующим образом. Но это не означает, что наиболее умные и правильные вещи говорят только «консультан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вершается проигрывание тем, что каждый высказывает свои пожелания «учащемуся», а «учащийся» соглашается или не соглашается с ними. Важно при этом, чтобы мнение как-то обосновывалось. Ведущий должен следить за тем, чтобы эти высказывания и обоснования были не столько эмоциональными и «интуитивными», сколько разум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астники перераспределяют роли, и игра возобновляется. Опыт показывает, что повторные проигрывания проходят более быстро и организова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ФЕССИИ ПЕРЕД РОДИТЕЛ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игры с микрогруппой (5–6 челов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варианте есть возможность разыграть сцену, когда «родители» явно не согласны с выбором профессии своего «ребенка». Данный вариант может использоваться как самостоятельная игра («Защита профессии перед родителями»), а может быть органично включен в игру «Профконсультация» по вышеобозначенной схеме. В последнем случае общая схема игры примерно следующ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ачала игроки также распределяют роли: один «учащийся», два-три «родителя» и два-три «профконсультанта». Предполагается, что в течение всей игры как минимум два-три человека должны побывать в роли «учащегося», поэтому данный вариант может занять больше времени, чем первоначальный (см. выш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ед самой игрой организуется небольшой подготовительный этап. Отдельно готовится к игре «семья» (учащийся и его родители) и отдельно «профконсультанты». «Семья» сама определяет, в чем заключаются разногласия между ребенком и родителями. При этом каждая сторона обдумывает и проговаривает свои аргументы (лучше, когда родители не просто возражают против выбора ребенка, но и предлагают свой вариант выбора). При этом может оказаться, что у самих родителей нет общего мнения о будущем «ребенка» после окончания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консультанты» готовятся с помощью ведущего, который может подсказать им, какие вопросы задавать «клиентам», на что обратить особое внимание, как вести себя в ходе консультации и т.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Семья» возвращается и кратко разыгрывает спор по поводу дальнейшей судьбы своего «ребенка». Члены семьи должны просто обозначить свои основные позиции и аргументы. «Профконсультанты» и ведущий молча наблюдают за этим. Данный этап занимает не более 1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тем все садятся за общий стол, и разыгрывается беседа-консультация. Игроки задают друг другу вопросы, обсуждают их, спорят, обосновывая свою точку зрения. Задача ведущего, с одной стороны, не допустить хаоса в этом разговоре, а также неуправляемых эмоциональных споров, перерастающих в конфликты. С другой стороны, постоянно активизировать и даже провоцировать участников на высказывания и обсуждение разных точек зрения. Ведущий ни в коем случае не должен брать всей инициативы в свои руки, то есть не превращаться в единственного (или в «единственно правильного») «профконсультан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такого разговора может выясниться, что семью волнуют совсем другие проблемы, а вовсе не выбор профессии. Например, лень ребенка, его увлечение курением или даже наркотиками. Дети часто проецируют в игре те проблемы, которые их реально волнуют, но представлены в сознании достаточно хаотично. Когда психологу удается «раскрутить» участников на такие откровения, это указывает на заинтересованность игроков в данных проблемах и в данной методике. Но поскольку эта игра направлена именно на проблемы профессионального самоопределения, ведущий должен тактично напоминать о главной игровой цели — помочь «учащемуся» выбрать профессию и при этом сохранить взаимопонимание в семь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конце этой игры также подводятся итоги — все по очереди высказывают свои пожелания и рекомендации «учащемуся», а затем и сам учащийся высказывает свое отношение к этим рекомендациям. Далее выбирается новый «учащийся», и игра повторя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ИГРЫ С КЛАССО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ариант позволяет охватить гораздо больше участников, чем предыдущие варианты игры «Профконсультация». Однако качество и обстоятельность таких бесед будут намного скромнее, чем в вышеописанных вариантах. Этот вариант занимает один урок (хотя можно отвести на игру и больше време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хема игры примерно следующ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участники делятся на пары (возможно разделение и на команды по три человека — особенно если в классе нечетное количество учени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аждой паре распределяются роли: кто-то будет «учащимся», а кто-то — «профконсультант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дущий знакомит всех со схемой разговора. Профконсультанты будут задавать учащемуся вопросы, а учащийся отвечать на них. Лучше эти вопросы кратко записать на доск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ую профессию собирается выбрать учащийся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уда он будет поступать после школы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кие трудности он видит на пути к своей профессиональной цели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к он собирается преодолевать эти трудности, как будет готовиться к профессии и поступлению в профессиональное учебное заведение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Есть ли у него резервный вариант выб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ыло бы хорошо, если бы каждый участник на отдельном листочке нарисовал табличку, в которой будут отражаться итоги беседы (см. табл.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течение 7–10 минут участники игры проводят первую беседу, задавая друг другу вопросы (см. пункт 3) и отвечая н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лее ведущий предлагает каждому «учащемуся» и каждому «консультанту» на отдельных листочках оценить, насколько обоснованными и продуманными были ответы на вопросы («консультант» оценивает ответы «учащегося», а «учащийся» сам оценивает свои ответы). Ответ на каждый вопрос может быть оценен по условной 10-балльной школе. После этого они показывают друг другу свои оценки и кратко обсуждают, чьи оценки оказались наиболее удач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Консультант» дает общие советы «учащемуся» по каждому из обозначенных вопросов. Например, уточняет, какую лучше выбрать профессию, куда лучше поступать, как лучше готовиться к поступлению, какой иметь резервный вариан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тем и «консультант» и «учащийся» отдельно оценивают на своих листочках, насколько эти советы-рекомендации оказались удачными, также используя для этого условную 10-балльную шкалу (табл.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ЗАПОЛНЕННОГО БЛ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рианта игры «Профконсульт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 классом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иции, с которых анализируется выбор профессии)1</w:t>
        <w:tab/>
        <w:t>Я консультирую (указ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именно, — Ф.И.О.)</w:t>
        <w:tab/>
        <w:t>Я — учащийся (указать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оценки ответов учащегося</w:t>
        <w:tab/>
        <w:t>Мои оценки собственных рекомендаций учащемуся</w:t>
        <w:tab/>
        <w:t>Оценки моих собственных ответов</w:t>
        <w:tab/>
        <w:t>Оценки рекомендаций консуль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ираемая профессия</w:t>
        <w:tab/>
        <w:t>3</w:t>
        <w:tab/>
        <w:t>5</w:t>
        <w:tab/>
        <w:t>5</w:t>
        <w:tab/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льнейшее обучение после школы</w:t>
        <w:tab/>
        <w:t>5</w:t>
        <w:tab/>
        <w:t>5</w:t>
        <w:tab/>
        <w:t>7</w:t>
        <w:tab/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о и что может помешать достижению профессиональных целей</w:t>
        <w:tab/>
        <w:t>5</w:t>
        <w:tab/>
        <w:t>6</w:t>
        <w:tab/>
        <w:t>7</w:t>
        <w:tab/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ути подготовки к поступлению и пути преодоления препятствий на пути к целям</w:t>
        <w:tab/>
        <w:t>2</w:t>
        <w:tab/>
        <w:t>4</w:t>
        <w:tab/>
        <w:t>4</w:t>
        <w:tab/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зервный вариант профессионального выбора</w:t>
        <w:tab/>
        <w:t>8</w:t>
        <w:tab/>
        <w:t>8</w:t>
        <w:tab/>
        <w:t>10</w:t>
        <w:tab/>
        <w:t>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частники могут проставлять только номера вопросов, если сами вопросы уже обозначены на доске веду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игроки меняются ролями и игра возобновляется. Лучше обменяться ролями где-то в середине урока по команде ведущего (для этого он заблаговременно несколько раз напоминает, когда произойдет такой обмен рол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СОВЕТЧИК" (игровое консультирование в работе с класс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упражнение является не столько игрой, сколько специально организованной упрощенной процедурой групповой экспертной оценки с элементами и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цедуры является получение обобщенных представлений о профессиональном будущем каждого из участников на основании групповых рекомендаций, сделанных товарищами-одноклассни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может проводиться с целым классом, но более эффективно она проходит в подгруппе из 12–15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— от 15 до 25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включает следующие эта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участники вырывают из тетрадей чистые лис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сточки кладутся вертикально и делятся на три равные колонки — делается бланк (см. табл.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БЛАНКА ДЛЯ УПРАЖНЕНИЯ «СОВЕТЧИ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всех уч-ся в классе (в строго определенном порядке и по номера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мая професс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мое учебное заведение (или место работы) после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ждый участник вписывает в свой бланк фамилии и имена всех присутствующих в классе (или в группе) под диктовку ведущего. Важно, чтобы все были вписаны в одном и том же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м дается задание: напротив каждой фамилии (включая собственную) проставить наиболее подходящие профессии и соответствующие учебные заведения, которые можно было бы порекомендовать данному человеку. Желательно не пропускать никого. Надо отнестись к этому заданию как можно серьезнее и не писать глупости. На все это отводится примерно 7–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дущий собирает листочки и начинает подводить итоги. Берется первый листочек, зачитывается первая по списку фамилия и сразу же зачитывается рекомендуемая профессия и учебное заведение. После этого берется второй листочек, зачитывается та же фамилия и соответствующие рекомендации и т.д. После того как зачитывается все по первому человеку в списке, ведущий переходит ко второму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может посоветовать ребятам повнимательнее прислушаться к советам своих товарищей, а что-то можно для себя и пометить в тетрадях. По нашему опыту, в среднем 5–7 человек в классе обычно действительно что-то для себя записывают (правда, в основном это девушк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и здесь возможны глупые шутки, когда кто-то рекомендует своим товарищам «туалеты чистить» и т.п. Ведущий это просто не зачитывает и не обращает на такие «советы» никакого вним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то-то в классе попросит не зачитывать рекомендации одноклассников, то ведущий должен спокойно удовлетворить эту просьбу. В этом случае надо предложить ученику, если он того пожелает, после урока самому посмотреть, что написали ему товарищ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мся, что у нас пока таких случаев не было, но они вполне возмож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20:00Z</dcterms:created>
  <dc:creator>Notebook</dc:creator>
  <dc:description/>
  <cp:keywords/>
  <dc:language>en-US</dc:language>
  <cp:lastModifiedBy>Элена Гарсиа</cp:lastModifiedBy>
  <dcterms:modified xsi:type="dcterms:W3CDTF">2014-11-03T10:54:00Z</dcterms:modified>
  <cp:revision>3</cp:revision>
  <dc:subject/>
  <dc:title/>
</cp:coreProperties>
</file>