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ДОСТОЙНАЯ ЭПИТАФИЯ</w:t>
      </w:r>
    </w:p>
    <w:p>
      <w:pPr>
        <w:pStyle w:val="Heading2"/>
        <w:jc w:val="center"/>
        <w:rPr/>
      </w:pPr>
      <w:r>
        <w:rPr/>
        <w:t>Игра для старшеклассников</w:t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>Цель игрового упражнения — сформировать у учащихся готовность к осознанному планированию жизненной и профессиональной перспективы.</w:t>
        <w:br/>
        <w:t xml:space="preserve">Методика рассчитана на работу в круге. Количество участников — 10–15 человек. Время проведения — от 25 до 40 минут. </w:t>
      </w:r>
    </w:p>
    <w:p>
      <w:pPr>
        <w:pStyle w:val="Style13"/>
        <w:rPr/>
      </w:pPr>
      <w:r>
        <w:rPr>
          <w:rStyle w:val="StrongEmphasis"/>
        </w:rPr>
        <w:t>Основные этапы</w:t>
      </w:r>
    </w:p>
    <w:p>
      <w:pPr>
        <w:pStyle w:val="Style13"/>
        <w:rPr/>
      </w:pPr>
      <w:r>
        <w:rPr/>
        <w:t>Участники рассаживаются в круг, и ведущий «загадочным голосом» рассказывает такую притчу.</w:t>
        <w:br/>
      </w:r>
      <w:r>
        <w:rPr>
          <w:i/>
          <w:iCs/>
        </w:rPr>
        <w:t xml:space="preserve">Говорят, где-то на Кавказе есть старое кладбище, где на могильных плитах можно встретить такие надписи: «Сулейман Бабашидзе. Родился в 1820 году, умер в 1858 году. Прожил 3 года», «Нугзар Гаприндашвили. Родился в 1840 году, умер в 1865 году. Прожил 120 лет». </w:t>
      </w:r>
      <w:r>
        <w:rPr/>
        <w:br/>
        <w:t xml:space="preserve">Далее ведущий задает следующие вопросы: </w:t>
      </w:r>
    </w:p>
    <w:p>
      <w:pPr>
        <w:pStyle w:val="Style13"/>
        <w:numPr>
          <w:ilvl w:val="0"/>
          <w:numId w:val="2"/>
        </w:numPr>
        <w:spacing w:before="280" w:after="0"/>
        <w:rPr>
          <w:i/>
          <w:i/>
          <w:iCs/>
        </w:rPr>
      </w:pPr>
      <w:r>
        <w:rPr>
          <w:i/>
          <w:iCs/>
        </w:rPr>
        <w:t xml:space="preserve">Как вы думаете, может быть, на Кавказе не умеют считать? </w:t>
      </w:r>
    </w:p>
    <w:p>
      <w:pPr>
        <w:pStyle w:val="Style13"/>
        <w:numPr>
          <w:ilvl w:val="0"/>
          <w:numId w:val="2"/>
        </w:numPr>
        <w:spacing w:before="280" w:after="280"/>
        <w:rPr>
          <w:i/>
          <w:i/>
          <w:iCs/>
        </w:rPr>
      </w:pPr>
      <w:r>
        <w:rPr>
          <w:i/>
          <w:iCs/>
        </w:rPr>
        <w:t xml:space="preserve">Может быть, эти приписки на могильных плитах делались с каким-либо смыслом? </w:t>
      </w:r>
    </w:p>
    <w:p>
      <w:pPr>
        <w:pStyle w:val="Style13"/>
        <w:rPr/>
      </w:pPr>
      <w:r>
        <w:rPr/>
        <w:t xml:space="preserve">После обсуждения ведущий разъясняет учащимся, что смысл приписок состоит в следующем: таким образом односельчане оценивали насыщенность и общую ценность жизни человека. </w:t>
        <w:br/>
        <w:t>Данный пример взят из книги Головахи Е.И., Кроника А.А. «Психологическое время личности» (Киев: Наукова думка, 1984). Авторы разводят паспортное (физическое) время и психологическое время. Протяженность последнего зависит от смысла жизни человека. Авторами развивается также идея «событийного подхода» в планировании и оценке жизненных и профессиональных перспектив.</w:t>
        <w:br/>
        <w:t xml:space="preserve">Далее ведущий дает учащимся инструкцию: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Сейчас мы совместными усилиями составим рассказ о неком человеке, который в наше время (например, в 1995 году) закончил школу. Представьте, что он проживет ровно 75 лет. Каждый участник должен по очереди назвать важное событие, произошедшее в жизни данного человека, — из этих-то событий и сложится его жизнь. </w:t>
        <w:br/>
        <w:t xml:space="preserve">Обращаю особое внимание на то, что события могут быть внешними (поступил туда-то, поработал там-то, сделал то-то), а могут быть и внутренними, связанными с глубокими размышлениями и переживаниями. Желательно предлагать события, соответствующие реальности (без всяких встреч с инопланетянами и прочими «веселыми ребятами-суперменами»). </w:t>
        <w:br/>
        <w:t xml:space="preserve">В конце игры каждый попробует оценить, насколько главному герою удалась жизнь, насколько она оказалось интересной и ценной — каждый как бы сделает приписку на могильной плите нашего главного героя: сколько же лет он прожил по-настоящему. </w:t>
      </w:r>
    </w:p>
    <w:p>
      <w:pPr>
        <w:pStyle w:val="Style13"/>
        <w:rPr/>
      </w:pPr>
      <w:r>
        <w:rPr/>
        <w:t xml:space="preserve">Примечательно, что идея планирования жизни как «написания поэмы» наиболее близка творческим людям. Для таких людей «поэма жизни» обычно включает: образ героя, сюжетную канву событий, трагедийность переживаний героя, неожиданные повороты судьбы, без которых жизнь становится неинтересной (см. </w:t>
      </w:r>
      <w:r>
        <w:rPr>
          <w:i/>
          <w:iCs/>
        </w:rPr>
        <w:t>Розин М.В</w:t>
      </w:r>
      <w:r>
        <w:rPr/>
        <w:t>. Психология судьбы: программирование или творчество. Вопросы психологии, № 1, 1992).</w:t>
        <w:br/>
        <w:t>Ведущий называет первое событие: «Наш герой окончил среднюю школу с двумя тройками». Далее остальные игроки по очереди называют свои события. Ведущий должен проследить за тем, чтобы никто не подсказывал и не мешал очередному участнику. Если участников игры немного (всего 6–8 человек), целесообразно пройтись по второму кругу, то есть дать каждому возможность назвать еще одно событие для героя.</w:t>
        <w:br/>
        <w:t>Ведущий предлагает всем немного подумать и по очереди, без каких-либо комментариев, просто сказать, сколько лет прожил этот человек «не по паспорту». Все по очереди называют свои варианты.</w:t>
        <w:br/>
        <w:t xml:space="preserve">Далее ведущий предлагает прокомментировать свои ответы тем игрокам, которые назвали наибольшее и наименьшее количество лет. </w:t>
        <w:br/>
        <w:t xml:space="preserve">Здесь возможно проведение небольшой дискуссии, в которой ведущему совсем не обязательно высказывать свою точку зрения (или хотя бы подождать с этим, дав возможность высказаться участникам). </w:t>
        <w:br/>
        <w:t xml:space="preserve">Довольно часто многие игроки оценивают судьбу героя не очень высоко, называя 20, 30, 45 лет (хотя по паспорту — 75). Нередко группа высказывает желание «попробовать еще разок». Но часто и после второго проигрывания (даже с несколько иным героем) получается не очень-то интересно. Обычно при втором проигрывании группа начинает излишне фантазировать, и многие потом сами заявляют, что «все это не похоже на правду — чушь какая-то». </w:t>
        <w:br/>
        <w:t xml:space="preserve">Таким образом, построить интересную жизнь даже в воображении оказывается совсем непросто. </w:t>
        <w:br/>
        <w:t xml:space="preserve">Завершить игру можно напоминанием о том, что события бывают внешние и внутренние (нередко игра получается неинтересной как раз потому, что называются в основном внешние события: жизнь оказывается похожей на автобиографию для отдела кадров). </w:t>
      </w:r>
    </w:p>
    <w:p>
      <w:pPr>
        <w:pStyle w:val="Style13"/>
        <w:rPr/>
      </w:pPr>
      <w:r>
        <w:rPr/>
        <w:t xml:space="preserve">Ведущий предлагает каждому по очереди назвать какое-нибудь действительно интересное и достойное событие, которое могло бы украсить любую жизнь. Немного подумав, участники игры по очереди называют такие события. Задача ведущего — не столько критиковать (а многие по прежнему называют внешние события), сколько хвалить игроков, поощряя их размышления на эту тему. </w:t>
        <w:br/>
        <w:t>Можно даже предложить участникам «задание на дом»: «Если у вас будет соответствующее настроение, то тихо и спокойно подумайте, какие события могли бы украсить вашу будущую жизнь».</w:t>
        <w:br/>
        <w:t xml:space="preserve">Если позволяет время, после завершения игры ведущий может попросить игроков на отдельных листочках выписать 15–20 основных событий жизни воображаемого героя (мальчика или девочки — определяет сам игрок), который окончил школу в настоящее время и прожил (по паспорту) 75 лет. Каждый должен также написать, сколько же этот человек прожил в психологическом смысле. </w:t>
        <w:br/>
        <w:t>Опыт показывает, что это дополнительное задание большинство игроков выполняет очень серьезно и заинтересованно.</w:t>
        <w:br/>
        <w:t>По опыту проведения игры, типичный сценарий жизни получается примерно такой.</w:t>
      </w:r>
    </w:p>
    <w:p>
      <w:pPr>
        <w:pStyle w:val="Style13"/>
        <w:rPr/>
      </w:pPr>
      <w:r>
        <w:rPr/>
        <w:t xml:space="preserve">Для девушек: </w:t>
      </w:r>
    </w:p>
    <w:p>
      <w:pPr>
        <w:pStyle w:val="Style13"/>
        <w:rPr/>
      </w:pPr>
      <w:r>
        <w:rPr/>
        <w:t xml:space="preserve">— </w:t>
      </w:r>
      <w:r>
        <w:rPr/>
        <w:t xml:space="preserve">после школы поступает в институт (часто в экономический или юридический); </w:t>
        <w:br/>
        <w:t xml:space="preserve">— в институте знакомится с парнем, встречается с ним (иногда появляется ребенок); </w:t>
        <w:br/>
        <w:t xml:space="preserve">— ссорится с парнем; </w:t>
        <w:br/>
        <w:t xml:space="preserve">— знакомится с иностранцем (реже — с «новым русским») и почти всегда уезжает за границу (в Европу или Америку); </w:t>
        <w:br/>
        <w:t xml:space="preserve">— как ни удивительно, часто возвращается через некоторое время в Россию; </w:t>
        <w:br/>
        <w:t xml:space="preserve">— далее очень просто — устраивается на работу, работает; </w:t>
        <w:br/>
        <w:t xml:space="preserve">— иногда — снова выходит замуж, создает семью; </w:t>
        <w:br/>
        <w:t xml:space="preserve">— очень часто — появляются внуки; </w:t>
        <w:br/>
        <w:t xml:space="preserve">— часто ближе к старости — пишет мемуары; </w:t>
        <w:br/>
        <w:t xml:space="preserve">— умирает обычно в окружении любящих детей и внуков. </w:t>
      </w:r>
    </w:p>
    <w:p>
      <w:pPr>
        <w:pStyle w:val="Style13"/>
        <w:rPr/>
      </w:pPr>
      <w:r>
        <w:rPr/>
        <w:t xml:space="preserve">Для парней жизненный сценарий получается примерно такой же, только чаще они едут не за границу, а в Сибирь или на Дальний Восток, а потом «открывают свое дело» и зарабатывают огромные деньги. </w:t>
        <w:br/>
        <w:t xml:space="preserve">Иногда случается, что главный герой получает богатое наследство, но часто его проматывает. </w:t>
        <w:br/>
        <w:t xml:space="preserve">Нередко на каком-то этапе (ближе к зрелому возрасту) спивается, ссорится с сыном, но потом обычно мирится и также умирает в окружении любящих родственников... </w:t>
        <w:br/>
        <w:t xml:space="preserve">Таким образом, можно предположить, что даже в коллективном рассказе часто проявляются реальные проблемы отношений подростков с родителями и сверстниками. </w:t>
        <w:br/>
        <w:t xml:space="preserve">Особая осторожность должна соблюдаться при проведении этой игры со взрослыми людьми, ведь у них проекция собственных проблем при сочинении биографии для героя может оказаться еще более выраженной, чем у подростков. </w:t>
        <w:br/>
        <w:t xml:space="preserve">Ведущий также должен быть тактичным при оценке качества жизни главных героев (при назывании психологического времени, характеризующего насыщенность и общую ценность смоделированной в игре жизни). Иногда ведущему следует даже немного подыграть участникам, определяя главному герою больше психологических лет, чем он того заслуживает. </w:t>
        <w:br/>
        <w:t>Если у подростков все впереди и что-то еще можно изменить, то многим взрослым игрокам неприятно осознавать, что немалая часть жизни прошла банально и неинтересно: человек так и не сумел найти для себя особый смысл существования, он просто жил, как все, жил, как бы являясь «чьей-то тенью». (Интересные размышления о смысле жизни можно найти в книгах В. Франкла «Человек в поисках смысла» и Э. Фромма «Иметь или быть?»).</w:t>
      </w:r>
    </w:p>
    <w:p>
      <w:pPr>
        <w:pStyle w:val="Style13"/>
        <w:jc w:val="right"/>
        <w:rPr/>
      </w:pPr>
      <w:r>
        <w:rPr/>
        <w:t>Елена ПРЯЖНИКОВА,</w:t>
        <w:br/>
      </w:r>
      <w:r>
        <w:rPr>
          <w:i/>
          <w:iCs/>
        </w:rPr>
        <w:t>кандидат педагогических наук</w:t>
      </w:r>
      <w:r>
        <w:rPr/>
        <w:br/>
        <w:t xml:space="preserve">Николай ПРЯЖНИКОВ, </w:t>
        <w:br/>
      </w:r>
      <w:r>
        <w:rPr>
          <w:i/>
          <w:iCs/>
        </w:rPr>
        <w:t>доктор педагогических на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11:00Z</dcterms:created>
  <dc:creator>Ната</dc:creator>
  <dc:description/>
  <dc:language>en-US</dc:language>
  <cp:lastModifiedBy>Ната</cp:lastModifiedBy>
  <dcterms:modified xsi:type="dcterms:W3CDTF">2002-12-09T14:12:00Z</dcterms:modified>
  <cp:revision>1</cp:revision>
  <dc:subject/>
  <dc:title>ДОСТОЙНАЯ ЭПИТАФИЯ</dc:title>
</cp:coreProperties>
</file>