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both"/>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 xml:space="preserve">Активизирующий опросник-шутка "Как поживаешь?"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Опросник “Как поживаешь?” используется с </w:t>
      </w:r>
      <w:r>
        <w:rPr>
          <w:rFonts w:eastAsia="Times New Roman" w:cs="Times New Roman" w:ascii="Times New Roman" w:hAnsi="Times New Roman"/>
          <w:color w:val="000000"/>
          <w:sz w:val="24"/>
          <w:szCs w:val="24"/>
          <w:u w:val="single"/>
          <w:lang w:eastAsia="ru-RU"/>
        </w:rPr>
        <w:t xml:space="preserve">целью </w:t>
      </w:r>
      <w:r>
        <w:rPr>
          <w:rFonts w:eastAsia="Times New Roman" w:cs="Times New Roman" w:ascii="Times New Roman" w:hAnsi="Times New Roman"/>
          <w:color w:val="000000"/>
          <w:sz w:val="24"/>
          <w:szCs w:val="24"/>
          <w:lang w:eastAsia="ru-RU"/>
        </w:rPr>
        <w:t xml:space="preserve">рассмотрения в шутливой форме существенных для данного подростка жизненных ценностей, а также для того, чтобы оценить, с точки зрения каких людских стереотипов подобные ценности получают одобрение, а какие - осуждаютс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тодика позволяет работать с группой (классом) и занимает по времени примерно 30-40 минут. </w:t>
      </w:r>
    </w:p>
    <w:p>
      <w:pPr>
        <w:pStyle w:val="Normal"/>
        <w:spacing w:lineRule="auto" w:line="240" w:before="0" w:after="0"/>
        <w:jc w:val="both"/>
        <w:rPr/>
      </w:pPr>
      <w:r>
        <w:rPr>
          <w:rFonts w:eastAsia="Times New Roman" w:cs="Times New Roman" w:ascii="Times New Roman" w:hAnsi="Times New Roman"/>
          <w:color w:val="000000"/>
          <w:sz w:val="24"/>
          <w:szCs w:val="24"/>
          <w:u w:val="single"/>
          <w:lang w:eastAsia="ru-RU"/>
        </w:rPr>
        <w:t>Общий порядок работы</w:t>
      </w:r>
      <w:r>
        <w:rPr>
          <w:rFonts w:eastAsia="Times New Roman" w:cs="Times New Roman" w:ascii="Times New Roman" w:hAnsi="Times New Roman"/>
          <w:color w:val="000000"/>
          <w:sz w:val="24"/>
          <w:szCs w:val="24"/>
          <w:lang w:eastAsia="ru-RU"/>
        </w:rPr>
        <w:t xml:space="preserve"> с опросником следующи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Ведущий показывает на доске, как лучше подготовить бланк, а учащиеся в своих тетрадях в клеточку, положенных так, чтобы листы оказались в горизонтальном положении, рисуют такой бланк (см. Таблицу 4).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Общая инструкция: “Сейчас Вам будут предлагаться пары каких-то ценностей из перечня, который есть в Вашем бланке. Каждый раз Вы должны определить, какая ценность для Вас важнее, а какая - менее важная. К начальному баллу более важной ценности (к 10 баллам) прибавьте +1 и сразу напишите в бланк новый результат = 11 баллам, а из начального балла менее важной для Вас ценности (тоже из 10 баллов) вычтите -1 и сразу запишите рядом результат = 9 баллам. В дальнейшем, все ценности будут либо увеличивать свои баллы, либо уменьшать, приобретая иногда даже отрицательные значения. Это и будет показателем того, что для Вас более важно в жизни, а что - мене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Ведущий зачитывает пары ценностей (см. Перечень вопросов... - в конце данного раздела) , а учащиеся в своих бланках делают соответствующие записи (к более привлекательным ценностям прибавляют баллы, а из менее привлекательных ценностей - вычитают).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После зачитывания всех пар ценностей итоговые результаты по каждой из 15-ти ценностей для наглядности обводятся кружочко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Ведущий зачитывает по каждой ценности “нормы" (см. Таблицу 5). Если по рассматриваемой ценности результат учащегося ниже нормы, то в графе “нормы” он проставляет напротив ценности знак минус (“-”), если выше - знак плюс (“+”), если попадает в норму включительно - знак ноль (“0”).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лученные результаты хотя и не являются корректной психодиагностической информацией, но все же ориентировочно показывают, что для данного подростка более важно в жизни, а что не является для него особой “ценностью”...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Далее, если позволяет время, ведущий в ироничной форме определяет вместе со школьниками, как отнеслись бы к таким ценностным ориентациям различные люди, представляющие те или иные социальные стереотипы. Для этого ведущий сначала зачитывает имеющиеся стереотипы (см. Таблицу 6), а учащиеся все вместе выбирают 3-5 наиболее авторитетных для себя стереотипа, которые тут же выписываются на доске [1] .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 “Мнение стереотипа” по поводу тех или иных ценностных ориентаций конкретных школьников определяется следующим образом. Ведущий начинает со стереотипа, выписанного в самой крайней правой части бланка (это намного удобнее для подсчетов). Зачитываются типичные для данного стереотипа ценностные приоритеты (см. Таблицу 6, знаки рассматриваемого стереотипа по каждой ценности). Учащиеся должны сразу же сложить эти знаки со своим знаками (выписанными в графе “нормы”), полученными после соотнесения результатов с нормами и общую сумму знаков выписать в графе данного стереотипа. Например, рассматривается такой замечательный стереотип как “домохозяйка”. По первой ценности (автомобиль-иномарка) у домохозяйки конечно же “плюс”. У подростка, после соотнесения результатов с нормами в графе “нормы”, напротив автомобиля также стоит “плюс”. В итоге получается два плюса, т.е. уже в графе стереотипа “домохозяйка”, напротив ценности “автомобиль” делается запись “++”. Если при сложении знаков оказывается “плюс” и “минус”, то в итоге - “ноль”. Если “минус” и “ноль”, в итоге - “минус” и т.п.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 Далее по рассматриваемому стереотипу подсчитывается алгебраическая сума всех “плюсов” и “минусов” и итог выписывается внизу, под колонкой данного стереотип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 Ведущий сразу же зачитывает “норму” для рассматриваемого стереотипа. Оценка отношения стереотипа к ценностям, на которые ориентируется подросток осуществляется по той же логике. Если алгебраическая сумма “плюсов” и “минусов” меньше нормы, то скорее всего, стереотип Вас «не очень уважает”, если выше – «уважает очень даже…» (а может и завидовать еще начнет...), если попадаете в норму включительно, то отношение к Вашим ценностным ориентациям «нормальное» и спокойно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отя, конечно же, все это шутка (!), даже несмотря на использование “норм” и всяческих “расчет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 Таким же образом рассматриваются и другие интересные (авторитетные) для подростков стереотип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аблица 4.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Пример бланка для опросника-шутки “Как поживаешь?”.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bl>
      <w:tblPr>
        <w:tblW w:w="9385" w:type="dxa"/>
        <w:jc w:val="left"/>
        <w:tblInd w:w="-45" w:type="dxa"/>
        <w:tblLayout w:type="fixed"/>
        <w:tblCellMar>
          <w:top w:w="0" w:type="dxa"/>
          <w:left w:w="0" w:type="dxa"/>
          <w:bottom w:w="0" w:type="dxa"/>
          <w:right w:w="0" w:type="dxa"/>
        </w:tblCellMar>
      </w:tblPr>
      <w:tblGrid>
        <w:gridCol w:w="1933"/>
        <w:gridCol w:w="2285"/>
        <w:gridCol w:w="1108"/>
        <w:gridCol w:w="1241"/>
        <w:gridCol w:w="1254"/>
        <w:gridCol w:w="1564"/>
      </w:tblGrid>
      <w:tr>
        <w:trPr/>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Ценно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язательно с порядк. номерами)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чальные баллы - по 10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лева-направо сразу выписываются новые значения)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Нормы”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Делово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еловек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руженик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мохозяйка </w:t>
            </w:r>
          </w:p>
        </w:tc>
      </w:tr>
      <w:tr>
        <w:trPr/>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Автомобиль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Вилла с бассейном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Отдых в Италии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Друзья-артисты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Друзья-иностранцы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Друзья-ученые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 Друзья-рабочие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 Здоровье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 Красота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10. Пиво с воблой...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 Творческая работа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 Вас страстно любят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 Вы сами влюблены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 Вера в Бога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 Опасны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ключения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u w:val="single"/>
          <w:lang w:eastAsia="ru-RU"/>
        </w:rPr>
        <w:t xml:space="preserve">Перечень вопросов к методике “Как поживаешь?” </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кажите, какая из двух ценностей лично для Вас более привлекательна (+1 в бланке ответов), а какая - менее (-1 балла в бланке ответов). Цифры в каждом вопросе обозначают порядковые номера этих ценностей в бланке ответов - для удобства их поиска при работе с опроснико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так, что лично для Вас более важно в жизн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1 - Автомобиль (“Мерседес”) или 8 - Здоровье (сила, выносливость...)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5 - Друзья-иностранцы (из развитых капстран) или 7 - Друзья-рабочие (простые люд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9 - Красота (обаяние, модные одежды) или 11 - Творческая работа (возможность создать что-то значительно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2 - Вилла с бассейном (свежий воздух, все удобства) или 6 - Друзья- ученые (учителя, инженер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1 - Автомобиль (“Вольво”) или 9 - Красота (обаяние, дорогие наряд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3 - Отдых в Италии (роскошный отель, куча валюты) или 10 - Пиво с воблой (общение с нормальными мужиками и дам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 4 - Друзья-артисты (поэты, журналисты - “богема”) или 15 - Опасные приключения (жизнь, полная азарт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 9 - Красота (обаяние, привлекательность) или 12 - Вас страстно любят (готовы жизнь за Вас отдать)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 14 - Вера в Бога (умиротворение души...) или 15 - Опасные приключения (масса событий, куча переживани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 2 - Вилла с бассейном (свежий воздух, все удобства) или 4 - Друзья-артисты (“богем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 По своему выбору прибавьте к одной любой ценности “+1”, а из любой другой ценности вычтите “-1”.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 5 - Друзья-иностранцы (“валютные”) или 13 - Вы сами влюблены (благородные, но безответные порывы душ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 7 - Друзья-рабочие (простые люди) или 15 - Опасные приключения (азарт жизн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 3 - Отдых в Италии (роскошный отель, куча валюты) или 12 - Вас страстно любят (готовы за Вас жизнь отдать)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 8 - Здоровье (сила, выносливость) или 11 - Творческая работа (возможность сделать что-то велико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6) 10 - Пиво с воблой (общение с нормальными мужиками и дамами) или 13 - Вы сами влюблены (благородные, но безответные порывы душ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7) 1 - Автомобиль (“Ситроен”) или 11 - Творческая работа (возможность проявить свои талант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8) 2 - Вилла с бассейном или 8 - Здоровь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9) 12 - Вас страстно любят или 13 - Вы сами влюблен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0) 3 - Отдых в Италии или 14 - Вера в Бога (успокоение душ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1) 4 - Друзья-артисты (“богема”) или 7 - Друзья-рабочие (простые люд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2) По своему выбору прибавьте к одной любой ценности “+1”, а из любой другой ценности вычтите “-1”.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3) 5 - Друзья-иностранцы (с валютой) или 6 - Друзья-ученые (умные и интеллигентные. но без валют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4) 2 - Вилла с бассейном (очень дорогая и хорошая) или 10 - Пиво с воблой (душевные разговоры с настоящими мужик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5) 4 - Друзья-артисты (известные на всю страну) или 14 - Вера в Бога (очищение души..)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26) 2 - Вилла с бассейном (роскошная!) или 11 - Творческая работа (возможность познать истину, красоту, чуд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7) 3 - Отдых в Италии (белые пароходы, экскурсии по руинам) или 13 - Вы сами влюблены (Ваша душа страдает и блаженствует...)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8) 7 - Друзья-рабочие (простые люди) или 14 - Вера в Бога (отпущение грех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9) 1 - Автомобиль (“БМВ”) или 6 - Друзья-ученые (интересные, эрудированные люд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0) 5 - Друзья-иностранцы (бизнесмены) или 9 - Красота (Ваша волшебная привлекательность...)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1) 8 - Здоровье или 10 - Пиво с воблой (и никаких забот...)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2) 12 - Вас страстно любят (ради Вас готовы на всё) или 14 - Вера в Бога (счастье соприкосновения с Всевышни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3) По своему выбору прибавьте к одной любой ценности “+2”, а из любой другой ценности вычтите “-2”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4) 13 - Вы сами влюблены (готовы на все ради любимого человека) или 15 - Опасные приключения (незабываемые впечатления и пережива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5) 1 - Автомобиль (“Форд”) или 7 - Друзья-рабочие (очень простые и небогатые люди, без валют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6) 4 - Друзья-артисты (художники, поэты...) или 9 - Красота (обаяние, роскошные наряды, косметик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7) 5 - Друзья-иностранцы (Европа-Америка) или 10 - Пиво с воблой (уважение крутых ребят и женщин...)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8) 6 - Друзья-ученые (воспитанные и образованные) или 14 - Вера в Бога (очищение и благоговени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9) 8 - Здоровье или 12 - Вас страстно любят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0) 3 - Отдых в Италии или 15 - Опасные приключ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1) 6 - Друзья-ученые или 7 - Друзья-рабочи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2) 11 - Творческая работа (возможность воплотить себя в чем-то значительном) или 13 - Вы сами влюблены (теряете над собой контроль, зато счастлив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3) 2 - Вилла с бассейном или 12 - Вас страстно любят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4) По своему выбору прибавьте к одной любой ценности “+2”, а из любой другой ценности вычтите “-2”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5) 4 - Друзья-артисты (утонченные люди, “богема”) или 13 - Вы сами влюблены (Вы узнали, что такое счасть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6) 3 - Отдых в Италии (роскошный отель, куча валюты) или 6 - Друзья-ученые (знают много удивительного и интересног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7) 5 - Друзья-иностранцы (могут пригласить к себе в гости...) или 11 - Творческая работа (возможность раскрыть свои талант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8) 10 - Пиво с воблой (общение с нормальными мужиками и дамами) или 15 - Опасные приключения (возможность испытать себ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9) 8 - Здоровье (долголетие) или 9 - Красота (все восхищаются В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0) По своему выбору прибавьте к одной любой ценности “+3”, а из любой другой ценности вычтите “-3”.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аблица 5.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мерные “нормы” для опросника “Как поживаешь?”. </w:t>
      </w:r>
    </w:p>
    <w:p>
      <w:pPr>
        <w:pStyle w:val="Normal"/>
        <w:spacing w:lineRule="auto" w:line="240" w:before="0" w:after="0"/>
        <w:jc w:val="both"/>
        <w:rPr/>
      </w:pPr>
      <w:r>
        <w:rPr/>
        <w:t xml:space="preserve">  </w:t>
      </w:r>
    </w:p>
    <w:tbl>
      <w:tblPr>
        <w:tblW w:w="8505" w:type="dxa"/>
        <w:jc w:val="left"/>
        <w:tblInd w:w="-45" w:type="dxa"/>
        <w:tblLayout w:type="fixed"/>
        <w:tblCellMar>
          <w:top w:w="0" w:type="dxa"/>
          <w:left w:w="0" w:type="dxa"/>
          <w:bottom w:w="0" w:type="dxa"/>
          <w:right w:w="0" w:type="dxa"/>
        </w:tblCellMar>
      </w:tblPr>
      <w:tblGrid>
        <w:gridCol w:w="2835"/>
        <w:gridCol w:w="1305"/>
        <w:gridCol w:w="1305"/>
        <w:gridCol w:w="1530"/>
        <w:gridCol w:w="1530"/>
      </w:tblGrid>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xml:space="preserve">Ценности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xml:space="preserve">девушки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xml:space="preserve">юноши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xml:space="preserve">женщины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xml:space="preserve">мужчины </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автомобиль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 - 12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 14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 9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 12 </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вилла с бассейном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 - 14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 - 12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 - 11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 - 13 </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отдых в Италии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 - 15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 - 13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 - 13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 - 13 </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друзья-артисты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 - 12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 11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 9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 9 </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друзья-иностранцы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 12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 - 11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 9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 12 </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друзья-ученые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 10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 14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 - 14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 - 15 </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 друзья-рабочие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 8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 - 12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 - 11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 - 11 </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 здоровье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8 - 16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 - 20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 - 20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6 - 21 </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 красота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 - 17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 - 14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 13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 - 13 </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 пиво с воблой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 9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 9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 7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 5 </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 творческая работа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 12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 11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 - 17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 - 15 </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 Вас любят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 - 18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 - 15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 - 15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 - 14 </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 Вы влюблены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6 - 14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 - 14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 - 14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 - 15 </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 вера в Бога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 13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 17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 15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 16 </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 опасные приключ.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 13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 12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 8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 - 12 </w:t>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аблица 6.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ереотипы и их примерное “отношение” к тем или иным ценностным ориентациям. </w:t>
      </w:r>
    </w:p>
    <w:p>
      <w:pPr>
        <w:pStyle w:val="Normal"/>
        <w:spacing w:lineRule="auto" w:line="240" w:before="0" w:after="0"/>
        <w:jc w:val="both"/>
        <w:rPr/>
      </w:pPr>
      <w:r>
        <w:rPr/>
        <w:t xml:space="preserve">  </w:t>
      </w:r>
    </w:p>
    <w:tbl>
      <w:tblPr>
        <w:tblW w:w="9385" w:type="dxa"/>
        <w:jc w:val="left"/>
        <w:tblInd w:w="-45" w:type="dxa"/>
        <w:tblLayout w:type="fixed"/>
        <w:tblCellMar>
          <w:top w:w="0" w:type="dxa"/>
          <w:left w:w="0" w:type="dxa"/>
          <w:bottom w:w="0" w:type="dxa"/>
          <w:right w:w="0" w:type="dxa"/>
        </w:tblCellMar>
      </w:tblPr>
      <w:tblGrid>
        <w:gridCol w:w="1340"/>
        <w:gridCol w:w="1351"/>
        <w:gridCol w:w="1327"/>
        <w:gridCol w:w="985"/>
        <w:gridCol w:w="1300"/>
        <w:gridCol w:w="1101"/>
        <w:gridCol w:w="1064"/>
        <w:gridCol w:w="917"/>
      </w:tblGrid>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 xml:space="preserve">Ценности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 xml:space="preserve">Домохозяйка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 xml:space="preserve">Аристократ </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 xml:space="preserve">Честны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 xml:space="preserve">человек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 xml:space="preserve">Иностранец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 xml:space="preserve">в России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 xml:space="preserve">Верующий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 xml:space="preserve">Труженик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 xml:space="preserve">Пьяница </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автомобиль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вилла с бассейном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Италия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друзья-артисты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друзья-иностранцы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друзья-ученые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 др.- рабочие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 здоровье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 красота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 пиво с воблой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 творчество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 Вас любят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 Вы влюблены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 вера в Бога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 приключения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b/>
                <w:bCs/>
                <w:color w:val="000000"/>
                <w:sz w:val="24"/>
                <w:szCs w:val="24"/>
                <w:lang w:eastAsia="ru-RU"/>
              </w:rPr>
              <w:t xml:space="preserve">Нормы” дл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стереотипов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0 - 2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3 - 5 </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4 - 6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1 - 3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2 - 4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3 - 5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2 - 4 </w:t>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аблица 6 (продолжени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bl>
      <w:tblPr>
        <w:tblW w:w="9385" w:type="dxa"/>
        <w:jc w:val="left"/>
        <w:tblInd w:w="-45" w:type="dxa"/>
        <w:tblLayout w:type="fixed"/>
        <w:tblCellMar>
          <w:top w:w="0" w:type="dxa"/>
          <w:left w:w="0" w:type="dxa"/>
          <w:bottom w:w="0" w:type="dxa"/>
          <w:right w:w="0" w:type="dxa"/>
        </w:tblCellMar>
      </w:tblPr>
      <w:tblGrid>
        <w:gridCol w:w="1507"/>
        <w:gridCol w:w="1211"/>
        <w:gridCol w:w="1278"/>
        <w:gridCol w:w="1268"/>
        <w:gridCol w:w="1470"/>
        <w:gridCol w:w="1165"/>
        <w:gridCol w:w="1486"/>
      </w:tblGrid>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Ценности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ворческа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ичность </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еступник </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расавица, мечтающая о выгодном браке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итрый малый, желающи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де-то пристроиться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Деловой” человек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бенок (дошкольник)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автомобиль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вилла с бассейном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отдых в Италии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друзья - артисты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друзья - иностранцы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друзья - ученые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 друзья - рабочие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 здоровье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 красота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 пиво с воблой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 творческая работа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 Вас страстно любят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 Вы сами влюблены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 вера в Бога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 опасные приключения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мерные “норм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ля стереотипов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 5 </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 4 </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 2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 4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 4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 3 </w:t>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mc:AlternateContent>
          <mc:Choice Requires="wps">
            <w:drawing>
              <wp:inline distT="0" distB="0" distL="0" distR="0">
                <wp:extent cx="1960245" cy="9525"/>
                <wp:effectExtent l="0" t="0" r="0" b="0"/>
                <wp:docPr id="1" name=""/>
                <a:graphic xmlns:a="http://schemas.openxmlformats.org/drawingml/2006/main">
                  <a:graphicData uri="http://schemas.microsoft.com/office/word/2010/wordprocessingShape">
                    <wps:wsp>
                      <wps:cNvSpPr/>
                      <wps:spPr>
                        <a:xfrm>
                          <a:off x="0" y="0"/>
                          <a:ext cx="1960200" cy="936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0.8pt;width:154.3pt;height:0.7pt;mso-wrap-style:none;v-text-anchor:middle;mso-position-vertical:top">
                <v:fill o:detectmouseclick="t" type="solid" color2="#4b4b4b"/>
                <v:stroke color="#3465a4" joinstyle="round" endcap="flat"/>
                <w10:wrap type="square"/>
              </v:rect>
            </w:pict>
          </mc:Fallback>
        </mc:AlternateConten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 Если работать со всеми 13-ю имеющимися в методике стереотипами, то это займет много времени и методика может показаться утомительной для учащихс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 xml:space="preserve">Карта интересов: описание методик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ля проведения исследования потребуется карта интересов – вопросник из 174 вопросов, отражающих направленность интересов в 29 сферах деятельности и лист ответов, представляющий собой матрицу из шести строк и двадцати девяти колонок. Каждая колонка соответствует одной из сфер интерес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Биолог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Географ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Геолог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Медицин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Легкая и пищевая промышленность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Физик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       Хим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       Техник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       Электро- и радиотехник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   Металлообработк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   Деревообработк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   Строительств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   Транспорт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   Авиация, морское дел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   Военные специально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6.   Истор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7.   Литератур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8.   Журналистик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9.   Общественная деятельность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0.   Педагогик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1.   Право, юриспруденц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2.   Сфера обслуживания, торговл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3.   Математик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4.   Экономик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5.   Иностранные язык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6.   Изобразительное искусств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7.   Сценическое искусств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8.   Музык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9.   Физкультура и спорт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Заполнение ответного банка может выполняться индивидуально или в групп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i/>
          <w:iCs/>
          <w:color w:val="000000"/>
          <w:sz w:val="24"/>
          <w:szCs w:val="24"/>
          <w:lang w:eastAsia="ru-RU"/>
        </w:rPr>
        <w:t xml:space="preserve">Обработка результатов. </w:t>
      </w:r>
      <w:r>
        <w:rPr>
          <w:rFonts w:eastAsia="Times New Roman" w:cs="Times New Roman" w:ascii="Times New Roman" w:hAnsi="Times New Roman"/>
          <w:color w:val="000000"/>
          <w:sz w:val="24"/>
          <w:szCs w:val="24"/>
          <w:lang w:eastAsia="ru-RU"/>
        </w:rPr>
        <w:t xml:space="preserve">В заполненном листе ответов в каждом из столбцов подсчитывается количество положительных ответов. </w:t>
      </w:r>
    </w:p>
    <w:p>
      <w:pPr>
        <w:pStyle w:val="Normal"/>
        <w:spacing w:lineRule="auto" w:line="240" w:before="0" w:after="0"/>
        <w:jc w:val="both"/>
        <w:rPr/>
      </w:pPr>
      <w:r>
        <w:rPr>
          <w:rFonts w:eastAsia="Times New Roman" w:cs="Times New Roman" w:ascii="Times New Roman" w:hAnsi="Times New Roman"/>
          <w:i/>
          <w:iCs/>
          <w:color w:val="000000"/>
          <w:sz w:val="24"/>
          <w:szCs w:val="24"/>
          <w:lang w:eastAsia="ru-RU"/>
        </w:rPr>
        <w:t xml:space="preserve">Анализируя </w:t>
      </w:r>
      <w:r>
        <w:rPr>
          <w:rFonts w:eastAsia="Times New Roman" w:cs="Times New Roman" w:ascii="Times New Roman" w:hAnsi="Times New Roman"/>
          <w:color w:val="000000"/>
          <w:sz w:val="24"/>
          <w:szCs w:val="24"/>
          <w:lang w:eastAsia="ru-RU"/>
        </w:rPr>
        <w:t xml:space="preserve">полученные данные, необходимо выделить те сферы, которые содержат наибольшее количество положительных ответов. Если среди них окажется несколько сфер с одинаковым числом положительных ответов. Если среди них окажется несколько сфер с одинаковым числом положительных ответов, то следует считать, что более выраженным интересам соответствуют те из них, которые содержать наименьшее количество отрицательных ответов. При оценке направленности интересов следует в первую очередь учитывать сферы с наибольшим количеством положительных ответов, но необходимо обратить внимание также на сферы с наибольшим количеством отрицательных ответов, отвергаемые оптантом. Оценка степени выраженности интересов имеет пять градаций: высшая степень отрицания – от –12 до –6, интерес отрицается – от –5 до –1, интерес выражен слабо – от +1 до +4, выраженный интерес – от +5 до +7, ярко выраженный интерес – от +8 до +12.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i/>
          <w:iCs/>
          <w:color w:val="000000"/>
          <w:sz w:val="24"/>
          <w:szCs w:val="24"/>
          <w:lang w:eastAsia="ru-RU"/>
        </w:rPr>
        <w:t xml:space="preserve">ИНСТРУКЦ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того чтобы помочь Вам выбрать профессию с учетом Ваших интересов, предлагаем оценить ряд ут</w:t>
        <w:softHyphen/>
        <w:t xml:space="preserve">верждений о различных видах заняти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Если Вам очень нравится, очень любите или очень хотели бы наниматься тем, что предлагается в утверждении, то поставьте в соответствующей клетке бланка ответов "++".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Если просто нравится, любите или хотели бы "+"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Если не знаете, сомневаетесь "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Если не нравится "-"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Если очень не нравится, не любите и не хотели бы «- -»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на один и тот же вопрос у Вас возникает два противоположных (полярных) ответа, то поставьте тот знак, который соответствует ответу, более близ</w:t>
        <w:softHyphen/>
        <w:t>кому (по Вашему мнению) к истине. Отвечайте на каж</w:t>
        <w:softHyphen/>
        <w:t xml:space="preserve">дый вопрос, не пропуская ни одного. Проставляя свои ответы, следите, чтобы номер клетки в бланке ответов не расходился с номером вопрос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Если Вам что-либо непонятно, Вы можете сразу же спросить.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ЮБИТЕ ЛИ ВЫ? НРАВИТСЯ ЛИ ВАМ? ХОТЕЛИ БЫ В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Знакомиться с жизнью растений или животны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Уроки географии, чтение учебника по географ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Читать художественную или научно-популярную литературу о геологических экспедиция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Интересоваться строением тела и работой внутренних органов человек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Уроки домоводства или домашние занятия домоводство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Читать научно - популярную литературу о физических откры</w:t>
        <w:softHyphen/>
        <w:t xml:space="preserve">тиях, о жизни и деятельности выдающихся физик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 Читать об открытиях в химии или о жизни и деятельности выдающихся химик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 Читать технические журналы («Техника — молодежи», «Юный техник»).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 Читать статьи в научно-популярных журналах о достижениях в области электротехники и радиоэлектроник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 Знакомиться с разными материалами и их свойств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 Узнавать о разных породах древесины и об их практическом применении.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12. Узнавать о достижениях в области строительств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 Читать книги смотреть фильмы о водителях различных видов транспорта (автомобильного, железнодорожного и др.).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 Читать книги смотреть фильмы о летчиках, о космонавта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 Знакомиться с военной техникой, встречаться с участниками войн.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6. Читать книги об исторических событиях и исторических деятеля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7. Читать произведения классиков русской и зарубежной литератур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8. Читать и обсуждать газетные и журнальные статьи и очерк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9. Обсуждать текущие дела и события в классе и школ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0. Читать книги о жизни школы (педагог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1. Читать книги? смотреть фильмы о работе мили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Заботиться о порядке в вещах, о красивом виде помеще</w:t>
        <w:softHyphen/>
        <w:t xml:space="preserve">ния, в котором учитесь, живете, работает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3. Читать книги типа "Занимательная математика" или "Математический досуг".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4. Знакомиться с организацией промышленности нашей стран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5. Занятия иностранным языко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6. Знакомиться с жизнью выдающихся художников, с историей развития изобразительного искусств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7. Знакомиться с жизнью выдающихся мастеров сцены и кино, с артистами коллекционировать их фотограф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Знакомиться с жизнью и творчеством выдающихся музыкан</w:t>
        <w:softHyphen/>
        <w:t xml:space="preserve">тов, с музыкальным искусство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9. Читать спортивные газеты, журналы, книги о выдающихся спортсмена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0. Изучать ботанику, зоологию, биологию.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1. Знакомиться с различными странами по описаниям и географическим карта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2. Читать о жизни и деятельности знаменитых геолог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3. Читать о том, как люди научились бороться с болезнями, о врачах и достижениях в области медицин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Побывать на экскурсии на предприятиях легкой промышлен</w:t>
        <w:softHyphen/>
        <w:t xml:space="preserve">ности (швейном, обувном, текстильном и т.д.)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5. Читать книги типа "Занимательная физика", "Физики шутят".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6. Находить химические явления в природе, проводить опыты с различными веществами, следить за ходом реакци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Знакомиться с новейшими достижениями современной техни</w:t>
        <w:softHyphen/>
        <w:t xml:space="preserve">ки (слушать и смотреть радио- и телепередачи, мекать статьи в газетах и журнала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Посещать радио технический кружок или кружок электро</w:t>
        <w:softHyphen/>
        <w:t xml:space="preserve">техник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9. Знакомиться с различными измерительными инструментами для металлообработки и работать с ни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0. Наблюдать за изготовлением изделий из дерева, рассматривать новые образцы мебели и т.д..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1. Встречаться со строителями и наблюдать за их работо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2. Читать популярную литературу о средствах и правилах передвиж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3. Читать книги, смотреть фильмы о речниках, о моряка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Читать книги, смотреть фильмы на военные темы, знако</w:t>
        <w:softHyphen/>
        <w:t xml:space="preserve">миться с историей крупнейших сражений и судьбой выдающихся полководце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5. Обсуждать текущие политические события в России и за рубежо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6. Читать статьи о писателях и их произведения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7. Слушать радио - и теленовости, смотреть тематические телепередач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8. Узнавать о событиях, происходящих в городе, области, стране. </w:t>
        <w:br/>
        <w:t xml:space="preserve">49. Давать объяснения товарищам, как выполнять учебное задание, если они не могут его сделать.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0. Справедливо рассудить поступок друга, знакомого или литературного геро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1. Обеспечивать семью продуктами питания, организовывать питание всех во время поход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2. Читать научно-популярную литературу об открытиях математики, о жизни и деятельности выдающихся математик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3. Интересоваться сообщениями в печати об экономических показателях работы предприяти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4. Читать художественную литературу на иностранном язык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5. Быть членом редколлегии, заниматься художественным оформлением газет.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6. Посещать драматический театр или театр юного зрител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7. Слушать оперную и симфоническую музыку.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8. Посещать спортивные соревнования, слушать и смотреть радио - и телепередач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9. Посещать биологический кружок.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0. Заниматься в географическому кружке, изучать природу и жизнь родного кра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1. Составлять и собирать описания, изображения геологических объектов (минералов, слоев земли и т.п.).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62. Изучать организм человека, причины возникновения болезней и пути их леч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3. Посещать кружок кулинарии, готовить дома обед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4. Проводить опыты по физик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5. Готовить растворы, взвешивать реактив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6. Разбирать и ремонтировать, собирать различные механизмы (часы, утюг, велосипед, телевизор, магнитофон).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7. Пользоваться точными измерительными приборами (вольтметром, амперметром и др.) и производить расчет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8. Мастерить различные детали и предметы из металл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9. Собирать различные образцы древесины или художественно обрабатывать дерево (выпиливать, выжигать, полировать и пр.)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0. Набрасывать строительный эскиз или выполнять чертежи различных построек.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1. Посещать кружок железнодорожников, автолюбителе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2. Заниматься в секции парашютистов, в кружке авиамоделистов или в авиаклуб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3. Заниматься в стрелковой сек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4. Изучать историю возникновения различных народов и государст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5. Писать классные или домашние сочинения по литератур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6. Наблюдать за поступками, поведением, жизнью других людей, анализировать явления или события жизн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 Выполнять общественную работу (организовывать, сплачи</w:t>
        <w:softHyphen/>
        <w:t xml:space="preserve">вать товарищей на какое-нибудь дел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8. Проводить время с маленькими детьми (читать им книги, что-либо им рассказывать, помогать им в чем-либ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9. Устанавливать дисциплину среди сверстников или младши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0. Наблюдать за работой продавца, повара, официант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1. Заниматься в математическом кружк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2. Изучать развитие промышленности, узнавать о новых достижениях в области планирования и учета на промышленном предприят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3. Работать с иностранными словарями» разбираться в малознакомом язык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4. Посещать музеи, художественные выставк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5. Выступать на сцене перед зрителя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6. Играть на одном из музыкальных инструмент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7. Играть в спортивные игр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8. Наблюдать за ростом и развитием животных, вести записи наблюдени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9. Самостоятельно составлять географические карты, собирать различные географические материал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0. Собирать коллекции минералов, собирать экспонаты для геологического музе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1. Знакомиться с работой медсестры, врача или фармацевт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2. Посещать кружок кройки и шитья, шить себе и членам семь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3. Заниматься в физическом кружке или посещать факультатив по физик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4. Заниматься в химическом кружке или посещать факультатив по хим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5. Заниматься в одном из технических кружков (моделировать самолеты, корабли, машины и пр.).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6. Знакомиться с устройством электроприборов, электроаппаратуры и электрических машин, собирать, конструировать, ремонтировать радиоприборы и аппаратуру.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7. Уроки труда в школьных слесарно-станочных мастерски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8. Заниматься в столярном кружк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9. Бывать на стройке, наблюдать за ходом строительства, за отделочными работ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 Наблюдать за соблюдением правил передвижения пешеходов и транспортных средст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1. Заниматься в секции гребли, яхтсменов, аквалангистов, бригаде по спасению утопающи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2. Участвовать в военизированных играх ("Зарница" и пр.)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3. Посещать исторические музеи, знакомиться с памятниками культуры народ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4. Заниматься в литературном кружке, посещать факультативные занятия по литературе и русскому языку.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5. Вести личный дневник.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6. Выступать в классе с сообщениями о международном положении с докладами на различные тем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7. Выполнять работу вожатог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8. Выяснять причины поведения и поступков людей, которые они хотели бы скрыть.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9. Помогать покупателю в магазине выбирать покупку, которая ему нужн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0. Решать сложные задачи по математик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1. Точно вести подсчеты своих денежных доходов и расход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2. Заниматься в кружке иностранного язык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3. Заниматься в художественном кружке, школе или изостуд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4. Участвовать в смотрах художественной самодеятельно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5. Заниматься в коре или одном из музыкальных кружков. </w:t>
        <w:br/>
        <w:t xml:space="preserve">116. Заниматься в какой - либо спортивной сек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7. Участвовать в биологических олимпиадах или готовить выставки растений или животны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8. Участвовать в географических экспедиция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9. Участвовать в геологических экспедиция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0. Наблюдать и ухаживать за больными, оказывать им помощь.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1. Участвовать в выставках кулинарных или кондитерских работ (или посещать и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2. Участвовать в физических олимпиада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3. Решать сложные задачи по химии, участвовать в химических олимпиада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4. Разбираться в технических чертежах или составлять чертежи самому.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5. Разбираться в сложных радиосхема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6. Посещать с экскурсией промышленные предприятия и знакомиться с новыми типами станков, наблюдать за работой на них или за их ремонто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7. Мастерить что-нибудь из дерева своими рук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8. Принимать посильное участие в строительных работа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9. Принимать посильное участие в обслуживании и ремонте автомобиля, мотоцикла или других транспортных средст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0. Летать в любую погоду на самолетах "скорой помощи" или управлять сверхскоростными самолет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1. Жить по жестко установленному режиму, строго, выполняя распорядок дн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2. Заниматься в историческом кружке (собирать материалы, выступать с докладами на исторические тем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3. Работать с литературными источниками, библиографическими справочниками, вести дневник впечатлений о прочитанно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4. Участвовать в диспутах и читательских конференция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5. Подготавливать и проводить различные сборы, либо собрания и т.д.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6. Шефствовать над трудновоспитуемыми, обсуждать с кем-либо вопросы воспитания детей и подростк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7. Помогать в работе мили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8. Постоянно общаться со многими и разными людь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9. Участвовать в математических олимпиада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0. Интересоваться стоимостью товаров, пытаться понять вопросы ценообразования, заработной платы, организации труд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1. Беседовать с товарищем (или знакомым) на иностранном язык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2. Участвовать в выставках изобразительного искусств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3. Посещать театральный кружок.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4. Участвовать в музыкальных смотрах-конкурса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5. Принимать личное или командное участие в спортивных соревнования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6. Выращивать в саду, на огороде растения или воспитывать животных, ухаживать за ни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7. Производить топографическую съемку местно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8. Совершать длительные и трудные походы, во время которых приходится напряженно работать по заданной программ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9. Работать в больнице, поликлинике или аптек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0. Работать специалистом на предприятии легкой или пищевой промышленности (швеей, закройщицей, поваром, кондитером, технологом и пр.)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1. Решать сложные задачи по физик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2. Работать на химическом производстве или химлаборатор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3. Участвовать в выставках технического творчеств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4. Работать в области энергетики или радиоэлектроник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5. Работать у станка (в основном стоя), изготовлять различные металлические детали к изделия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6. Выполнять по чертежам столярные или модельные работ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7. Работать в строительном бригад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9. Возить пассажиров или грузы, соблюдая правила уличного движ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9. Работать в штормовую погоду на реке или в открытом мор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60. Быть военным инженером или командиро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61. Ходить в походы по историческим местам родного кра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62. Писать рассказы, сочинять стихи, басни и т.п.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63. Писать заметки или очерки в стенгазеты или в периодическую печать.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64. Руководить бригадой во время трудового десант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65. Организовывать игры и праздники для дете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66. Работать в юридическом учреждении (в суде, адвокатуре, прокуратуре, юридической консультаций и т.п.)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67. Выполнять работы по обслуживанию населения (принимать заказы, помогать выбирать покупку, оказывать бытовые услуг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68. Выполнять работу, постоянно требующую применения математических знани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69. Работать в области экономики, планирования или финансирования предприяти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70. Участвовать в олимпиадах, конкурсах, конференциях на иностранном язык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71. Участвовать в выставках изобразительного искусств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72. Играть на сцене или сниматься в кин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73. Работать музыкантом, музыкальным режиссером или преподавать музыку.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74. Работать преподавателем физкультуры или тренеро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numPr>
          <w:ilvl w:val="0"/>
          <w:numId w:val="0"/>
        </w:numPr>
        <w:spacing w:lineRule="auto" w:line="240" w:before="0" w:after="0"/>
        <w:jc w:val="both"/>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 xml:space="preserve">Методика изучения отношения к учебным предметам Казанцевой </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Раздел I</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зови из всех изучаемых в школе предметов твои самы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 Любимые __________________________________________________________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 Нелюбимые ________________________________________________________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Раздел II</w:t>
      </w:r>
      <w:r>
        <w:rPr>
          <w:rFonts w:eastAsia="Times New Roman" w:cs="Times New Roman" w:ascii="Times New Roman" w:hAnsi="Times New Roman"/>
          <w:i/>
          <w:iCs/>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дчеркни причины, характеризующие твое отношение к предмету.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пиши недостающие. </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Люблю предмет потому, что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Не люблю предмет потому что </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Данный предмет интересен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Нравится, как преподает учитель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Предмет нужно знать все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Предмет нужен для будущей работ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Предмет легко усваиваетс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Предмет заставляет думать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 Предмет считается выгодны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 Требует наблюдательности, сообразительно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 Предмет требует терп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 Предмет занимательны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 Товарищи интересуются этим предмето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 Интересны отдельные факт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 Родители считают этот предмет важны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 Хорошие отношения с учителе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 Учитель часто хвалит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6. Учитель интересно объясняет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7. Получаю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довольствие при его изучен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8. Знания по предмету необходимы для поступления в институт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9. Предмет помогает развивать общую культуру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0. Предмет влияет на изменение знаний об окружающем мир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1. Просто интересн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Данный предмет не интересен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Не нравится, как преподает учитель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Предмет не нужно знать все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Предмет не нужен для будущей работ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Предмет трудно усваиваетс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Предмет не заставляет думать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 Предмет не считается выгодны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 Не требует наблюдательности, сообразительно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 Предмет не требует терп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 Предмет не занимательны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 Товарищи не интересуются этим предмето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 Интересны только отдельные факт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 Родители не считают этот предмет важны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 Плохие отношения с учителе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 Учитель редко хвалит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6. Учитель неинтересно объясняет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7. Не получаю удовольствия при его изучении </w:t>
        <w:br/>
        <w:t xml:space="preserve">18. Знания по предмету не играют существенной роли при поступлении в институт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9. Предмет не способствует развитию общей культур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0. Предмет не влияет на изменение знаний об окружающем мир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1. Просто неинтересн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Раздел III</w:t>
      </w:r>
      <w:r>
        <w:rPr>
          <w:rFonts w:eastAsia="Times New Roman" w:cs="Times New Roman" w:ascii="Times New Roman" w:hAnsi="Times New Roman"/>
          <w:i/>
          <w:iCs/>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чему ты вообще учишься? Подчеркни наиболее соответ</w:t>
        <w:softHyphen/>
        <w:t xml:space="preserve">ствующий этому вопросу ответ или допиши недостающи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Это мой долг.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Хочу стать грамотны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Хочу быть полезным гражданино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Не хочу подводить свой класс.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Хочу быть умным и эрудированны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Хочу добиться полных и глубоких знани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 Хочу научиться самостоятельно работать.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 Все учатся и я тож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 Родители заставляют.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 Нравится получать хорошие оценк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 Чтоб похвалил учитель.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 Чтобы товарищи со мной дружил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 Для расширения умственного кругозор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 Классный руководитель заставляет.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 Хочу учитьс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 xml:space="preserve">Изучение отношения к учебным предметам (по Г.Н. Казанцево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 xml:space="preserve">Обработка результат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вый раздел составлен с целью выявления предпочитаемых учебных предметов, второй — причин предпочтительного отношения к ним, третий – для выяснения того, почему ученик вообще учится, какие моти</w:t>
        <w:softHyphen/>
        <w:t>вы преобладают (мировоззренческие, общественные, прак</w:t>
        <w:softHyphen/>
        <w:t>тически значимые, личностные и др.), на основе чего делает</w:t>
        <w:softHyphen/>
        <w:t xml:space="preserve">ся соответствующий вывод о ведущих мотивах, лежащих в основе положительного или отрицательного отношения к отдельным предметам и к учению в целом. </w:t>
      </w:r>
    </w:p>
    <w:p>
      <w:pPr>
        <w:pStyle w:val="Normal"/>
        <w:numPr>
          <w:ilvl w:val="0"/>
          <w:numId w:val="0"/>
        </w:numPr>
        <w:spacing w:lineRule="auto" w:line="240" w:before="0" w:after="0"/>
        <w:jc w:val="both"/>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 xml:space="preserve">Методика изучения факторов привлекательности професс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НСТРУКЦ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ведите кружком те пункты в колонках А и Б, которые отражают то, что привлекает и что не привлекает Вас в избранной профессии. В колонке А отмечено, что «привлекает», а в Б — «что не привлекает». Отмечать следует действи</w:t>
        <w:softHyphen/>
        <w:t xml:space="preserve">тельно значимые для Вас пункты — то есть правила Вас не принуждают делать выбор во всех без исключения строках». </w:t>
      </w:r>
    </w:p>
    <w:tbl>
      <w:tblPr>
        <w:tblW w:w="9385" w:type="dxa"/>
        <w:jc w:val="left"/>
        <w:tblInd w:w="-45" w:type="dxa"/>
        <w:tblLayout w:type="fixed"/>
        <w:tblCellMar>
          <w:top w:w="0" w:type="dxa"/>
          <w:left w:w="0" w:type="dxa"/>
          <w:bottom w:w="0" w:type="dxa"/>
          <w:right w:w="0" w:type="dxa"/>
        </w:tblCellMar>
      </w:tblPr>
      <w:tblGrid>
        <w:gridCol w:w="4692"/>
        <w:gridCol w:w="4693"/>
      </w:tblGrid>
      <w:tr>
        <w:trPr/>
        <w:tc>
          <w:tcPr>
            <w:tcW w:w="4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 </w:t>
            </w:r>
          </w:p>
        </w:tc>
        <w:tc>
          <w:tcPr>
            <w:tcW w:w="4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 </w:t>
            </w:r>
          </w:p>
        </w:tc>
      </w:tr>
      <w:tr>
        <w:trPr/>
        <w:tc>
          <w:tcPr>
            <w:tcW w:w="4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Профессия одна из важнейших в обществе </w:t>
            </w:r>
          </w:p>
        </w:tc>
        <w:tc>
          <w:tcPr>
            <w:tcW w:w="4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Мало оценивается важность труда </w:t>
            </w:r>
          </w:p>
        </w:tc>
      </w:tr>
      <w:tr>
        <w:trPr/>
        <w:tc>
          <w:tcPr>
            <w:tcW w:w="4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Работа с людьми </w:t>
            </w:r>
          </w:p>
        </w:tc>
        <w:tc>
          <w:tcPr>
            <w:tcW w:w="4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Не умею работать с людьми </w:t>
            </w:r>
          </w:p>
        </w:tc>
      </w:tr>
      <w:tr>
        <w:trPr/>
        <w:tc>
          <w:tcPr>
            <w:tcW w:w="4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Работа требует постоянного творчества </w:t>
            </w:r>
          </w:p>
        </w:tc>
        <w:tc>
          <w:tcPr>
            <w:tcW w:w="4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Нет условий для творчества </w:t>
            </w:r>
          </w:p>
        </w:tc>
      </w:tr>
      <w:tr>
        <w:trPr/>
        <w:tc>
          <w:tcPr>
            <w:tcW w:w="4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Работа не вызывает переутомления </w:t>
            </w:r>
          </w:p>
        </w:tc>
        <w:tc>
          <w:tcPr>
            <w:tcW w:w="4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Работа вызывает переутомление </w:t>
            </w:r>
          </w:p>
        </w:tc>
      </w:tr>
      <w:tr>
        <w:trPr/>
        <w:tc>
          <w:tcPr>
            <w:tcW w:w="4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Большая зарплата </w:t>
            </w:r>
          </w:p>
        </w:tc>
        <w:tc>
          <w:tcPr>
            <w:tcW w:w="4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Небольшая зарплата </w:t>
            </w:r>
          </w:p>
        </w:tc>
      </w:tr>
      <w:tr>
        <w:trPr/>
        <w:tc>
          <w:tcPr>
            <w:tcW w:w="4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Возможность самосовершенствования </w:t>
            </w:r>
          </w:p>
        </w:tc>
        <w:tc>
          <w:tcPr>
            <w:tcW w:w="4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Невозможность самосовершенствования. </w:t>
            </w:r>
          </w:p>
        </w:tc>
      </w:tr>
      <w:tr>
        <w:trPr/>
        <w:tc>
          <w:tcPr>
            <w:tcW w:w="4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 Работа соответствует моим способностям </w:t>
            </w:r>
          </w:p>
        </w:tc>
        <w:tc>
          <w:tcPr>
            <w:tcW w:w="4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 Работа не соответствует моим способностям </w:t>
            </w:r>
          </w:p>
        </w:tc>
      </w:tr>
      <w:tr>
        <w:trPr/>
        <w:tc>
          <w:tcPr>
            <w:tcW w:w="4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 Работа соответствует моему характеру </w:t>
            </w:r>
          </w:p>
        </w:tc>
        <w:tc>
          <w:tcPr>
            <w:tcW w:w="4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 Работа не соответствует моему характеру </w:t>
            </w:r>
          </w:p>
        </w:tc>
      </w:tr>
      <w:tr>
        <w:trPr/>
        <w:tc>
          <w:tcPr>
            <w:tcW w:w="4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 Небольшой рабочий день </w:t>
            </w:r>
          </w:p>
        </w:tc>
        <w:tc>
          <w:tcPr>
            <w:tcW w:w="4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 Большой рабочий день </w:t>
            </w:r>
          </w:p>
        </w:tc>
      </w:tr>
      <w:tr>
        <w:trPr/>
        <w:tc>
          <w:tcPr>
            <w:tcW w:w="4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 Отсутствие частого контакта с людьми </w:t>
            </w:r>
          </w:p>
        </w:tc>
        <w:tc>
          <w:tcPr>
            <w:tcW w:w="4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 Частый контакт с людьми </w:t>
            </w:r>
          </w:p>
        </w:tc>
      </w:tr>
      <w:tr>
        <w:trPr/>
        <w:tc>
          <w:tcPr>
            <w:tcW w:w="4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 Возможность достичь социального признания, уважения </w:t>
            </w:r>
          </w:p>
        </w:tc>
        <w:tc>
          <w:tcPr>
            <w:tcW w:w="4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 Невозможность достичь социального признания, уважения </w:t>
            </w:r>
          </w:p>
        </w:tc>
      </w:tr>
      <w:tr>
        <w:trPr/>
        <w:tc>
          <w:tcPr>
            <w:tcW w:w="4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 Другие факторы (каки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4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 Другие факторы (какие?) </w:t>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 xml:space="preserve">ИЗУЧЕНИЕ ФАКТОРОВ ПРИВЛЕКАТЕЛЬНОСТИ ПРОФЕСС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тодика изучения факторов привлекательности профессии впервые была предложена В. А. Ядовым. Здесь приводится модифицированный вариант методики (модификация И. Кузьминой, А. Реана), который использовался во многих социально-педагогических и психолого-педагогических исследования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РАБОТК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каждому из 11 факторов подсчитывается коэффициент значимости (КЗ). Коэффициент значимости определяется как: КЗ=( n + m )/ N ,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де: N - объем выборки (количество обследуемых), n — количество обследуемых, которые отметили данный фактор в колонке А, m - количество обследуемых, которые отме</w:t>
        <w:softHyphen/>
        <w:t xml:space="preserve">тили данный фактор в колонке Б.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эффициент значимости может изменяться в пределах от-1 до +1. Результаты диагностики по группе заносятся в таблицу (форма 7.2).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рма 7.2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звание выборки _____________________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ъем выборки N =________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 xml:space="preserve">Факторы 1 2 3 4 5 6 7 8 9 10 11 .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n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m </w:t>
      </w:r>
    </w:p>
    <w:p>
      <w:pPr>
        <w:pStyle w:val="Normal"/>
        <w:spacing w:lineRule="auto" w:line="240" w:before="0" w:after="0"/>
        <w:jc w:val="both"/>
        <w:rPr/>
      </w:pPr>
      <w:r>
        <w:rPr>
          <w:rFonts w:eastAsia="Times New Roman" w:cs="Times New Roman" w:ascii="Times New Roman" w:hAnsi="Times New Roman"/>
          <w:color w:val="000000"/>
          <w:sz w:val="24"/>
          <w:szCs w:val="24"/>
          <w:u w:val="single"/>
          <w:lang w:eastAsia="ru-RU"/>
        </w:rPr>
        <w:t xml:space="preserve">КЗ </w:t>
      </w:r>
      <w:r>
        <w:rPr>
          <w:rFonts w:eastAsia="Times New Roman" w:cs="Times New Roman" w:ascii="Times New Roman" w:hAnsi="Times New Roman"/>
          <w:color w:val="000000"/>
          <w:sz w:val="24"/>
          <w:szCs w:val="24"/>
          <w:lang w:eastAsia="ru-RU"/>
        </w:rPr>
        <w:t xml:space="preserve">_____________________________________________________________________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ногда при интерпретации результатов допускают серьезную методическую ошибку, рассматривая только окончательный показатель КЗ и не учитывая соотношение и n и m. Необходимо же строить интерпретацию на учете как первого, так и второго аспекта. Покажем значимость этого на следующем простом пример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изкий коэффициент значимости фактора (близкий к нулю) нельзя автоматически трактовать как проявившуюся в данной выборке незначимость определенного фактора. Необходимо, прежде всего, оценить, каким образом этот низкий коэффициент получилс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вершенно ясно, что два невысоких коэффициента значимо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З=(55-45)/100= 0,1 и КЗ=(10-0)/100=0,1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отя и равны между собой количественно, но качественно отражают разную реальность.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 втором случае коэффициент значимости действительно свидетельствует о низкой значимости данного фактора в определенной выборке: 90 % респондентов вообще не назва</w:t>
        <w:softHyphen/>
        <w:t xml:space="preserve">ли его в числе значимых — не обратили на него внима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первом же случае все 100 % опрашиваемых отметили этот фактор как значимый. Низкий КЗ в этом случае говорит не о низкой значимости фактора, а о его противоречивой оценке респондентами: для одних он позитивно значим (привлекает в профессии), а для других - негативно значим (не привлекает в професс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numPr>
          <w:ilvl w:val="0"/>
          <w:numId w:val="0"/>
        </w:numPr>
        <w:spacing w:lineRule="auto" w:line="240" w:before="0" w:after="0"/>
        <w:jc w:val="both"/>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 xml:space="preserve">Опросник ДДО </w:t>
      </w:r>
    </w:p>
    <w:p>
      <w:pPr>
        <w:pStyle w:val="Normal"/>
        <w:spacing w:lineRule="auto" w:line="240" w:before="0" w:after="0"/>
        <w:jc w:val="both"/>
        <w:rPr/>
      </w:pPr>
      <w:r>
        <w:rPr>
          <w:rFonts w:eastAsia="Times New Roman" w:cs="Times New Roman" w:ascii="Times New Roman" w:hAnsi="Times New Roman"/>
          <w:i/>
          <w:iCs/>
          <w:color w:val="000000"/>
          <w:sz w:val="24"/>
          <w:szCs w:val="24"/>
          <w:lang w:eastAsia="ru-RU"/>
        </w:rPr>
        <w:t xml:space="preserve">Инструкция </w:t>
      </w:r>
      <w:r>
        <w:rPr>
          <w:rFonts w:eastAsia="Times New Roman" w:cs="Times New Roman" w:ascii="Times New Roman" w:hAnsi="Times New Roman"/>
          <w:color w:val="000000"/>
          <w:sz w:val="24"/>
          <w:szCs w:val="24"/>
          <w:lang w:eastAsia="ru-RU"/>
        </w:rPr>
        <w:t xml:space="preserve">Для того чтобы помочь Вам выбрать профессию с учетом Ваших интересов и склонностей, предлагаем оценить 20 пар описаний различных видов занятий. </w:t>
      </w:r>
    </w:p>
    <w:p>
      <w:pPr>
        <w:pStyle w:val="Normal"/>
        <w:spacing w:lineRule="auto" w:line="240" w:before="0" w:after="0"/>
        <w:jc w:val="both"/>
        <w:rPr/>
      </w:pPr>
      <w:r>
        <w:rPr/>
        <w:t xml:space="preserve">Просим Вас внимательно прочитать пару описаний и сначала выбрать для себя тот вид занятия, которым Вы предпочли бы заняться. Затем Вы должны дать оценку каждому из двух описаний: </w:t>
      </w:r>
    </w:p>
    <w:tbl>
      <w:tblPr>
        <w:tblW w:w="9355" w:type="dxa"/>
        <w:jc w:val="left"/>
        <w:tblInd w:w="0" w:type="dxa"/>
        <w:tblLayout w:type="fixed"/>
        <w:tblCellMar>
          <w:top w:w="0" w:type="dxa"/>
          <w:left w:w="0" w:type="dxa"/>
          <w:bottom w:w="0" w:type="dxa"/>
          <w:right w:w="0" w:type="dxa"/>
        </w:tblCellMar>
      </w:tblPr>
      <w:tblGrid>
        <w:gridCol w:w="798"/>
        <w:gridCol w:w="3862"/>
        <w:gridCol w:w="4695"/>
      </w:tblGrid>
      <w:tr>
        <w:trPr/>
        <w:tc>
          <w:tcPr>
            <w:tcW w:w="798" w:type="dxa"/>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 - </w:t>
            </w:r>
          </w:p>
        </w:tc>
        <w:tc>
          <w:tcPr>
            <w:tcW w:w="3862" w:type="dxa"/>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если вид занятия очень нравитс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если определенно нравитс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если скорее нравится, чем не нравитс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если скорее не нравитс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если определенно не нравитс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если очень не нравится </w:t>
            </w:r>
          </w:p>
        </w:tc>
        <w:tc>
          <w:tcPr>
            <w:tcW w:w="4695" w:type="dxa"/>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ценки описаний в паре не должны совпадать, так как Вы одно из них до этого предпочли. Причем обе оценки могут быть как отрицательными, так и положительными. Оценки описаний заносятся в бланк ответов в клетки с соответствующими номерами </w:t>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Я предпочту </w:t>
      </w:r>
    </w:p>
    <w:tbl>
      <w:tblPr>
        <w:tblW w:w="9355" w:type="dxa"/>
        <w:jc w:val="left"/>
        <w:tblInd w:w="0" w:type="dxa"/>
        <w:tblLayout w:type="fixed"/>
        <w:tblCellMar>
          <w:top w:w="0" w:type="dxa"/>
          <w:left w:w="0" w:type="dxa"/>
          <w:bottom w:w="0" w:type="dxa"/>
          <w:right w:w="0" w:type="dxa"/>
        </w:tblCellMar>
      </w:tblPr>
      <w:tblGrid>
        <w:gridCol w:w="4685"/>
        <w:gridCol w:w="4670"/>
      </w:tblGrid>
      <w:tr>
        <w:trPr/>
        <w:tc>
          <w:tcPr>
            <w:tcW w:w="4685" w:type="dxa"/>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а. Ухаживать за животными </w:t>
            </w:r>
          </w:p>
        </w:tc>
        <w:tc>
          <w:tcPr>
            <w:tcW w:w="4670" w:type="dxa"/>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б. Обслуживать машины, приборы (следить, регулировать) </w:t>
            </w:r>
          </w:p>
        </w:tc>
      </w:tr>
      <w:tr>
        <w:trPr/>
        <w:tc>
          <w:tcPr>
            <w:tcW w:w="4685" w:type="dxa"/>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а. Помогать больным людям </w:t>
            </w:r>
          </w:p>
        </w:tc>
        <w:tc>
          <w:tcPr>
            <w:tcW w:w="4670" w:type="dxa"/>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б. Составлять таблицы, схемы, программы для ЭВМ </w:t>
            </w:r>
          </w:p>
        </w:tc>
      </w:tr>
      <w:tr>
        <w:trPr/>
        <w:tc>
          <w:tcPr>
            <w:tcW w:w="4685" w:type="dxa"/>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а. Следить за качеством книжных иллюстраций, плакатов, художественных открыток, конвертов грампластинок </w:t>
            </w:r>
          </w:p>
        </w:tc>
        <w:tc>
          <w:tcPr>
            <w:tcW w:w="4670" w:type="dxa"/>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б. Следить за состоянием и развитием растений. </w:t>
            </w:r>
          </w:p>
        </w:tc>
      </w:tr>
      <w:tr>
        <w:trPr/>
        <w:tc>
          <w:tcPr>
            <w:tcW w:w="4685" w:type="dxa"/>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а. Обрабатывать материалы (дерево, ткань, металл, пластмассу и т.п.) </w:t>
            </w:r>
          </w:p>
        </w:tc>
        <w:tc>
          <w:tcPr>
            <w:tcW w:w="4670" w:type="dxa"/>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б. Доводить товары до потребителя, рекламировать, продавать </w:t>
            </w:r>
          </w:p>
        </w:tc>
      </w:tr>
      <w:tr>
        <w:trPr/>
        <w:tc>
          <w:tcPr>
            <w:tcW w:w="4685" w:type="dxa"/>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а. Обсуждать научно-популярные книги, статьи </w:t>
            </w:r>
          </w:p>
        </w:tc>
        <w:tc>
          <w:tcPr>
            <w:tcW w:w="4670" w:type="dxa"/>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б. Обсуждать художественные книги (или пьесы, концерты) </w:t>
            </w:r>
          </w:p>
        </w:tc>
      </w:tr>
      <w:tr>
        <w:trPr/>
        <w:tc>
          <w:tcPr>
            <w:tcW w:w="4685" w:type="dxa"/>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а. Выращивать молодняк (животных какой-либо породы) </w:t>
            </w:r>
          </w:p>
        </w:tc>
        <w:tc>
          <w:tcPr>
            <w:tcW w:w="4670" w:type="dxa"/>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б. Тренировать товарищей (или младших) в выполнении каких-либо действий (трудовых, учебных, спортивных) </w:t>
            </w:r>
          </w:p>
        </w:tc>
      </w:tr>
      <w:tr>
        <w:trPr/>
        <w:tc>
          <w:tcPr>
            <w:tcW w:w="4685" w:type="dxa"/>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а. Копировать рисунки, изображения или настраивать музыкальные инструменты. </w:t>
            </w:r>
          </w:p>
        </w:tc>
        <w:tc>
          <w:tcPr>
            <w:tcW w:w="4670" w:type="dxa"/>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б. Управлять каким-либо грузовым (подъемным или транспортным) средством (подъемным краном, трактором, телевизором и др.) </w:t>
            </w:r>
          </w:p>
        </w:tc>
      </w:tr>
      <w:tr>
        <w:trPr/>
        <w:tc>
          <w:tcPr>
            <w:tcW w:w="4685" w:type="dxa"/>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а. Сообщать, разъяснять людям нужные им сведения (в справочном бюро, на экскурсии и т.д.) </w:t>
            </w:r>
          </w:p>
        </w:tc>
        <w:tc>
          <w:tcPr>
            <w:tcW w:w="4670" w:type="dxa"/>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б. Оформлять выставки, витрины (или участвовать в подготовке пьес, концертов) </w:t>
            </w:r>
          </w:p>
        </w:tc>
      </w:tr>
      <w:tr>
        <w:trPr/>
        <w:tc>
          <w:tcPr>
            <w:tcW w:w="4685" w:type="dxa"/>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а. Ремонтировать вещи, изделия (одежду, технику, жилище) </w:t>
            </w:r>
          </w:p>
        </w:tc>
        <w:tc>
          <w:tcPr>
            <w:tcW w:w="4670" w:type="dxa"/>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б. Искать и исправлять ошибки в текстах, таблицах, рисунках </w:t>
            </w:r>
          </w:p>
        </w:tc>
      </w:tr>
      <w:tr>
        <w:trPr/>
        <w:tc>
          <w:tcPr>
            <w:tcW w:w="4685" w:type="dxa"/>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а. Лечить животных </w:t>
            </w:r>
          </w:p>
        </w:tc>
        <w:tc>
          <w:tcPr>
            <w:tcW w:w="4670" w:type="dxa"/>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б. Выполнять вычисления, расчеты. </w:t>
            </w:r>
          </w:p>
        </w:tc>
      </w:tr>
      <w:tr>
        <w:trPr/>
        <w:tc>
          <w:tcPr>
            <w:tcW w:w="4685" w:type="dxa"/>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а. Выводить новые сорта растений </w:t>
            </w:r>
          </w:p>
        </w:tc>
        <w:tc>
          <w:tcPr>
            <w:tcW w:w="4670" w:type="dxa"/>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б. Конструировать, проектировать новые виды промышленных изделий (машины, одежду, дома, продукты питания и т.п.) </w:t>
            </w:r>
          </w:p>
        </w:tc>
      </w:tr>
      <w:tr>
        <w:trPr/>
        <w:tc>
          <w:tcPr>
            <w:tcW w:w="4685" w:type="dxa"/>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а. Разбирать споры, ссоры между людьми: убеждать, разъяснять, наказывать, поощрять </w:t>
            </w:r>
          </w:p>
        </w:tc>
        <w:tc>
          <w:tcPr>
            <w:tcW w:w="4670" w:type="dxa"/>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б. Разбираться в чертежах, схемах, таблицах (проверять, уточнять, приводить в порядок) </w:t>
            </w:r>
          </w:p>
        </w:tc>
      </w:tr>
      <w:tr>
        <w:trPr/>
        <w:tc>
          <w:tcPr>
            <w:tcW w:w="4685" w:type="dxa"/>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а. Наблюдать, изучать работу кружков художественной самодеятельности </w:t>
            </w:r>
          </w:p>
        </w:tc>
        <w:tc>
          <w:tcPr>
            <w:tcW w:w="4670" w:type="dxa"/>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б. Наблюдать, изучать жизнь микробов. </w:t>
            </w:r>
          </w:p>
        </w:tc>
      </w:tr>
      <w:tr>
        <w:trPr/>
        <w:tc>
          <w:tcPr>
            <w:tcW w:w="4685" w:type="dxa"/>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а. Обслуживать, налаживать медицинские приборы, аппараты </w:t>
            </w:r>
          </w:p>
        </w:tc>
        <w:tc>
          <w:tcPr>
            <w:tcW w:w="4670" w:type="dxa"/>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б. Оказывать людям медицинскую помощь при ранениях, ушибах, ожогах и т.п. </w:t>
            </w:r>
          </w:p>
        </w:tc>
      </w:tr>
      <w:tr>
        <w:trPr/>
        <w:tc>
          <w:tcPr>
            <w:tcW w:w="4685" w:type="dxa"/>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а. Составлять точные описания - отчеты о наблюдениях, явлениях, событиях, измеряемых объектах и др. </w:t>
            </w:r>
          </w:p>
        </w:tc>
        <w:tc>
          <w:tcPr>
            <w:tcW w:w="4670" w:type="dxa"/>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б. Художественно описывать, изображать события (наблюдаемые и представляемые) </w:t>
            </w:r>
          </w:p>
        </w:tc>
      </w:tr>
      <w:tr>
        <w:trPr/>
        <w:tc>
          <w:tcPr>
            <w:tcW w:w="4685" w:type="dxa"/>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6а. Делать лабораторные анализы в больнице </w:t>
            </w:r>
          </w:p>
        </w:tc>
        <w:tc>
          <w:tcPr>
            <w:tcW w:w="4670" w:type="dxa"/>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6б. Принимать, осматривать больных, беседовать с ними, назначать лечение </w:t>
            </w:r>
          </w:p>
        </w:tc>
      </w:tr>
      <w:tr>
        <w:trPr/>
        <w:tc>
          <w:tcPr>
            <w:tcW w:w="4685" w:type="dxa"/>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7а. Красить или расписывать стены помещений, поверхность изделий </w:t>
            </w:r>
          </w:p>
        </w:tc>
        <w:tc>
          <w:tcPr>
            <w:tcW w:w="4670" w:type="dxa"/>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7б. Осуществлять монтаж или сборку машин, приборов </w:t>
            </w:r>
          </w:p>
        </w:tc>
      </w:tr>
      <w:tr>
        <w:trPr/>
        <w:tc>
          <w:tcPr>
            <w:tcW w:w="4685" w:type="dxa"/>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8а. Организовывать культпоходы сверстников или младших в театры, музеи, экскурсии, туристические походы и т.п. </w:t>
            </w:r>
          </w:p>
        </w:tc>
        <w:tc>
          <w:tcPr>
            <w:tcW w:w="4670" w:type="dxa"/>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8б. Играть на сцене, принимать участие в концертах </w:t>
            </w:r>
          </w:p>
        </w:tc>
      </w:tr>
      <w:tr>
        <w:trPr/>
        <w:tc>
          <w:tcPr>
            <w:tcW w:w="4685" w:type="dxa"/>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9а. Изготовлять по чертежам детали, изделия (машины, одежду), строить здания </w:t>
            </w:r>
          </w:p>
        </w:tc>
        <w:tc>
          <w:tcPr>
            <w:tcW w:w="4670" w:type="dxa"/>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9б. Заниматься черчением, копировать чертежи, карты </w:t>
            </w:r>
          </w:p>
        </w:tc>
      </w:tr>
      <w:tr>
        <w:trPr/>
        <w:tc>
          <w:tcPr>
            <w:tcW w:w="4685" w:type="dxa"/>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0а. Вести борьбу с болезнями растений, с вредителями леса, сада </w:t>
            </w:r>
          </w:p>
        </w:tc>
        <w:tc>
          <w:tcPr>
            <w:tcW w:w="4670" w:type="dxa"/>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0б. Работать на клавишных машинах (пишущей машинке, телетайпе, телеграфе, ЭВМ и др.) </w:t>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Описание методики ДДО (Дифференциально - диагностический опросник»)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тодика предназначена для отбора на различные типы профессий в соответствии с классификацией типов профессий Е.А. Климова. Можно использовать при профориетации подростков и взрослых. </w:t>
      </w:r>
    </w:p>
    <w:p>
      <w:pPr>
        <w:pStyle w:val="Normal"/>
        <w:spacing w:lineRule="auto" w:line="240" w:before="0" w:after="0"/>
        <w:jc w:val="both"/>
        <w:rPr/>
      </w:pPr>
      <w:r>
        <w:rPr>
          <w:rFonts w:eastAsia="Times New Roman" w:cs="Times New Roman" w:ascii="Times New Roman" w:hAnsi="Times New Roman"/>
          <w:i/>
          <w:iCs/>
          <w:color w:val="000000"/>
          <w:sz w:val="24"/>
          <w:szCs w:val="24"/>
          <w:lang w:eastAsia="ru-RU"/>
        </w:rPr>
        <w:t xml:space="preserve">Содержание методики. </w:t>
      </w:r>
      <w:r>
        <w:rPr>
          <w:rFonts w:eastAsia="Times New Roman" w:cs="Times New Roman" w:ascii="Times New Roman" w:hAnsi="Times New Roman"/>
          <w:color w:val="000000"/>
          <w:sz w:val="24"/>
          <w:szCs w:val="24"/>
          <w:lang w:eastAsia="ru-RU"/>
        </w:rPr>
        <w:t xml:space="preserve">Испытуемый должен в каждой из 20 пар предлагаемых видов деятельности выбрать толко один вид и в соответствующей клетке листа ответов поставить знак «+». </w:t>
      </w:r>
    </w:p>
    <w:p>
      <w:pPr>
        <w:pStyle w:val="Normal"/>
        <w:spacing w:lineRule="auto" w:line="240" w:before="0" w:after="0"/>
        <w:jc w:val="both"/>
        <w:rPr/>
      </w:pPr>
      <w:r>
        <w:rPr>
          <w:rFonts w:eastAsia="Times New Roman" w:cs="Times New Roman" w:ascii="Times New Roman" w:hAnsi="Times New Roman"/>
          <w:i/>
          <w:iCs/>
          <w:color w:val="000000"/>
          <w:sz w:val="24"/>
          <w:szCs w:val="24"/>
          <w:lang w:eastAsia="ru-RU"/>
        </w:rPr>
        <w:t xml:space="preserve">Инструкция. </w:t>
      </w:r>
      <w:r>
        <w:rPr>
          <w:rFonts w:eastAsia="Times New Roman" w:cs="Times New Roman" w:ascii="Times New Roman" w:hAnsi="Times New Roman"/>
          <w:color w:val="000000"/>
          <w:sz w:val="24"/>
          <w:szCs w:val="24"/>
          <w:lang w:eastAsia="ru-RU"/>
        </w:rPr>
        <w:t xml:space="preserve">Просим Вас внимательно прочитать пару описаний и сначала выбрать для себя тот вид занятия, которым Вы предпочли бы заняться. Затем Вы должны дать оценку каждому из двух описаний: </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если вид занятия очень нравится </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если определенно нравится </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если скорее нравится, чем не нравится </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если скорее не нравится </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 - </w:t>
      </w:r>
      <w:r>
        <w:rPr>
          <w:rFonts w:eastAsia="Times New Roman" w:cs="Times New Roman" w:ascii="Times New Roman" w:hAnsi="Times New Roman"/>
          <w:color w:val="000000"/>
          <w:sz w:val="24"/>
          <w:szCs w:val="24"/>
          <w:lang w:eastAsia="ru-RU"/>
        </w:rPr>
        <w:t xml:space="preserve">- если определенно не нравится </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 - - </w:t>
      </w:r>
      <w:r>
        <w:rPr>
          <w:rFonts w:eastAsia="Times New Roman" w:cs="Times New Roman" w:ascii="Times New Roman" w:hAnsi="Times New Roman"/>
          <w:color w:val="000000"/>
          <w:sz w:val="24"/>
          <w:szCs w:val="24"/>
          <w:lang w:eastAsia="ru-RU"/>
        </w:rPr>
        <w:t xml:space="preserve">- если очень не нравитс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ценки описаний в паре не должны совпадать, так как Вы одно из них до этого предпочли. Причем обе оценки могут быть как отрицательными, так и положительными. Оценки описаний заносятся в бланк ответов в клетки с соответствующими номер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i/>
          <w:iCs/>
          <w:color w:val="000000"/>
          <w:sz w:val="24"/>
          <w:szCs w:val="24"/>
          <w:lang w:eastAsia="ru-RU"/>
        </w:rPr>
        <w:t xml:space="preserve">Обработка результатов. </w:t>
      </w:r>
      <w:r>
        <w:rPr>
          <w:rFonts w:eastAsia="Times New Roman" w:cs="Times New Roman" w:ascii="Times New Roman" w:hAnsi="Times New Roman"/>
          <w:color w:val="000000"/>
          <w:sz w:val="24"/>
          <w:szCs w:val="24"/>
          <w:lang w:eastAsia="ru-RU"/>
        </w:rPr>
        <w:t xml:space="preserve">Лист ответов сделан так, чтобы можно было подсчитать количество знаков «+» в каждом из 5-ти стоблцов. Каждый из столбцов соответствует определенному типу профессий. Испытуемому рекомендуется выбрать тот тип профессий, который получил максимальное количество знаков «+». Название типов профессий по столбцам: </w:t>
      </w:r>
    </w:p>
    <w:p>
      <w:pPr>
        <w:pStyle w:val="Normal"/>
        <w:spacing w:lineRule="auto" w:line="240" w:before="0" w:after="0"/>
        <w:jc w:val="both"/>
        <w:rPr/>
      </w:pPr>
      <w:r>
        <w:rPr>
          <w:rFonts w:eastAsia="Times New Roman" w:cs="Times New Roman" w:ascii="Times New Roman" w:hAnsi="Times New Roman"/>
          <w:i/>
          <w:iCs/>
          <w:color w:val="000000"/>
          <w:sz w:val="24"/>
          <w:szCs w:val="24"/>
          <w:lang w:eastAsia="ru-RU"/>
        </w:rPr>
        <w:t xml:space="preserve">1. Человек-природа </w:t>
      </w:r>
      <w:r>
        <w:rPr>
          <w:rFonts w:eastAsia="Times New Roman" w:cs="Times New Roman" w:ascii="Times New Roman" w:hAnsi="Times New Roman"/>
          <w:color w:val="000000"/>
          <w:sz w:val="24"/>
          <w:szCs w:val="24"/>
          <w:lang w:eastAsia="ru-RU"/>
        </w:rPr>
        <w:t xml:space="preserve">. Все профессии, связанные с растениеводством, животноводством и лесным хозяйством. </w:t>
      </w:r>
    </w:p>
    <w:p>
      <w:pPr>
        <w:pStyle w:val="Normal"/>
        <w:spacing w:lineRule="auto" w:line="240" w:before="0" w:after="0"/>
        <w:jc w:val="both"/>
        <w:rPr/>
      </w:pPr>
      <w:r>
        <w:rPr>
          <w:rFonts w:eastAsia="Times New Roman" w:cs="Times New Roman" w:ascii="Times New Roman" w:hAnsi="Times New Roman"/>
          <w:i/>
          <w:iCs/>
          <w:color w:val="000000"/>
          <w:sz w:val="24"/>
          <w:szCs w:val="24"/>
          <w:lang w:eastAsia="ru-RU"/>
        </w:rPr>
        <w:t xml:space="preserve">2. Человек-техника. </w:t>
      </w:r>
      <w:r>
        <w:rPr>
          <w:rFonts w:eastAsia="Times New Roman" w:cs="Times New Roman" w:ascii="Times New Roman" w:hAnsi="Times New Roman"/>
          <w:color w:val="000000"/>
          <w:sz w:val="24"/>
          <w:szCs w:val="24"/>
          <w:lang w:eastAsia="ru-RU"/>
        </w:rPr>
        <w:t xml:space="preserve">Все технические профессии. </w:t>
      </w:r>
    </w:p>
    <w:p>
      <w:pPr>
        <w:pStyle w:val="Normal"/>
        <w:spacing w:lineRule="auto" w:line="240" w:before="0" w:after="0"/>
        <w:jc w:val="both"/>
        <w:rPr/>
      </w:pPr>
      <w:r>
        <w:rPr>
          <w:rFonts w:eastAsia="Times New Roman" w:cs="Times New Roman" w:ascii="Times New Roman" w:hAnsi="Times New Roman"/>
          <w:i/>
          <w:iCs/>
          <w:color w:val="000000"/>
          <w:sz w:val="24"/>
          <w:szCs w:val="24"/>
          <w:lang w:eastAsia="ru-RU"/>
        </w:rPr>
        <w:t xml:space="preserve">3. Человек-человек. </w:t>
      </w:r>
      <w:r>
        <w:rPr>
          <w:rFonts w:eastAsia="Times New Roman" w:cs="Times New Roman" w:ascii="Times New Roman" w:hAnsi="Times New Roman"/>
          <w:color w:val="000000"/>
          <w:sz w:val="24"/>
          <w:szCs w:val="24"/>
          <w:lang w:eastAsia="ru-RU"/>
        </w:rPr>
        <w:t xml:space="preserve">Все профессии, связанные с обслуживанием людей, с общением. </w:t>
      </w:r>
    </w:p>
    <w:p>
      <w:pPr>
        <w:pStyle w:val="Normal"/>
        <w:spacing w:lineRule="auto" w:line="240" w:before="0" w:after="0"/>
        <w:jc w:val="both"/>
        <w:rPr/>
      </w:pPr>
      <w:r>
        <w:rPr>
          <w:rFonts w:eastAsia="Times New Roman" w:cs="Times New Roman" w:ascii="Times New Roman" w:hAnsi="Times New Roman"/>
          <w:i/>
          <w:iCs/>
          <w:color w:val="000000"/>
          <w:sz w:val="24"/>
          <w:szCs w:val="24"/>
          <w:lang w:eastAsia="ru-RU"/>
        </w:rPr>
        <w:t xml:space="preserve">4. Человек-знак. </w:t>
      </w:r>
      <w:r>
        <w:rPr>
          <w:rFonts w:eastAsia="Times New Roman" w:cs="Times New Roman" w:ascii="Times New Roman" w:hAnsi="Times New Roman"/>
          <w:color w:val="000000"/>
          <w:sz w:val="24"/>
          <w:szCs w:val="24"/>
          <w:lang w:eastAsia="ru-RU"/>
        </w:rPr>
        <w:t xml:space="preserve">Все профессии, связанные с обсчетами, цифровыми и буквенными знаками, в том числе и музыкальные специальности. </w:t>
      </w:r>
    </w:p>
    <w:p>
      <w:pPr>
        <w:pStyle w:val="Normal"/>
        <w:spacing w:lineRule="auto" w:line="240" w:before="0" w:after="0"/>
        <w:jc w:val="both"/>
        <w:rPr/>
      </w:pPr>
      <w:r>
        <w:rPr>
          <w:rFonts w:eastAsia="Times New Roman" w:cs="Times New Roman" w:ascii="Times New Roman" w:hAnsi="Times New Roman"/>
          <w:i/>
          <w:iCs/>
          <w:color w:val="000000"/>
          <w:sz w:val="24"/>
          <w:szCs w:val="24"/>
          <w:lang w:eastAsia="ru-RU"/>
        </w:rPr>
        <w:t xml:space="preserve">5. Человек - художественный образ. </w:t>
      </w:r>
      <w:r>
        <w:rPr>
          <w:rFonts w:eastAsia="Times New Roman" w:cs="Times New Roman" w:ascii="Times New Roman" w:hAnsi="Times New Roman"/>
          <w:color w:val="000000"/>
          <w:sz w:val="24"/>
          <w:szCs w:val="24"/>
          <w:lang w:eastAsia="ru-RU"/>
        </w:rPr>
        <w:t xml:space="preserve">Все творческие специально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ремя обследования не ограничивается. Хотя испытуемого следует предупредить о том, что над вопросами не следует долго задумываться, обычно на выполнение задания отводится 20-30 минут.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зможно использование методики индивидуально и в группе. Экспериментатор может зачитывать вопросы группе испытуемых, но в этом случае ограничивается время ответа. Такой способ применяется, когда экспериментатор должен работать в ограниченном временном интервал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Verdana" w:hAnsi="Verdana" w:eastAsia="Times New Roman" w:cs="Times New Roman"/>
      <w:b/>
      <w:bCs/>
      <w:color w:val="000000"/>
      <w:kern w:val="2"/>
      <w:sz w:val="28"/>
      <w:szCs w:val="28"/>
    </w:rPr>
  </w:style>
  <w:style w:type="character" w:styleId="Style13">
    <w:name w:val="Основной шрифт абзаца"/>
    <w:qFormat/>
    <w:rPr/>
  </w:style>
  <w:style w:type="character" w:styleId="1">
    <w:name w:val="Заголовок 1 Знак"/>
    <w:qFormat/>
    <w:rPr>
      <w:rFonts w:ascii="Verdana" w:hAnsi="Verdana" w:eastAsia="Times New Roman" w:cs="Times New Roman"/>
      <w:b/>
      <w:bCs/>
      <w:color w:val="000000"/>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5:19:00Z</dcterms:created>
  <dc:creator>Notebook</dc:creator>
  <dc:description/>
  <cp:keywords/>
  <dc:language>en-US</dc:language>
  <cp:lastModifiedBy>Элена Гарсиа</cp:lastModifiedBy>
  <dcterms:modified xsi:type="dcterms:W3CDTF">2014-11-05T16:50:00Z</dcterms:modified>
  <cp:revision>1</cp:revision>
  <dc:subject/>
  <dc:title/>
</cp:coreProperties>
</file>