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ФОРИЕНТАЦИОННАЯ ИГРА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"СПЯЩИЙ ГОРОД"</w:t>
      </w:r>
      <w:r>
        <w:rPr>
          <w:b/>
          <w:bCs/>
          <w:color w:val="000000"/>
          <w:sz w:val="24"/>
          <w:szCs w:val="24"/>
          <w:vertAlign w:val="superscript"/>
        </w:rPr>
        <w:t>3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ое игровое упражнение (а скорее - игра) предназначено для повышения у участников уровня осознания особенностей трудовой деятельности в наиболее престижных на данный момент сферах дея</w:t>
        <w:softHyphen/>
        <w:t>тельности с учетом специфики переживаемого страной периода. Пер</w:t>
        <w:softHyphen/>
        <w:t>воначально данная игра была разработана для помощи старшекласс</w:t>
        <w:softHyphen/>
        <w:t>никам в более обоснованном выборе профиля дальнейшего профес</w:t>
        <w:softHyphen/>
        <w:t>сионального обучения в одном частном международном универси</w:t>
        <w:softHyphen/>
        <w:t>тете под названием "МУСПО"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гра может быть проведена как с группой </w:t>
      </w:r>
      <w:r>
        <w:rPr>
          <w:i/>
          <w:iCs/>
          <w:color w:val="000000"/>
          <w:sz w:val="24"/>
          <w:szCs w:val="24"/>
        </w:rPr>
        <w:t xml:space="preserve">в 12-15 </w:t>
      </w:r>
      <w:r>
        <w:rPr>
          <w:color w:val="000000"/>
          <w:sz w:val="24"/>
          <w:szCs w:val="24"/>
        </w:rPr>
        <w:t>человек, так и с це</w:t>
        <w:softHyphen/>
        <w:t>лым классом и рассчитана на учащихся 9-11 классов. Опыт показал, что данная игровая процедура может оказаться эффективной и при работе со взрослыми людьми, и даже в работе с профессиональными психологами и профконсультантами. По времени методика занимает обычно около часа, хотя нередко участники готовы играть и полтора часа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гровая процедура построена по принципу традиционных дело</w:t>
        <w:softHyphen/>
        <w:t>вых игр и включает следующие основные этапы: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Общая инструкция: "В некотором городе (если игра проводит</w:t>
        <w:softHyphen/>
        <w:t>ся в каком-то конкретном российском городе, то лучше сказать: "при</w:t>
        <w:softHyphen/>
        <w:t>мерно в таком городе, как ваш...") некоторые злые силы околдовали всех жителей, превратив их в вялых, почти спящих существ. Чтобы разбудить людей, необходимо как-то зажечь в них искру жизни. Для этого необходимо предложить жителям простые и понятные, но при этом реалистичные программы улучшения их жизни. По условию игры, наш класс (или группа) должен в течение урока разработать такие программы по следующим направлениям: 1 - порядок и спо</w:t>
        <w:softHyphen/>
        <w:t>койствие в городе, снижение числа преступлений и правонарушений (юридические аспекты); 2 - более совершенное управление городом (мэрская власть, управление); 3 - оживление экономической жизни, повышение благосостояния и занятости жителей (экономика в ши</w:t>
        <w:softHyphen/>
        <w:t>роком смысле); 4 - счастье жителей, помощь в решении семейных, личностных проблем, помощь в поиске смысла жизни (психологи</w:t>
        <w:softHyphen/>
        <w:t>ческие аспекты); 5 - здоровье жителей, профилактика заболеваний и извращений, решение экологических проблем (медицина). (</w:t>
      </w:r>
      <w:r>
        <w:rPr>
          <w:i/>
          <w:color w:val="000000"/>
          <w:sz w:val="24"/>
          <w:szCs w:val="24"/>
        </w:rPr>
        <w:t>В зависимости от конкретной ситуации ведущий игры может изменить или дополнить перечень программ. Например, можно рассмотреть и такие про</w:t>
        <w:softHyphen/>
        <w:t>граммы как "поголовная компьютеризация жителей", "развитие туристичес</w:t>
        <w:softHyphen/>
        <w:t>кого бизнеса", "развитие торговли и сферы услуг", "наука и образование" и др. Важно, чтобы таких программ не оказалось слишком много, хотя бы не более 5-7 штук, иначе игра станет слишком громоздкой</w:t>
      </w:r>
      <w:r>
        <w:rPr>
          <w:color w:val="000000"/>
          <w:sz w:val="24"/>
          <w:szCs w:val="24"/>
        </w:rPr>
        <w:t xml:space="preserve">). Сейчас мы разобьемся на команду в соответствии </w:t>
      </w:r>
      <w:r>
        <w:rPr>
          <w:i/>
          <w:i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>перечисленными про</w:t>
        <w:softHyphen/>
        <w:t>граммами, попробуем составить такие программы и посмотрим да</w:t>
        <w:softHyphen/>
        <w:t>лее, что у нас получится, т.е. сможем ли мы разбудить жителей горо</w:t>
        <w:softHyphen/>
        <w:t>да. Но при этом мы должны выполнить важное условие: если хотя бы одна из программ вообще никем не будет разрабатываться, то спя</w:t>
        <w:softHyphen/>
        <w:t>щие жители даже слушать нас не захотят, не то что просыпаться"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Ведущий кратко выписывает на доске названия программ (по</w:t>
        <w:softHyphen/>
        <w:t>рядок, управление, экономика, счастье людей, здоровье). Далее он предлагает поднять руки тем участникам, которые хотели бы пора</w:t>
        <w:softHyphen/>
        <w:t>ботать над первой программой (порядок), и выписывает количество желающих на доске. После этого - желающих поработать над второй программой и т.д. Если окажется, что для какой-то программы жела</w:t>
        <w:softHyphen/>
        <w:t>ющих вообще не найдется, то нужно будет напомнить о том, что в этом случае игры не получится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Далее ведущий рассаживает все команды за отдельные столы и дает следующее задание: "В течение 10-15 минут каждая группа дол</w:t>
        <w:softHyphen/>
        <w:t>жна на листочке определить 5 основных дел для реализации своей программы. Сначала можно выписать не 5, а больше таких дел, но потом в процессе группового обсуждения необходимо оставить только 5 самых важных направлений работы. При этом все выделенные дела (направления работы) обязательно должны быть реалистичными, т.е. необходимо учитывать реальную ситуацию (примерно такую же, как в вашем городе на данный момент...). Желательно, чтобы предлагае</w:t>
        <w:softHyphen/>
        <w:t>мые программы поменьше напоминали то, что предлагают обычно так называемые экономические и политические "лидеры", т.е. поста</w:t>
        <w:softHyphen/>
        <w:t>райтесь предложить более толковые программы... После этого каж</w:t>
        <w:softHyphen/>
        <w:t>дая группа должна будет определить, кто из ее участников выступит от имени данной группы (представит разработанную программу) и ответит на вопросы остальных участников игры"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Участники приступают к работе. Некоторое время ведущий не вмешивается в обсуждения и лишь отвечает на уточняющие вопро</w:t>
        <w:softHyphen/>
        <w:t>сы, а далее все чаще и чаще напоминает участникам об истекающем времени и о том, что в каждой группе должен быть выбран доклад</w:t>
        <w:softHyphen/>
        <w:t>чик (или два докладчика), которые представили бы свой проект про</w:t>
        <w:softHyphen/>
        <w:t>граммы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Наконец, докладчики от каждой группы представляют свои программы и отвечают на вопросы. Чтобы данный этап проходил интереснее, ведущий также должен быть готов задавать вопросы в случаях, если учащиеся вдруг растеряются и перестанут задавать свои вопросы к докладчикам. Поэтому ведущему предварительно следует заготовить небольшой перечень острых вопросов для каждой груп</w:t>
        <w:softHyphen/>
        <w:t>пы. На данном этапе особенно важно поддерживать высокую дина</w:t>
        <w:softHyphen/>
        <w:t>мику обсуждения. Опыт проведения данной игры показал, что уча</w:t>
        <w:softHyphen/>
        <w:t>щиеся проводят обсуждение достаточно серьезно и заинтересован</w:t>
        <w:softHyphen/>
        <w:t>но. Например, многие программы часто оказывались малореалистичными из-за "проблем с финансированием" или из-за "слабой подго</w:t>
        <w:softHyphen/>
        <w:t>товки кадров"..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При подведении общего итога все участники сами должны оп</w:t>
        <w:softHyphen/>
        <w:t>ределить по каждой группе, насколько предложенные программы были продуманными, реалистичными, интересными и насколько удалось сделать эти программы не противоречащими друг другу:.. Если большинство программ удовлетворяют этим условиям, то можно ска</w:t>
        <w:softHyphen/>
        <w:t>зать, что жители города если и не проснутся окончательно, то хотя бы приоткроют глаза и "потянутся"..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ффект данной игры может быть усилен, если по ходу обсужде</w:t>
        <w:softHyphen/>
        <w:t>ния снимать высказывания участников на видеокамеру, а после окон</w:t>
        <w:softHyphen/>
        <w:t>чания игровой процедуры просмотреть видеозапись. Но при этом игру должны будут проводить уже два человека: ведущий и оператор, а время проведения игры (вместе с просмотром записи) может увели</w:t>
        <w:softHyphen/>
        <w:t>читься до 1,5-2 часов.</w:t>
      </w:r>
    </w:p>
    <w:p>
      <w:pPr>
        <w:pStyle w:val="Normal"/>
        <w:shd w:fill="FFFFFF" w:val="clear"/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видеоаппаратуры позволяет учащимся посмотреть на себя со стороны, оценить, насколько они хорошо осознали осо</w:t>
        <w:softHyphen/>
        <w:t>бенности профессиональной деятельности по обсуждаемой програм</w:t>
        <w:softHyphen/>
        <w:t>ме, насколько они вообще убедительны и т.д. Нередко использова</w:t>
        <w:softHyphen/>
        <w:t>ние видео заставляет многих участников действовать более ответ</w:t>
        <w:softHyphen/>
        <w:t>ственно (под всевидящим и все запоминающим "оком камеры"), хотя может оказаться и так, что кто-то, наоборот, захочет покривляться перед видеокамерой... При этом надо быть готовым к тому, что в пер</w:t>
        <w:softHyphen/>
        <w:t>вые минуты просмотра видеозаписи учащиеся немного даже "поду</w:t>
        <w:softHyphen/>
        <w:t>рачатся", ведь сам факт лицезрения себя на экране многих может уди</w:t>
        <w:softHyphen/>
        <w:t>вить и поэтому ведущему следует спокойнее отнестись к бурному эмо</w:t>
        <w:softHyphen/>
        <w:t>циональному просмотру игры в первые минуты демонстрации ви</w:t>
        <w:softHyphen/>
        <w:t>деозаписи. Иногда даже рекомендуется использовать эти записи для повторного просмотра (через определенное время), когда первона</w:t>
        <w:softHyphen/>
        <w:t>чальные эмоции немного поутихнут.</w:t>
      </w:r>
    </w:p>
    <w:p>
      <w:pPr>
        <w:pStyle w:val="Normal"/>
        <w:shd w:fill="FFFFFF" w:val="clear"/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ГРОВОЕ ПРОФОРИЕНТАЦИОННОЕ УПРАЖНЕНИЕ "ДЕНЬ ИЗ ЖИЗНИ..."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"СОН ИЗ ЖИЗНИ..."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мысл игрового упражнения - повысить уровень осознания учас</w:t>
        <w:softHyphen/>
        <w:t>тниками типического и специфического в профессиональной дея</w:t>
        <w:softHyphen/>
        <w:t>тельности того или иного специалиста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пражнение проводится в кругу. Количество играющих - от 6-8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 15-20. Время - от 15 до 25 минут. Основные этапы методики следу</w:t>
        <w:softHyphen/>
        <w:t>ющие: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Ведущий определяет вместе с остальными игроками, какую про</w:t>
        <w:softHyphen/>
        <w:t>фессию интересно было бы рассмотреть. Например, группа захотела рассмотреть профессию "фотомодель"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Общая инструкция: "Сейчас мы совместными усилиями поста</w:t>
        <w:softHyphen/>
        <w:t>раемся составить рассказ о типичном трудовом дне нашего работни</w:t>
        <w:softHyphen/>
        <w:t>ка - фотомодели. Это будет рассказ только из существительных. На</w:t>
        <w:softHyphen/>
        <w:t>пример, рассказ о трудовом дне учителя мог бы быть таким: звонок -завтрак - звонок - урок - двоечники - вопрос - ответ - тройка - учи</w:t>
        <w:softHyphen/>
        <w:t>тельская - директор - скандал - урок - отличники - звонок - дом -постель. В этой игре мы посмотрим, насколько хорошо мы представ</w:t>
        <w:softHyphen/>
        <w:t>ляем себе работу фотомодели, а также выясним, способны ли мы к коллективному творчеству, ведь в игре существует серьезная опас</w:t>
        <w:softHyphen/>
        <w:t>ность каким-то неудачным штришком (неуместно названным "ради хохмы", дурацким существительным) испортить весь рассказ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ое условие: прежде чем назвать новое существительное, каж</w:t>
        <w:softHyphen/>
        <w:t>дый игрок обязательно должен повторить все, что было названо до него. Тогда наш рассказ будет восприниматься как целостное произ</w:t>
        <w:softHyphen/>
        <w:t>ведение. Чтобы лучше было запоминать названные существительные, советую внимательно смотреть на всех говорящих, как бы связывая слово с конкретным человеком"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Ведущий может назвать первое слово, а остальные игроки по очереди называют свои существительные, обязательно повторяя все, что называлось до них. Если игроков немного (6-8 человек), то мож</w:t>
        <w:softHyphen/>
        <w:t>но пройти два круга, когда каждому придется называть по два суще</w:t>
        <w:softHyphen/>
        <w:t>ствительных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При подведении итогов игры можно спросить у участников, получился целостный рассказ или нет? Не испортил ли кто-то об</w:t>
        <w:softHyphen/>
        <w:t>щий рассказ своим неудачным существительным? Если рассказ по</w:t>
        <w:softHyphen/>
        <w:t>лучился путанным и сумбурным, то можно попросить кого-то из иг</w:t>
        <w:softHyphen/>
        <w:t>роков своими словами рассказать, о чем же был составленный рас</w:t>
        <w:softHyphen/>
        <w:t>сказ, что там происходило (и происходило ли?). Можно также обсу</w:t>
        <w:softHyphen/>
        <w:t>дить, насколько правдиво и типично был представлен трудовой день рассматриваемого профессионала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ыт показывает, что игра обычно проходит достаточно интерес</w:t>
        <w:softHyphen/>
        <w:t>но. Участники нередко находятся в творческом напряжении и могут даже немного уставать, поэтому больше двух раз проводить данное игровое упражнение не следует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менее интересно может быть проведено аналогичное упраж</w:t>
        <w:softHyphen/>
        <w:t>нение, но уже на тему "СОН ИЗ ЖИЗНИ..." такого-то специалиста. В этом случае возможно более творческое и бурное фантазирование участников, поскольку речь идет о необычной, почти "мистической" ситуации, связанной с загадочным миром снов..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ые упражнения оказываются интересными и полезными даже при работе со специалистами. Например, в программу подго</w:t>
        <w:softHyphen/>
        <w:t>товки профконсультантов можно включить сначала упражнение "Один рабочий день из жизни профконсультанта", а затем - "Сон из жизни профконсультанта"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 полезными как для школьного профконсультанта, так и для профконсультанта службы занятости были бы игровые упраж</w:t>
        <w:softHyphen/>
        <w:t>нения на темы "День из жизни безработного" и "Сон из жизни безра</w:t>
        <w:softHyphen/>
        <w:t>ботного" (выпускника школы эпохи "демократических преобразова</w:t>
        <w:softHyphen/>
        <w:t>ний" и безработного взрослого из той же эпохи...)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ГРОВОЕ ПРОФОРИЕНТАЦИОННОЕ УПРАЖНЕНИЕ "ЭПИТАФИЯ"..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ь игрового упражнения - повысить у игроков готовность осоз</w:t>
        <w:softHyphen/>
        <w:t>нанно выстраивать свои жизненные и профессиональные перспек</w:t>
        <w:softHyphen/>
        <w:t>тивы, выделяя и логически связывая основные (ключевые) события собственной жизни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ика рассчитана на работу в круге. Количество участников -от 8-10 до 15-20. Время проведения - от 25 до 40 минут. Процедура включает следующие основные этапы: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Участники рассаживаются в круг, и ведущий "загадочным голо</w:t>
        <w:softHyphen/>
        <w:t>сом" рассказывает такую примерно притчу: "Говорят, где-то на Кав</w:t>
        <w:softHyphen/>
        <w:t>казе есть старое кладбище, где на могильных плитах можно встре</w:t>
        <w:softHyphen/>
        <w:t>тить примерно такие надписи: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Сулейман Бабашидзе. Родился в 1820 году, умер в 1858 году. Про</w:t>
        <w:softHyphen/>
        <w:t>жил 3 года...", или "Нугзар Гаприндашвили. Родился в 1840 году, умер в 1865 году. Прожил 120 лет...".Далее ведущий может спросить у груп</w:t>
        <w:softHyphen/>
        <w:t>пы: "Что, на Кавказе считать не умеют? Может, со смыслом делались эти приписки на могильных плитах? А с каким смыслом?". Смысл приписок в том, что таким образом односельчане оценивали насы</w:t>
        <w:softHyphen/>
        <w:t>щенность и общую ценность жизни данного человека"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Общая инструкция: "Сейчас мы совместными усилиями соста</w:t>
        <w:softHyphen/>
        <w:t>вим рассказ о некотором человеке, который в наше время (напри</w:t>
        <w:softHyphen/>
        <w:t>мер, в 1995 году) закончил школу и стал жить дальше, прожив ровно до 75 лет. Каждый должен будет по очереди назвать важное событие в жизни данного человека - из этих-то событий и сложится его жизнь. Обращаю особое внимание на то, что события могут быть внешними (поступил туда-то, поработал там-то, сделал то-то... - по типу "комсомольско-молодежной биографии"), а могут быть и внутренними, связанными с глубокими размышлениями и переживаниями (напри</w:t>
        <w:softHyphen/>
        <w:t>мер, некоторые люди стали великими, почти не выходя из своего дома...). Желательно предлагать события, соответствующие реально</w:t>
        <w:softHyphen/>
        <w:t>сти (без всяких встреч с инопланетянами и прочими "веселыми ре</w:t>
        <w:softHyphen/>
        <w:t>бятами-суперменами"...) В конце игры каждый попробует оценить, насколько удалась жизнь главного героя, насколько она оказалось интересной и ценной: каждый как бы сделает приписку на могиль</w:t>
        <w:softHyphen/>
        <w:t>ной плите нашего главного героя, сколько же лет он прожил не по паспорту, а по-настоящему..." (</w:t>
      </w:r>
      <w:r>
        <w:rPr>
          <w:i/>
          <w:color w:val="000000"/>
          <w:sz w:val="24"/>
          <w:szCs w:val="24"/>
        </w:rPr>
        <w:t>Примечательно, что идея планирования жизни как "написания поэмы" наи</w:t>
        <w:softHyphen/>
        <w:t>более близка творческим людям. Для таких людей "Поэма жизни" обычно включает: 1 - образ героя; 2 - сюжетную канву событий, 3 - трагедийность, переживания героя; 4 - неожиданные повороты судьбы, без которых жизнь становится неинтересной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Ведущий называет первое событие, например, "наш герой окон</w:t>
        <w:softHyphen/>
        <w:t>чил среднюю школу с двумя тройками". Далее, остальные игроки по очереди называют свои события. Ведущий должен проследить за тем, чтобы никто не подсказывал и не мешал очередному участнику. Если участников игры немного (всего 6-8 человек), целесообразно прой</w:t>
        <w:softHyphen/>
        <w:t>тись по второму кругу, т.е. дать каждому участнику возможность на</w:t>
        <w:softHyphen/>
        <w:t>звать и по второму событию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Когда последний игрок называет свое событие, предполагает</w:t>
        <w:softHyphen/>
        <w:t>ся, что главный игрок умирает в 75 лет, согласно условию игры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Ведущий предлагает всем немного подумать и по очереди, пока без каких-либо комментариев, просто сказать, сколько лет можно было бы приписать на могильной плите героя..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Все по очереди называют свои варианты (лет, прожитых не на</w:t>
        <w:softHyphen/>
        <w:t>прасно...)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Далее ведущий предлагает прокомментировать названные годы тем игрокам, которые назвали наибольшее и наименьшее количество лет для главного героя. Здесь возможна небольшая дискуссия, в ко</w:t>
        <w:softHyphen/>
        <w:t>торой ведущему совсем не обязательно высказывать свою точку зре</w:t>
        <w:softHyphen/>
        <w:t>ния (или хотя бы подождать с этим, дав возможность высказаться остальным участникам). Довольно часто, по нашему опыту, многие игроки оценивают судьбу первого героя не очень высоко, называя 20,30,45 и т.п. лет (а по паспорту - 75 лет!). Нередко группа высказы</w:t>
        <w:softHyphen/>
        <w:t>вает желание "еще разок попробовать". Но часто и после второго про</w:t>
        <w:softHyphen/>
        <w:t>игрывания (даже с несколько иным героем) получается не очень-то интересно. Обычно при втором проигрывании группа начинает из</w:t>
        <w:softHyphen/>
        <w:t>лишне фантазировать и многие потом сами заявляют, что "все это не похоже на правду - чушь какая-то (или "...мрак какой-то")...". Таки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м, построить интересную жизнь даже в воображении оказы</w:t>
        <w:softHyphen/>
        <w:t>вается совсем непросто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 Завершить игру можно напоминанием о том, что события бы</w:t>
        <w:softHyphen/>
        <w:t>вают внешние и внутренние (нередко игра получается неинтересной как раз потому, что называются в основном внешние события, и жизнь оказывается похожей на биографию для отдела кадров...). Ведущий предлагает каждому по очереди назвать какое-нибудь действительно интересное и достойное событие, которое могло бы украсить любую жизнь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 Немного подумав, участники игры по очереди называют такие события. Задача ведущего - не столько критиковать (а многие по-прежнему называют внешние события), сколько хвалить игроков, по</w:t>
        <w:softHyphen/>
        <w:t>ощряя их вообще размышлять об этом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 Можно даже предложить участникам "задание на дом": "Если у Вас будет соответствующее настроение, то тихо и спокойненько подумать, какие события могли бы украсить конкретно ваши буду</w:t>
        <w:softHyphen/>
        <w:t>щие жизни"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 Если позволяет время, после завершения игры попросить иг</w:t>
        <w:softHyphen/>
        <w:t>роков на отдельных листочках выписать 15-20 основных событий жизни некоего воображаемого героя (мальчика или девочки - опре</w:t>
        <w:softHyphen/>
        <w:t>деляет сам игрок), который также окончил школу в настоящее время и прожил (по паспорту) 75 лет, после чего внизу каждый должен про</w:t>
        <w:softHyphen/>
        <w:t>сто написать, сколько же он прожил в психологическом смысле. Опыт показывает, что это дополнительное задание выполняется большин</w:t>
        <w:softHyphen/>
        <w:t>ством игроков очень серьезно и заинтересованно.</w:t>
      </w:r>
    </w:p>
    <w:p>
      <w:pPr>
        <w:pStyle w:val="Normal"/>
        <w:shd w:fill="FFFFFF" w:val="clear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опыту проведения данной игры, типичный сценарий жизни примерно такой (для девушек): после школы поступает в институт (часто в экономический или юридический); в институте знакомится с парнем, встречается (иногда появляется ребенок); ссорится с пар</w:t>
        <w:softHyphen/>
        <w:t>нем; знакомится с иностранцем (реже с "новым русским") и, почти всегда, - уезжает за границу (Европа-Америка); как ни удивительно, часто возвращается через некоторое время в Россию; далее очень про</w:t>
        <w:softHyphen/>
        <w:t>сто - устраивается на работу, работает...; иногда - снова женится, со</w:t>
        <w:softHyphen/>
        <w:t>здает семью; очень часто - появляются внуки; часто ближе к старо</w:t>
        <w:softHyphen/>
        <w:t>сти - пишет мемуары; умирает обычно в окружении любящих детей и внуков. Для молодых людей (парней) жизненный сценарий при</w:t>
        <w:softHyphen/>
        <w:t>мерно такого же плана, только чаще едут не за границу, а в Сибирь или на Дальний Восток, а потом "открывают свое дело" и зарабаты</w:t>
        <w:softHyphen/>
        <w:t>вают огромные деньги ("состояния"). Иногда случается, что главный герой получает богатое наследство, но часто его "проматывает". Не</w:t>
        <w:softHyphen/>
        <w:t>редко на каком-то этапе (ближе к зрелому возрасту) спиваются, ссо</w:t>
        <w:softHyphen/>
        <w:t>рятся с сыном, но потом обычно мирятся и также умирают в окруже</w:t>
        <w:softHyphen/>
        <w:t>нии любящих родственников... Таким образом, можно предположить, что даже в коллективном рассказе часто проецируются (проявляют</w:t>
        <w:softHyphen/>
        <w:t>ся) реальные проблемы, присутствующие в типичных отношениях подростков с родителями и сверстниками. И хотя игра служит не столько для проекции и рефлексии этих отношений, но совсем не учитывать (недооценивать) этого при ее проведении не следует.</w:t>
      </w:r>
    </w:p>
    <w:p>
      <w:pPr>
        <w:pStyle w:val="Normal"/>
        <w:shd w:fill="FFFFFF" w:val="clear"/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ую осторожность надо проявлять при проведении данной игры со взрослыми людьми, ведь у них проекция собственных про</w:t>
        <w:softHyphen/>
        <w:t>блем и собственной жизни может оказаться еще более выраженной, чем даже у подростков. Особый такт надо проявлять при оценке ка</w:t>
        <w:softHyphen/>
        <w:t>чества жизни главных героев (при назывании психологического вре</w:t>
        <w:softHyphen/>
        <w:t>мени, характеризующего насыщенность и общую ценность смоде</w:t>
        <w:softHyphen/>
        <w:t>лированной в игре жизни). Иногда ведущему следует даже немного подыграть участникам, самому назвав больше психологических лет для главного героя, чем он того заслуживает. Если у подростков ос</w:t>
        <w:softHyphen/>
        <w:t>новная жизнь впереди и что-то еще можно изменить, то у многих взрослых игроков часть жизни уже прожита и не каждому приятно осознать, что немалая часть жизни прошла банально и неинтересно (человек так и не сумел найти для себя особый смысл своего суще</w:t>
        <w:softHyphen/>
        <w:t>ствования, он просто жил как все, жил, как бы являясь "чьей-то те</w:t>
        <w:softHyphen/>
        <w:t>нью"...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07:00Z</dcterms:created>
  <dc:creator>Vic</dc:creator>
  <dc:description/>
  <cp:keywords/>
  <dc:language>en-US</dc:language>
  <cp:lastModifiedBy>user</cp:lastModifiedBy>
  <dcterms:modified xsi:type="dcterms:W3CDTF">2011-11-11T09:07:00Z</dcterms:modified>
  <cp:revision>3</cp:revision>
  <dc:subject/>
  <dc:title>ПРОФОРИЕНТАЦИОННАЯ ИГРА </dc:title>
</cp:coreProperties>
</file>