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СТАЖЕРЫ-ИНОПЛАНЕТЯНЕ</w:t>
      </w:r>
    </w:p>
    <w:p>
      <w:pPr>
        <w:pStyle w:val="Heading2"/>
        <w:jc w:val="center"/>
        <w:rPr/>
      </w:pPr>
      <w:r>
        <w:rPr/>
        <w:t xml:space="preserve">Профориентационная игра </w:t>
      </w:r>
    </w:p>
    <w:p>
      <w:pPr>
        <w:pStyle w:val="Style12"/>
        <w:jc w:val="center"/>
        <w:rPr/>
      </w:pPr>
      <w:r>
        <w:rPr/>
        <w:drawing>
          <wp:inline distT="0" distB="0" distL="0" distR="0">
            <wp:extent cx="2523490" cy="188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 xml:space="preserve">Эта игра предназначена для учащихся 7–9-х классов (а в более усложненном варианте — и для учащихся 10–11-х классов). Она знакомит старшеклассников с основными структурными подразделениями различных предприятий и организаций, а также помогает научиться соотносить качества личности работника с требованиями профессий. </w:t>
        <w:br/>
        <w:t xml:space="preserve">Игра занимает около 45 минут. Для ее проведения требуется обычная классная доска. </w:t>
      </w:r>
    </w:p>
    <w:p>
      <w:pPr>
        <w:pStyle w:val="Style12"/>
        <w:rPr/>
      </w:pPr>
      <w:r>
        <w:rPr/>
        <w:t>Еще до того как будет объявлено название игры, следует выбрать двух добровольцев на главные роли.</w:t>
        <w:br/>
        <w:t xml:space="preserve">Далее оглашается название игры и ведущий дает учащимся следующую инструкцию. </w:t>
      </w:r>
    </w:p>
    <w:p>
      <w:pPr>
        <w:pStyle w:val="Style12"/>
        <w:rPr/>
      </w:pPr>
      <w:r>
        <w:rPr>
          <w:rStyle w:val="Emphasis"/>
        </w:rPr>
        <w:t>Планета Земля недавно установила контакт с другой цивилизацией. Начался период интенсивного изучения друг друга: наши специалисты посещают открытую планету, а специалисты оттуда прилетают к нам. Представьте, что два специалиста-инопланетянина, изучающие профессии, прибывают на какое-либо типичное земное предприятие (учреждение, фабрику, завод, фирму). Они хотят не только понаблюдать за работой различных профессионалов, но, по возможности, и сами попробовать поработать, как бы «постажироваться». Посмотрим, насколько это получится у наших гостей из космоса. В роли инопланетян выступят два наших добровольца, а все остальные будут исполнять роли руководителей различных служб предприятия. Что это за предприятие, мы определим с вами немного позже.</w:t>
      </w:r>
    </w:p>
    <w:p>
      <w:pPr>
        <w:pStyle w:val="Style12"/>
        <w:rPr/>
      </w:pPr>
      <w:r>
        <w:rPr/>
        <w:t xml:space="preserve">После этого все вместе (и руководители, и инопланетяне) уточняют, какое предприятие (учреждение, фабрику, завод, фирму) они хотели бы рассмотреть в игре. Ведущий записывает название этого предприятия на доске и обязательно уточняет, что именно производит данное предприятие. </w:t>
        <w:br/>
        <w:t>Далее участники вместе определяют, какие основные службы функционируют на данном предприятии. Ведущий может подсказать учащимся названия типичных подразделений: дирекция, планово-экономический отдел, бухгалтерия, отдел кадров, отдел сбыта и снабжения, транспортная служба, охрана и т.п.</w:t>
        <w:br/>
        <w:t>Ведущему нужно учитывать интересы учащихся, их ориентацию на определенные профессии.</w:t>
        <w:br/>
        <w:t xml:space="preserve">В зависимости от профиля организации могут быть выделены: вычислительный центр, конструкторские отделы, конкретные производственные цеха и участки, а также склады, столовые, рекламные службы, административно-хозяйственные службы, пожарная охрана и даже социально-психологические подразделения. </w:t>
        <w:br/>
        <w:t xml:space="preserve">Ведущий выписывает названия 10–15 таких подразделений на доске в таблице (пример заполненной таблицы для предприятия «Автомобильный завод» см. в приложении). </w:t>
        <w:br/>
        <w:t>Можно также отдельно представить основные структуры предприятия в виде несложной схемы, но на доске основные подразделения (и соответствующие профессии) обязательно должны быть представлены в виде перечня. Ведущему следует помнить, что из-за ограниченного времени игры просто невозможно записать все возможные службы, поэтому рассматривается лишь то, что интересует учащихся.</w:t>
        <w:br/>
        <w:t>После этого двум главным игрокам (инопланетянам) предлагается выйти на 2–3 минуты в коридор и подумать над тем, какой внешний облик имеют инопланетяне. По условию игры он не должен сильно отличаться от облика жителей нашей планеты. Рост инопланетян не может превышать трех метров, а вес — пятисот килограмм. Затем игроки должны быстро и схематично нарисовать на доске, как они выглядят, и кратко рассказать о некоторых своих особенностях (достоинствах и недостатках).</w:t>
        <w:br/>
        <w:t xml:space="preserve">Пока инопланетяне находятся в коридоре, ведущий с оставшимися игроками обсуждает, каким образом можно определить готовность инопланетных существ к работе на земле. Для этого он быстро рисует на доске необычное существо и предлагает одному из учащихся представить себя на месте начальника службы нашего предприятия. Этот учащийся должен попытаться объяснить, сможет ли такое существо успешно трудиться в его службе. </w:t>
        <w:br/>
        <w:t>Далее приглашаются инопланетяне, быстро рисуют свое изображение на доске, кратко объясняют, что они изобразили, и отвечают на уточняющие вопросы. Ведущий должен проследить за тем, чтобы вопросов было немного, иначе игра превратится в пресс-конференцию.</w:t>
        <w:br/>
        <w:t xml:space="preserve">После этого игроки высказываются о пригодности стажеров-инопланетян к работе по земным профессиям. </w:t>
        <w:br/>
        <w:t xml:space="preserve">Сначала говорят «руководители» подразделений. Порядок высказывания следующий: </w:t>
      </w:r>
    </w:p>
    <w:p>
      <w:pPr>
        <w:pStyle w:val="Style12"/>
        <w:rPr/>
      </w:pPr>
      <w:r>
        <w:rPr/>
        <w:t xml:space="preserve">— </w:t>
      </w:r>
      <w:r>
        <w:rPr/>
        <w:t>учащийся просит слова (поднимает руку, как это часто делается и на «взрослых» производственных совещаниях);</w:t>
        <w:br/>
        <w:t xml:space="preserve">— называет свое подразделение (он выбирает его самостоятельно из перечня, записанного на доске); </w:t>
        <w:br/>
        <w:t xml:space="preserve">— говорит, смогут ли инопланетяне работать по типичной для данного подразделения профессии, и обязательно объясняет, почему он так считает. </w:t>
      </w:r>
    </w:p>
    <w:p>
      <w:pPr>
        <w:pStyle w:val="Style12"/>
        <w:rPr/>
      </w:pPr>
      <w:r>
        <w:rPr/>
        <w:t xml:space="preserve">В таблице, нарисованной на доске, ставятся соответствующие знаки напротив конкретных подразделений (например, если, по мнению «руководителя», инопланетяне не подходят для данной профессии, то ставится знак «минус», если подходят — «плюс», а если мнение неопределенное — знак вопроса). </w:t>
        <w:br/>
        <w:t xml:space="preserve">Далее по этому поводу кратко могут высказаться и остальные игроки (насколько они согласны с доводами только что выступившего «руководителя»). </w:t>
        <w:br/>
        <w:t xml:space="preserve">Только потом, в завершение, кратко высказываются и основные игроки: смогут они работать в качестве стажеров по рассматриваемой профессии или нет и почему. В таблице, нарисованной на доске, ставятся соответствующие знаки напротив конкретных подразделений (например, если по мнению инопланетян, они не подходят для данной профессии, то ставится знак «минус», если подходят — «плюс», а если мнение неопределенное — знак вопроса). </w:t>
        <w:br/>
        <w:t>Свое мнение может выразить и ведущий, корректируя ошибочные представления учащихся. Но если их мнения и обоснования окажутся в основном верными, то ведущему лучше промолчать. Мнение ведущего также отмечается в отдельной колонке в таблице.</w:t>
        <w:br/>
        <w:t xml:space="preserve">Разобравшись с одной профессией, ведущий предлагает перейти к другому подразделению и просит кого-нибудь выступить в роли «руководителя» и т.д. </w:t>
        <w:br/>
        <w:t xml:space="preserve">Обычно за одну игру удается рассмотреть 7–10 профессий. </w:t>
        <w:br/>
        <w:t>Необычная игровая инструкция, а главное, использование необычных «возможностей» привносят в занятие дополнительный интерес и интригу. Если в ходе игры будут возникать шутки и смех, следует отнестись к ним с пониманием, ведь сама игра провоцирует воображение. Спокойно надо относиться и к ситуации, когда главные игроки (инопланетяне), «хохмы ради» изобразят на доске нелепое существо — затем может оказаться, что и для него подойдут некоторые профессии. Естественно, шутки могут касаться представленных образов инопланетян и существующих земных профессий, но не должны быть направлены на личности участников. Ведущий должен обязательно следить за этим.</w:t>
        <w:br/>
        <w:t>Если учащиеся проявят пассивность и не будут стремиться выступать в роли «руководителей» подразделений, ведущий может использовать следующие приемы. Уважительно обращаться к конкретным учащимся по именам и отчествам, например: «А что нам скажет Иван Иваныч, начальник транспортного цеха?» Не нужно «застревать» на каком-то подразделении, если оно не вызывает интереса. Если ведущий все-таки считает, что данное подразделение обязательно надо обсудить, то он сам может выступить в роли «временного руководителя».</w:t>
        <w:br/>
        <w:t xml:space="preserve">В заключение игры участники обсуждают, явилась ли в целом удачной «стажировка» инопланетян на земле. Часто обнаруживается, что даже инопланетяне (сильно отличающиеся от обычных людей) все-таки пригодны для многих земных профессий. </w:t>
      </w:r>
    </w:p>
    <w:p>
      <w:pPr>
        <w:pStyle w:val="Style12"/>
        <w:jc w:val="right"/>
        <w:rPr/>
      </w:pPr>
      <w:r>
        <w:rPr/>
        <w:t>Елена ПРЯЖНИКОВА,</w:t>
        <w:br/>
      </w:r>
      <w:r>
        <w:rPr>
          <w:rStyle w:val="Emphasis"/>
        </w:rPr>
        <w:t>кандидат педагогических наук</w:t>
      </w:r>
    </w:p>
    <w:p>
      <w:pPr>
        <w:pStyle w:val="Heading5"/>
        <w:jc w:val="center"/>
        <w:rPr/>
      </w:pPr>
      <w:r>
        <w:rPr/>
        <w:t>ПРИЛОЖЕНИЕ</w:t>
      </w:r>
    </w:p>
    <w:p>
      <w:pPr>
        <w:pStyle w:val="Heading5"/>
        <w:jc w:val="center"/>
        <w:rPr/>
      </w:pPr>
      <w:r>
        <w:rPr/>
        <w:t xml:space="preserve">Пример заполненной таблицы для предприятия «Автомобильный завод» 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4"/>
        <w:gridCol w:w="2105"/>
        <w:gridCol w:w="2105"/>
        <w:gridCol w:w="2105"/>
      </w:tblGrid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</w:rPr>
              <w:t>Подразделения и профессии</w:t>
            </w:r>
            <w:r>
              <w:rPr/>
              <w:t xml:space="preserve"> </w:t>
            </w:r>
            <w:r>
              <w:rPr>
                <w:rStyle w:val="StrongEmphasis"/>
              </w:rPr>
              <w:t>автомобильного завода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</w:rPr>
              <w:t>Мнения инопланетян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</w:rPr>
              <w:t>Мнения класса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</w:rPr>
              <w:t>Мнение ведущего игры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Цех сборки автомобилей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+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 xml:space="preserve">+ + + – –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Испытательный полигон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+ ?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+ + +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Отдел технического контроля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+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+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Планово–экономический отдел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+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+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Администрация предприятия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 xml:space="preserve">– </w:t>
            </w:r>
            <w:r>
              <w:rPr/>
              <w:t>?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 xml:space="preserve">– – </w:t>
            </w:r>
            <w:r>
              <w:rPr/>
              <w:t>?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Бухгалтерия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+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+ –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Охранное подразделение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+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+ + ?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Столовая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 xml:space="preserve">– </w:t>
            </w:r>
            <w:r>
              <w:rPr/>
              <w:t>?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 xml:space="preserve">? – – – –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ведения деловой иг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тажеры-инопланетя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римо представить професс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смотреть ценностно-смысловые аспекты профессионального выбо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отнести индивидуальные качества личности с требованиями к профе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:</w:t>
        <w:tab/>
        <w:tab/>
        <w:tab/>
        <w:t xml:space="preserve"> методическое оснащение (таблица, раздаточный материа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обходимое время:</w:t>
        <w:tab/>
        <w:tab/>
        <w:t>1 час (из этого времени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дварительное ознакомление с правилами </w:t>
      </w:r>
    </w:p>
    <w:p>
      <w:pPr>
        <w:pStyle w:val="Normal"/>
        <w:ind w:left="4320" w:hanging="0"/>
        <w:jc w:val="both"/>
        <w:rPr/>
      </w:pPr>
      <w:r>
        <w:rPr/>
        <w:t xml:space="preserve">      </w:t>
      </w:r>
      <w:r>
        <w:rPr/>
        <w:t>проведения  деловой игры (2 мин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оанализ групп (5 мин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 деловой игры экспертной группой (1 мин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ведение итогов игры заместителем директора по учебно-методической работе ЦО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держание этапов деловой игры</w:t>
      </w:r>
    </w:p>
    <w:p>
      <w:pPr>
        <w:pStyle w:val="Normal"/>
        <w:rPr/>
      </w:pPr>
      <w:r>
        <w:rPr>
          <w:b/>
        </w:rPr>
        <w:t xml:space="preserve">1  </w:t>
      </w:r>
      <w:r>
        <w:rPr>
          <w:b/>
          <w:spacing w:val="60"/>
        </w:rPr>
        <w:t>этап</w:t>
      </w:r>
      <w:r>
        <w:rPr>
          <w:b/>
        </w:rPr>
        <w:t xml:space="preserve">  -  вводный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уководитель игры (игротехник) знакомит присутствующих с правилами </w:t>
      </w:r>
    </w:p>
    <w:p>
      <w:pPr>
        <w:pStyle w:val="Normal"/>
        <w:ind w:left="2160" w:firstLine="360"/>
        <w:rPr/>
      </w:pPr>
      <w:r>
        <w:rPr/>
        <w:t>деловой игры, с целью и этапами игры (2 мин).</w:t>
      </w:r>
    </w:p>
    <w:p>
      <w:pPr>
        <w:pStyle w:val="Normal"/>
        <w:numPr>
          <w:ilvl w:val="0"/>
          <w:numId w:val="3"/>
        </w:numPr>
        <w:rPr/>
      </w:pPr>
      <w:r>
        <w:rPr/>
        <w:t>Происходит формирование игровых групп:</w:t>
      </w:r>
    </w:p>
    <w:p>
      <w:pPr>
        <w:pStyle w:val="Normal"/>
        <w:ind w:left="2520" w:hanging="0"/>
        <w:rPr/>
      </w:pPr>
      <w:r>
        <w:rPr/>
        <w:t>цели каждой группы ясны:</w:t>
      </w:r>
    </w:p>
    <w:p>
      <w:pPr>
        <w:pStyle w:val="Normal"/>
        <w:ind w:left="2520" w:hanging="0"/>
        <w:rPr/>
      </w:pPr>
      <w:r>
        <w:rPr/>
        <w:t>желательное поведение группы определено;</w:t>
      </w:r>
    </w:p>
    <w:p>
      <w:pPr>
        <w:pStyle w:val="Normal"/>
        <w:ind w:left="2520" w:hanging="0"/>
        <w:rPr/>
      </w:pPr>
      <w:r>
        <w:rPr/>
        <w:t>Процесс подгрупп объяснен</w:t>
      </w:r>
    </w:p>
    <w:p>
      <w:pPr>
        <w:pStyle w:val="Normal"/>
        <w:ind w:left="2520" w:hanging="0"/>
        <w:rPr/>
      </w:pPr>
      <w:r>
        <w:rPr/>
        <w:tab/>
        <w:tab/>
        <w:t xml:space="preserve">начинается развитие групп в направлении достижения целей </w:t>
      </w:r>
    </w:p>
    <w:p>
      <w:pPr>
        <w:pStyle w:val="Normal"/>
        <w:ind w:left="3240" w:firstLine="360"/>
        <w:rPr/>
      </w:pPr>
      <w:r>
        <w:rPr/>
        <w:t>деловой и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 </w:t>
      </w:r>
      <w:r>
        <w:rPr>
          <w:b/>
          <w:spacing w:val="60"/>
        </w:rPr>
        <w:t>этап</w:t>
      </w:r>
      <w:r>
        <w:rPr>
          <w:b/>
        </w:rPr>
        <w:t xml:space="preserve">  -  индивидуальная работа игровых групп </w:t>
      </w:r>
      <w:r>
        <w:rPr>
          <w:i/>
        </w:rPr>
        <w:tab/>
        <w:tab/>
        <w:tab/>
        <w:tab/>
        <w:tab/>
        <w:tab/>
        <w:tab/>
      </w:r>
    </w:p>
    <w:p>
      <w:pPr>
        <w:pStyle w:val="Normal"/>
        <w:ind w:left="5040" w:firstLine="720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ab/>
        <w:tab/>
        <w:t>Индивидуальная работа перерастает в коллективный обмен мнениями.</w:t>
      </w:r>
    </w:p>
    <w:p>
      <w:pPr>
        <w:pStyle w:val="Normal"/>
        <w:jc w:val="both"/>
        <w:rPr/>
      </w:pPr>
      <w:r>
        <w:rPr/>
        <w:tab/>
        <w:tab/>
        <w:tab/>
        <w:t>Окончательно определяются основные профессиональные слагаемые (5 мин)</w:t>
      </w:r>
    </w:p>
    <w:p>
      <w:pPr>
        <w:pStyle w:val="Normal"/>
        <w:ind w:left="5040" w:firstLine="720"/>
        <w:rPr>
          <w:i/>
          <w:i/>
        </w:rPr>
      </w:pPr>
      <w:r>
        <w:rPr>
          <w:i/>
        </w:rPr>
        <w:t xml:space="preserve">(сбор информации: суждения, мнения, </w:t>
      </w:r>
    </w:p>
    <w:p>
      <w:pPr>
        <w:pStyle w:val="Normal"/>
        <w:ind w:left="5040" w:firstLine="720"/>
        <w:rPr>
          <w:i/>
          <w:i/>
        </w:rPr>
      </w:pPr>
      <w:r>
        <w:rPr>
          <w:i/>
        </w:rPr>
        <w:t>предложения всех участников группы)</w:t>
      </w:r>
    </w:p>
    <w:p>
      <w:pPr>
        <w:pStyle w:val="Normal"/>
        <w:ind w:left="8640" w:firstLine="720"/>
        <w:rPr>
          <w:i/>
          <w:i/>
        </w:rPr>
      </w:pPr>
      <w:r>
        <w:rPr>
          <w:i/>
        </w:rPr>
        <w:t>(5 мин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 </w:t>
      </w:r>
      <w:r>
        <w:rPr>
          <w:b/>
          <w:spacing w:val="60"/>
        </w:rPr>
        <w:t>этап</w:t>
      </w:r>
      <w:r>
        <w:rPr>
          <w:b/>
        </w:rPr>
        <w:t xml:space="preserve">  -  сбор альтернативной информации 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для решения проблемы быть принятым на «стажировку»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>На этом этапе активно действует игротехник, который помогает организовать</w:t>
      </w:r>
    </w:p>
    <w:p>
      <w:pPr>
        <w:pStyle w:val="Normal"/>
        <w:ind w:left="2160" w:hanging="0"/>
        <w:jc w:val="both"/>
        <w:rPr/>
      </w:pPr>
      <w:r>
        <w:rPr/>
        <w:t>Работу новой игровой группы «инопланетян» по выявлению тех аспектов, с точки зрения которых следует рассматривать деловую игру: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аспект первый – </w:t>
      </w:r>
      <w:r>
        <w:rPr/>
        <w:t xml:space="preserve">уровень профессионального развития новой группы – </w:t>
      </w:r>
    </w:p>
    <w:p>
      <w:pPr>
        <w:pStyle w:val="Normal"/>
        <w:ind w:left="3600" w:hanging="0"/>
        <w:jc w:val="both"/>
        <w:rPr/>
      </w:pPr>
      <w:r>
        <w:rPr>
          <w:i/>
        </w:rPr>
        <w:t xml:space="preserve">     </w:t>
      </w:r>
      <w:r>
        <w:rPr/>
        <w:t>«инопланетян»;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i/>
        </w:rPr>
        <w:t xml:space="preserve">аспект второй – </w:t>
      </w:r>
      <w:r>
        <w:rPr/>
        <w:t>особые достоинства новой группы «инопланетян»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аспект третий – </w:t>
      </w:r>
      <w:r>
        <w:rPr/>
        <w:t>некоторые рабочие недостатки «инопланетян»;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аспект четвертый – </w:t>
      </w:r>
      <w:r>
        <w:rPr/>
        <w:t xml:space="preserve">средства коммуникации «инопланетян» в соответствии </w:t>
      </w:r>
    </w:p>
    <w:p>
      <w:pPr>
        <w:pStyle w:val="Normal"/>
        <w:ind w:left="3600" w:hanging="0"/>
        <w:jc w:val="both"/>
        <w:rPr/>
      </w:pPr>
      <w:r>
        <w:rPr>
          <w:i/>
        </w:rPr>
        <w:t xml:space="preserve">            </w:t>
      </w:r>
      <w:r>
        <w:rPr/>
        <w:t>с уровнем развития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720" w:firstLine="720"/>
        <w:jc w:val="both"/>
        <w:rPr/>
      </w:pPr>
      <w:r>
        <w:rPr/>
        <w:tab/>
        <w:tab/>
        <w:tab/>
        <w:t>Работают 5 мин.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  </w:t>
      </w:r>
      <w:r>
        <w:rPr>
          <w:b/>
          <w:spacing w:val="60"/>
        </w:rPr>
        <w:t xml:space="preserve">этап </w:t>
      </w:r>
      <w:r>
        <w:rPr>
          <w:b/>
        </w:rPr>
        <w:t xml:space="preserve"> - представление профессии</w:t>
      </w:r>
    </w:p>
    <w:p>
      <w:pPr>
        <w:pStyle w:val="Normal"/>
        <w:jc w:val="both"/>
        <w:rPr/>
      </w:pPr>
      <w:r>
        <w:rPr/>
        <w:tab/>
        <w:tab/>
        <w:tab/>
        <w:t xml:space="preserve">Игротехник назначает главных специалистов в группах, которые выступают </w:t>
      </w:r>
    </w:p>
    <w:p>
      <w:pPr>
        <w:pStyle w:val="Normal"/>
        <w:ind w:left="1440" w:firstLine="720"/>
        <w:jc w:val="both"/>
        <w:rPr/>
      </w:pPr>
      <w:r>
        <w:rPr/>
        <w:t>от имени своих групп и «рекламируют» профессию (5 мин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  </w:t>
      </w:r>
      <w:r>
        <w:rPr>
          <w:b/>
          <w:spacing w:val="60"/>
        </w:rPr>
        <w:t>этап</w:t>
      </w:r>
      <w:r>
        <w:rPr>
          <w:b/>
        </w:rPr>
        <w:t xml:space="preserve">  - диало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 xml:space="preserve">Ведущий предлагает “инопланетянам” устроиться на стажировку в первую </w:t>
      </w:r>
    </w:p>
    <w:p>
      <w:pPr>
        <w:pStyle w:val="Normal"/>
        <w:ind w:left="2160" w:hanging="0"/>
        <w:jc w:val="both"/>
        <w:rPr/>
      </w:pPr>
      <w:r>
        <w:rPr/>
        <w:t>группу профессии (т.е. предложить свои достоинства, профессиональные знания, соотнося их со своими возможностями и т.д.)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>«Профессионалы» дают свою оценку о пригодности «инопланетян» к работе – отмечая "+" или "–" в таблице игры. (10 - 15 ми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VI</w:t>
      </w:r>
      <w:r>
        <w:rPr>
          <w:b/>
        </w:rPr>
        <w:t xml:space="preserve">  </w:t>
      </w:r>
      <w:r>
        <w:rPr>
          <w:b/>
          <w:spacing w:val="60"/>
        </w:rPr>
        <w:t>этап</w:t>
      </w:r>
      <w:r>
        <w:rPr>
          <w:b/>
        </w:rPr>
        <w:t xml:space="preserve">  - самоанализ групп «профессионалов» и «инопланетян»</w:t>
      </w:r>
    </w:p>
    <w:p>
      <w:pPr>
        <w:pStyle w:val="Normal"/>
        <w:jc w:val="center"/>
        <w:rPr/>
      </w:pPr>
      <w:r>
        <w:rPr/>
        <w:t>(делятся своими впечатлениями о процессе и результатах проведенной игры) (8 мин.)</w:t>
      </w:r>
    </w:p>
    <w:p>
      <w:pPr>
        <w:pStyle w:val="Normal"/>
        <w:jc w:val="both"/>
        <w:rPr/>
      </w:pPr>
      <w:r>
        <w:rPr/>
        <w:tab/>
        <w:tab/>
        <w:tab/>
        <w:t xml:space="preserve">Заключительное выступление руководителя – игротехника, который дает </w:t>
      </w:r>
    </w:p>
    <w:p>
      <w:pPr>
        <w:pStyle w:val="Normal"/>
        <w:ind w:left="2160" w:hanging="0"/>
        <w:jc w:val="both"/>
        <w:rPr/>
      </w:pPr>
      <w:r>
        <w:rPr/>
        <w:t>оценку работе групп по достижению цели деловой игры, выделяя ценные результаты общей работы. (5 - 7 мин.)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>Сопоставление цели семинара с полученными результатами деловой игры.</w:t>
      </w:r>
    </w:p>
    <w:p>
      <w:pPr>
        <w:pStyle w:val="Normal"/>
        <w:ind w:left="2160" w:hanging="0"/>
        <w:jc w:val="both"/>
        <w:rPr/>
      </w:pPr>
      <w:r>
        <w:rPr/>
        <w:t>(главная фаза – фаза собственно решения проблемы) (10 - 15 мин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ов результат игры возможен?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i/>
        </w:rPr>
        <w:t>а)</w:t>
      </w:r>
      <w:r>
        <w:rPr/>
        <w:t xml:space="preserve"> диагностический эффект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i/>
        </w:rPr>
        <w:t>б)</w:t>
      </w:r>
      <w:r>
        <w:rPr/>
        <w:t xml:space="preserve"> коррекционный</w:t>
        <w:tab/>
        <w:t xml:space="preserve">(создаст предпосылки для «размягчения», </w:t>
      </w:r>
    </w:p>
    <w:p>
      <w:pPr>
        <w:pStyle w:val="Normal"/>
        <w:ind w:left="2160" w:hanging="0"/>
        <w:jc w:val="both"/>
        <w:rPr/>
      </w:pPr>
      <w:r>
        <w:rPr/>
        <w:t>«раскачивания» привычных, предпочитаемых прежде позиций, занимаемых человеком в общении.</w:t>
      </w:r>
    </w:p>
    <w:p>
      <w:pPr>
        <w:pStyle w:val="Normal"/>
        <w:ind w:left="2160" w:hanging="0"/>
        <w:jc w:val="both"/>
        <w:rPr/>
      </w:pPr>
      <w:r>
        <w:rPr/>
        <w:t>Появляется возможность поиска новых индивидуальных путей личного игрового (ролевого) опы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680"/>
        </w:tabs>
        <w:ind w:left="46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1:53:00Z</dcterms:created>
  <dc:creator>Ната</dc:creator>
  <dc:description/>
  <cp:keywords/>
  <dc:language>en-US</dc:language>
  <cp:lastModifiedBy>Яковлева С.В.</cp:lastModifiedBy>
  <dcterms:modified xsi:type="dcterms:W3CDTF">2011-11-12T01:53:00Z</dcterms:modified>
  <cp:revision>3</cp:revision>
  <dc:subject/>
  <dc:title>СТАЖЕРЫ-ИНОПЛАНЕТЯНЕ</dc:title>
</cp:coreProperties>
</file>