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гра «Отдел кадров»</w:t>
      </w:r>
      <w:r>
        <w:rPr/>
        <w:t xml:space="preserve"> ( 1 час )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Цель: </w:t>
      </w:r>
      <w:r>
        <w:rPr/>
        <w:t>познание собственных ценностей, влияющих на выбор профессии, с целью их учета при планированной жизни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Задача ведущих:</w:t>
      </w:r>
    </w:p>
    <w:p>
      <w:pPr>
        <w:pStyle w:val="Normal"/>
        <w:numPr>
          <w:ilvl w:val="0"/>
          <w:numId w:val="5"/>
        </w:numPr>
        <w:rPr/>
      </w:pPr>
      <w:r>
        <w:rPr/>
        <w:t>Актуализация ценностей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/>
        <w:t>Обсуждение темы ценностей и их влияние на выбор;</w:t>
      </w:r>
    </w:p>
    <w:p>
      <w:pPr>
        <w:pStyle w:val="Normal"/>
        <w:numPr>
          <w:ilvl w:val="0"/>
          <w:numId w:val="5"/>
        </w:numPr>
        <w:rPr/>
      </w:pPr>
      <w:r>
        <w:rPr/>
        <w:t>Выявление особенностей поведения членов группы в ролевом общении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  <w:r>
        <w:rPr>
          <w:b/>
        </w:rPr>
        <w:t>Описание игры.</w:t>
      </w:r>
      <w:r>
        <w:rPr/>
        <w:t xml:space="preserve"> Из участников группы формируется 2 – 3 пары, остальные -  в роли наблюдателей. Задача парам: один станет начальником отдела кадров, второй – пришедшем к нему на прием. Цель второго человека – узнать, какие рабочие места могут ему предложить соответствуют его представлениям о желаемой работе. Он не обязательно остановит свой выбор на предлагаемых ему вакансиях, может поискать и в другом месте. Цель начальника отдела кадров – узнать, что за человек перед ним, подходит ли он по своим качествам данному предприятию или учреждению, а также грамотно и квалифицированно  ответить на вопросы задаваемые претендентом, и рассказать о имеющих вакансиях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Время работы каждой пары – не больше  5 – 7 мин. Перед началом игры каждая пара договаривается, на предприятии или учреждение происходит их диалог, и сообщает об этом наблюдателям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  <w:r>
        <w:rPr>
          <w:b/>
        </w:rPr>
        <w:t xml:space="preserve">Задача наблюдателей: </w:t>
      </w:r>
      <w:r>
        <w:rPr/>
        <w:t>фиксировать все, о чем пойдет разговор, с тем чтобы в ходе последующего обсуждения ответить на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Насколько разговор соответствует целям, поставленные перед начальником и претенденто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Как полно в нем отражены критерии, по которым выбирают профессию и их место работ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Вели ли себя участники в соответствии со своими ролями и в чем появилось их поведение?</w:t>
        <w:tab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После небольшого начинается обсуждение. В начале его ведущие просят каждого из участников, по кругу, ответить на два вопроса: «Какой темы не коснулись диалоги?» и «О чем главном спросил бы я, устраиваясь на работу?» Ответы участников на второй вопрос дадут толчок обсуждению темы «Ценности, реализуемые в профессии»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>Предусмотреть направление обсуждение этой темы заранее очень сложно. Среди них могут встретится, например, так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Возможен ли компромисс между своими ценностями и требованиям социальной среды (или материальными требованиями) при выборе профе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 xml:space="preserve">Каковы приоритеты одних ценностей над другими или своих ценностей над ценностями других. В этом случае необходимо повернуть дискуссию к теме отсутствие приоритетов, свободе человека устраивать свою жизнь в соответствие со своими ценностя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Способы определения своих ценностей и выбор жизненной дороги в соответствие с ни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Стабильность и изменчивость структуру ценностей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>Возможны и другие темы. Наш опыт показывает, что в любом обсуждение затрагивается вопрос о «плохих» и «хороших» (с социально одобряемой позиции) ценностях. Поэтому ведущие должны быть готовы к её обсуждению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В ходе обсуждения можно рассказать членам группы об одной из психологических классификаций ценностей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Классификация Спрангера* </w:t>
      </w:r>
      <w:r>
        <w:rPr/>
        <w:t>(6 типов ценностей, или жизненных путей)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i/>
        </w:rPr>
        <w:t>Теоретические.</w:t>
      </w:r>
      <w:r>
        <w:rPr/>
        <w:t xml:space="preserve"> Основной интерес «теоретического» человека – поиск истины, «когнитивная» направленность. Интересы у какого человека, как правило, эмпирические, критические и рациональные. Главная цель жизни – получать и систематизировать знания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i/>
        </w:rPr>
        <w:t xml:space="preserve">Экономические. </w:t>
      </w:r>
      <w:r>
        <w:rPr/>
        <w:t>«Экономический» интересуется тем, что пригодно к использованию. Цели его очень практические. Реализуется, как правило, в мире бизнес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i/>
        </w:rPr>
        <w:t>Эстетические.</w:t>
      </w:r>
      <w:r>
        <w:rPr/>
        <w:t xml:space="preserve"> Главная ценность «эстетического» человека – форма и гармония. Их опыт и восприятие идет от грации и симметрии. Они не нуждаются в создание искусства. Их главный интерес – в наблюдении артистических эпизодов жизни. Эстетические ценности кажутся диаметрально противоположным теоретическим. «Эстетический» человек рассматривает истину в терминах прекрасного: «Сделать вещь с шаром гораздо важнее, чем сделать ее правильной». В сфере экономики для «эстетического» человека ценен процесс (изготовление, продажа), а не результат. Они любят обаяние власти, но против политического активности, если она подавляет индивидуальность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 xml:space="preserve">Социальные. </w:t>
      </w:r>
      <w:r>
        <w:rPr/>
        <w:t>Главная ценность для «социального»человека – любовь людей, одного или многих, дружеская, филантропическая, сыновняя, супружеская. По их мнению, теоретическая направленность – не человеческая. Они считают, что только любовь является формой власти и видят во власти интеграцию личности. В самой простейшей форме социальной интерес выражается в самоотрицание и приближается к религиозной направленност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i/>
        </w:rPr>
        <w:t>Политические.</w:t>
      </w:r>
      <w:r>
        <w:rPr/>
        <w:t xml:space="preserve"> Самый главный интерес «политического» человека – власть. Его активность проявляется не обязательной в сфере политики. Он является лидером в любой области. Власть, с его точки зрения, - наиболее универсальный и фундаментальный мотив поведения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i/>
        </w:rPr>
        <w:t>Религиозные.</w:t>
      </w:r>
      <w:r>
        <w:rPr/>
        <w:t xml:space="preserve"> Наивысшая ценность для «религиозного» человека – объединение. Они мистичны, воспринимают космос как целое, как объединяющее начало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21:26:00Z</dcterms:created>
  <dc:creator>Ух</dc:creator>
  <dc:description/>
  <dc:language>en-US</dc:language>
  <cp:lastModifiedBy>Ух</cp:lastModifiedBy>
  <dcterms:modified xsi:type="dcterms:W3CDTF">2003-12-21T21:26:00Z</dcterms:modified>
  <cp:revision>2</cp:revision>
  <dc:subject/>
  <dc:title>Игра «Отдел кадров» ( 1 час )</dc:title>
</cp:coreProperties>
</file>