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60"/>
          <w:sz w:val="28"/>
          <w:szCs w:val="28"/>
          <w:highlight w:val="yellow"/>
        </w:rPr>
      </w:pPr>
      <w:r>
        <w:rPr>
          <w:b/>
          <w:spacing w:val="60"/>
          <w:sz w:val="28"/>
          <w:szCs w:val="28"/>
          <w:highlight w:val="yellow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о тьюторах – андрагогах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highlight w:val="yellow"/>
        </w:rPr>
        <w:t>привлекаемых Институтом развития образования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Перм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к реализации дополнительных профессиональных програм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(выдержки из докумен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ое положение разработано с учетом перспектив развития системы дополнительного профессионального образования педагогических и управленческих кадров Пермского края и регулирует </w:t>
      </w:r>
      <w:r>
        <w:rPr>
          <w:b/>
          <w:color w:val="FF0000"/>
          <w:sz w:val="28"/>
          <w:szCs w:val="28"/>
        </w:rPr>
        <w:t>деятельность тьютора - андрагога как участника системы повышения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b/>
          <w:sz w:val="28"/>
          <w:szCs w:val="28"/>
        </w:rPr>
        <w:t>2. Деятельность тьютора - андрагога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color w:val="FF0000"/>
          <w:sz w:val="28"/>
          <w:szCs w:val="28"/>
        </w:rPr>
        <w:t>Целью деятельности тьютора</w:t>
      </w:r>
      <w:r>
        <w:rPr>
          <w:sz w:val="28"/>
          <w:szCs w:val="28"/>
        </w:rPr>
        <w:t xml:space="preserve"> - андрагога является  сопровождение профессионального развития педагогического или руководящего  работника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2.2. </w:t>
      </w:r>
      <w:r>
        <w:rPr>
          <w:rFonts w:eastAsia="TimesNewRoman;Arial Unicode MS"/>
          <w:color w:val="FF0000"/>
          <w:sz w:val="28"/>
          <w:szCs w:val="28"/>
          <w:u w:val="single"/>
        </w:rPr>
        <w:t>Тьютор – андрагог  может осуществлять следующие виды деятельности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нимать участие в обучении педагогических и (или) руководящих работников совместно с сотрудниками ИРО ПК по программам повышения квалификации ИРО ПК;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проводить консультации для педагогических и (или) руководящих работников по актуальным вопросам педагогической и управленческой практики;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амостоятельно разрабатывать методические материалы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оводить семинары, мастер-классы и иные методические мероприятия, способствующие профессиональному развитию педагогических и (или) руководящих работников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экспертировать и рецензировать методический материал по профилю своей деятельности. </w:t>
      </w:r>
    </w:p>
    <w:p>
      <w:pPr>
        <w:pStyle w:val="2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едагогом осуществлять проектирование новой образовательной практики, ее построение и проведение  анализа и рефлексии собственной деятельности в ходе построения ново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highlight w:val="green"/>
        </w:rPr>
      </w:pPr>
      <w:r>
        <w:rPr>
          <w:rFonts w:eastAsia="Calibri"/>
          <w:b/>
          <w:sz w:val="28"/>
          <w:szCs w:val="28"/>
          <w:highlight w:val="green"/>
        </w:rPr>
        <w:t xml:space="preserve">Штатное расписание и функциональные обязанности специалистов стажировочной площадки системы образования Пермского края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highlight w:val="green"/>
        </w:rPr>
        <w:t>(выдержка из документа)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2" w:leader="none"/>
        </w:tabs>
        <w:spacing w:lineRule="exact" w:line="360"/>
        <w:ind w:left="360" w:hanging="0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Тьютор-андрагог, осуществляющий стажировку  в базовом ДОО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ет стажеру оформить индивидуальную программу стажиро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8" w:leader="none"/>
        </w:tabs>
        <w:spacing w:lineRule="exact" w:line="240" w:before="120" w:after="120"/>
        <w:jc w:val="both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ывает стажеру содействие в выполнении поставлен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240" w:before="120" w:after="120"/>
        <w:jc w:val="both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ирует выполнение индивидуальной программы стажировк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2" w:leader="none"/>
        </w:tabs>
        <w:spacing w:lineRule="exact" w:line="240" w:before="120" w:after="120"/>
        <w:jc w:val="both"/>
        <w:rPr>
          <w:spacing w:val="-3"/>
          <w:sz w:val="28"/>
          <w:szCs w:val="28"/>
        </w:rPr>
      </w:pPr>
      <w:r>
        <w:rPr>
          <w:rFonts w:eastAsia="Sylfaen"/>
          <w:bCs/>
          <w:color w:val="000000"/>
          <w:spacing w:val="-11"/>
          <w:sz w:val="28"/>
          <w:szCs w:val="28"/>
        </w:rPr>
        <w:t>организует обмен опытом, консультации со специалистами, периодические собеседования с руководством принимающей организации о ходе стажиро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2" w:leader="none"/>
        </w:tabs>
        <w:spacing w:lineRule="exact" w:line="240" w:before="120" w:after="1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товит отчет о стажировке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exact" w:line="240" w:before="120" w:after="1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Образовательная программа</w:t>
      </w:r>
    </w:p>
    <w:p>
      <w:pPr>
        <w:pStyle w:val="Style15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курсов повышения квалификации педагогических работников по тем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«ТЬЮТОРСКОЕ СОПРОВОЖДЕНИЕ ВВЕ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ФГОС ДОШКО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В ОБРАЗОВАТЕЛЬНЫХ ОРГАНИЗАЦИЯХ РЕГИОНА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(выдержка из документа)</w:t>
      </w:r>
    </w:p>
    <w:p>
      <w:pPr>
        <w:pStyle w:val="Normal"/>
        <w:ind w:firstLine="709"/>
        <w:jc w:val="both"/>
        <w:rPr>
          <w:b/>
          <w:b/>
          <w:bCs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Ожидаемые результаты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ючевые направления государственной политики  в области развития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и ведущие положения  основных документов, отражающих  государственную политику в области   развития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ючевые направления  региональной политики развития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уктуру нового закона РФ «Об образовании в РФ» и основные изменения в н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е принципы построения и структуру федеральных государственных образовательных стандартов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условия реализации  новых стандартов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овременные подходы к оценке качества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дходы к модернизации системы  повышения квалификации работников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ехнологические особенности  проведения тьюторского сопровождения, основные требования к профессиональной компетентности тьютора – андрагог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итуацию в области внедрения  федеральных государственных стандартов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нсультировать по вопросам внедрения  федеральных государственных стандартов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актику повышения квалификации работников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вовать в проектной деятельности в области развития образовани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ей о типичных проблемах перехода к стандартам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ей о сетевых ресурсах поддержки процессов перехода к государственным образовательным стандартам.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exact" w:line="240" w:before="120" w:after="120"/>
        <w:jc w:val="both"/>
        <w:rPr>
          <w:b/>
          <w:b/>
          <w:bCs/>
          <w:color w:val="333333"/>
          <w:spacing w:val="-3"/>
          <w:sz w:val="28"/>
          <w:szCs w:val="28"/>
        </w:rPr>
      </w:pPr>
      <w:r>
        <w:rPr>
          <w:b/>
          <w:bCs/>
          <w:color w:val="333333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1" w:leader="none"/>
        </w:tabs>
        <w:ind w:left="-29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ьютор как новая педагогическая профессия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«сцену» преподавательской деятельности выходит новая профессия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ьютор. Понятие тьюторства в российской практике еще только начинает свое становление и как любое новое явление не имеет ни четко определенного понятия, ни закрепленных функций. Однако это не мешает ему быть значимым элементом системы обучения и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Главное в тьюторинге —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это то, что обучающийся с самого начала привыкает работать самостоятельно: решать творческие и профессиональные задачи, проводить собственные исследования. </w:t>
      </w:r>
      <w:r>
        <w:rPr>
          <w:color w:val="000000"/>
          <w:sz w:val="28"/>
          <w:szCs w:val="28"/>
        </w:rPr>
        <w:t xml:space="preserve">А на основе этого вырабатываются такие качества, как ответственность, стремление к постоянному самообразованию, адаптивность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ьютор выстраивает индивидуальную образовательную траекторию «ученика» с учетом использования в учебном процессе всех технических средств и способов поддержки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ьютор – не учитель, не преподаватель, а сопровождающий наставник, помогающий «ученику» добиться желаемого результата при помощи выстраивания определенной методики обучения. </w:t>
      </w:r>
    </w:p>
    <w:p>
      <w:pPr>
        <w:pStyle w:val="Default"/>
        <w:ind w:firstLine="709"/>
        <w:jc w:val="both"/>
        <w:rPr/>
      </w:pPr>
      <w:r>
        <w:rPr>
          <w:color w:val="FF0000"/>
          <w:sz w:val="28"/>
          <w:szCs w:val="28"/>
        </w:rPr>
        <w:t>Тьютор (преподаватель-консультант) создает образовательную среду, позволяющую обучающемуся не только получать знания и навыки, но и решать реальные проблемы в своей деятельности, обучаясь в удобном для него режиме.</w:t>
      </w:r>
      <w:r>
        <w:rPr>
          <w:sz w:val="28"/>
          <w:szCs w:val="28"/>
        </w:rPr>
        <w:t xml:space="preserve"> При этом </w:t>
      </w:r>
      <w:r>
        <w:rPr>
          <w:rFonts w:eastAsia="Calibri"/>
          <w:sz w:val="28"/>
          <w:szCs w:val="28"/>
        </w:rPr>
        <w:t xml:space="preserve">тьютор помогает максимально эффективно использовать разнообразные учебные материалы, Интернет, практический опыт других обучающихся. В процессе обучения тьютор использует как очные, так и виртуальные формы обучения. </w:t>
      </w:r>
    </w:p>
    <w:p>
      <w:pPr>
        <w:pStyle w:val="Normal"/>
        <w:tabs>
          <w:tab w:val="clear" w:pos="708"/>
          <w:tab w:val="left" w:pos="1251" w:leader="none"/>
        </w:tabs>
        <w:ind w:left="-29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251" w:leader="none"/>
        </w:tabs>
        <w:ind w:left="-29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51" w:leader="none"/>
        </w:tabs>
        <w:ind w:left="-29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ьютор – андрагог в системе повышения квалификации </w:t>
      </w:r>
    </w:p>
    <w:p>
      <w:pPr>
        <w:pStyle w:val="Normal"/>
        <w:ind w:firstLine="709"/>
        <w:jc w:val="both"/>
        <w:rPr>
          <w:rStyle w:val="Fckbold"/>
          <w:bCs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ckbold"/>
          <w:bCs/>
          <w:color w:val="FF0000"/>
          <w:sz w:val="28"/>
          <w:szCs w:val="28"/>
        </w:rPr>
        <w:t>Тьютор – андрагог - это субъект, сопровождающий профессиональное развитие педагогов в процессе их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изменения педагогами собственной деятельности тьютор организует вхождение их в такие виды деятельности, как проектную, исследовательскую, программно-организованную, за счет чего педагогам удается увидеть проблемы собственной практики, искать пути их реш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Необходимость обучения тьюторов задаётся, с одной стороны, изменениями, происходящими в образовании, с другой – </w:t>
      </w:r>
      <w:r>
        <w:rPr>
          <w:b/>
          <w:color w:val="FF0000"/>
          <w:sz w:val="28"/>
          <w:szCs w:val="28"/>
        </w:rPr>
        <w:t>индивидуализацией образования.</w:t>
      </w:r>
      <w:r>
        <w:rPr>
          <w:sz w:val="28"/>
          <w:szCs w:val="28"/>
        </w:rPr>
        <w:t xml:space="preserve"> Тьюторские практики способны обеспечить новое качество образования, его доступность и эффективность. Использование тьюторского сопровождения в условиях введения  федеральных государственных образовательных стандартов позволит реализовать лучшие возможности этих стандартов, связанные с усилением практической направленности и вариа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ьютор – андрагог – это субъект, педагог, сопровождающий профессиональное развитие другого профессионала, педагога, ученика в процессе их образования. В условиях развития современного общества, следуя тенденциям гуманизации, демократизации, интеграции образования, появляется необходимость в особом педагоге, который работает с принципом индивидуализации и сопровождает построение и реализацию индивидуальной программы развития личности. </w:t>
      </w:r>
      <w:r>
        <w:rPr>
          <w:b/>
          <w:color w:val="FF0000"/>
          <w:sz w:val="28"/>
          <w:szCs w:val="28"/>
        </w:rPr>
        <w:t>Принятие педагогом тьюторской позиции в процессе образования и в профессиональной деятельности позволит выйти на новый уровень – уровень открыт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становления новых норм в деятельности педагогов тьютор помогает им анализировать, рефлексировать и конструировать свою деятельность с целью понимания педагогами своих достижений, осознания своих затруднений, формулировки задач и корректировки своих действи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построения педагогами собственного профессионального образования тьютор ориентирует педагогов на разрабатку индивидуальных образовательных программ, организует профессиональные пробы и практикование, создает условия педагогам для оформления профессиональной позици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зличных источников позволяет определить </w:t>
      </w:r>
      <w:r>
        <w:rPr>
          <w:b/>
          <w:i/>
          <w:color w:val="FF0000"/>
          <w:sz w:val="28"/>
          <w:szCs w:val="28"/>
        </w:rPr>
        <w:t>тьюторское сопровождение деятельности педагог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к компонент  процесса профессионального роста педагога, предполагающий со-участие наставника в индивидуальном развитии педагога за счет стимулирования потребности в саморазвитии, позволяющей самостоятельно решать актуальные задачи деятельности с опорой на собственные ресурсы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1" w:leader="none"/>
        </w:tabs>
        <w:ind w:left="-29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равнение педагогической и андрагогической моделей обуч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«андрагогика» было введено в научный обиход в 1833 г. немецким историком педагогики А. Каппом. Выстроенное по аналогии со словом «педагогика», оно имеет греческое происхождение (андрос — мужчина, человек; агогейн — вести). </w:t>
      </w:r>
      <w:r>
        <w:rPr>
          <w:color w:val="FF0000"/>
          <w:sz w:val="28"/>
          <w:szCs w:val="28"/>
        </w:rPr>
        <w:t xml:space="preserve">Если переводить буквально, </w:t>
      </w:r>
      <w:r>
        <w:rPr>
          <w:b/>
          <w:color w:val="FF0000"/>
          <w:sz w:val="28"/>
          <w:szCs w:val="28"/>
        </w:rPr>
        <w:t xml:space="preserve">андрагогика — это «ведение взрослого человека» (человековедение). </w:t>
      </w:r>
      <w:r>
        <w:rPr>
          <w:color w:val="FF0000"/>
          <w:sz w:val="28"/>
          <w:szCs w:val="28"/>
        </w:rPr>
        <w:t>Поскольку термин порожден педагогической действительностью, речь идет о ведении с помощью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и исторического развития андрагогики как науки, сферы социальной практики и учебной дисциплины выстраиваю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ение практики образования взрослых в ответ на вызовы времени и усложнение социальных и личностных потребностей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и и формирование государственно-общественных предпосылок и механизмов реализации непрерывности образования на этапе обучения взросл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лубление знания о внутренних закономерностях, обусловливающих активность и успешность образования взрослого во все периоды и во всех социальных ситуациях его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ствование путей интеграции внешних и внутренних факторов, обусловливающих эффективность образования взросл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национализация проблематики образования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ндрагогическая модель обучения предусматривает и обеспечивает активную деятельность обучающегося, его высокую мотивацию и, следовательно, высокую эффективность процесса обучения.</w:t>
      </w:r>
    </w:p>
    <w:p>
      <w:pPr>
        <w:pStyle w:val="Normal"/>
        <w:shd w:fill="FFFFFF" w:val="clear"/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Характеристики педагогической и </w:t>
      </w:r>
      <w:r>
        <w:rPr>
          <w:b/>
          <w:bCs/>
          <w:spacing w:val="-5"/>
          <w:sz w:val="28"/>
          <w:szCs w:val="28"/>
        </w:rPr>
        <w:t xml:space="preserve">андрагогической моделей обуч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5"/>
          <w:sz w:val="28"/>
          <w:szCs w:val="28"/>
        </w:rPr>
        <w:t>(по К.</w:t>
      </w:r>
      <w:r>
        <w:rPr/>
        <w:t xml:space="preserve"> Ноулиджу)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7"/>
        <w:gridCol w:w="4157"/>
        <w:gridCol w:w="4070"/>
      </w:tblGrid>
      <w:tr>
        <w:trPr>
          <w:trHeight w:val="279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Педагогическая модель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Андрагогическая модель</w:t>
            </w:r>
          </w:p>
        </w:tc>
      </w:tr>
      <w:tr>
        <w:trPr>
          <w:trHeight w:val="708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амосознание обучающегос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Ощущение зависимости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Осознание    возрастающей самоуправляемости</w:t>
            </w:r>
          </w:p>
        </w:tc>
      </w:tr>
      <w:tr>
        <w:trPr>
          <w:trHeight w:val="576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Опыт обучающегос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Малая ценность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Богатый источник самообучения</w:t>
            </w:r>
          </w:p>
        </w:tc>
      </w:tr>
      <w:tr>
        <w:trPr>
          <w:trHeight w:val="1166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Готовность обучающегося к обучению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пределяется физиологическим развитием       и социальным принуждением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  <w:lang w:eastAsia="en-US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 xml:space="preserve">Определяется задачами  по     развитию личности и овладению социальными ролями </w:t>
            </w:r>
          </w:p>
        </w:tc>
      </w:tr>
      <w:tr>
        <w:trPr>
          <w:trHeight w:val="1007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именение полученных знан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  <w:spacing w:val="-4"/>
              </w:rPr>
              <w:t>Отсроченное, отложенное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Немедленное</w:t>
            </w:r>
          </w:p>
        </w:tc>
      </w:tr>
      <w:tr>
        <w:trPr>
          <w:trHeight w:val="540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highlight w:val="cyan"/>
              </w:rPr>
              <w:t>Ориентация   в обуч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На учебный предмет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На решение проблемы</w:t>
            </w:r>
          </w:p>
        </w:tc>
      </w:tr>
      <w:tr>
        <w:trPr>
          <w:trHeight w:val="1020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сихологический климат обучени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Формальный, ориентированный на   авторитет   преподавателя, конкурентный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Неформальный,   основанный  на  взаимном уважении и совместной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работе</w:t>
            </w:r>
          </w:p>
        </w:tc>
      </w:tr>
      <w:tr>
        <w:trPr>
          <w:trHeight w:val="870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</w:rPr>
              <w:t>Планирование учебного процесс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Преподавателем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Совместно с обучающимся</w:t>
            </w:r>
          </w:p>
        </w:tc>
      </w:tr>
      <w:tr>
        <w:trPr>
          <w:trHeight w:val="981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</w:rPr>
              <w:t>Определение потребностей в обуч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Преподавателем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Совместно с обучающимся</w:t>
            </w:r>
          </w:p>
        </w:tc>
      </w:tr>
      <w:tr>
        <w:trPr>
          <w:trHeight w:val="678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highlight w:val="cyan"/>
              </w:rPr>
              <w:t>Формулирование целей обучения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Преподавателем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Совместно с обучающимся</w:t>
            </w:r>
          </w:p>
        </w:tc>
      </w:tr>
      <w:tr>
        <w:trPr>
          <w:trHeight w:val="695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остроение учебного процесс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 xml:space="preserve">Логика учебного предмета, </w:t>
            </w:r>
            <w:r>
              <w:rPr>
                <w:b/>
                <w:color w:val="0000FF"/>
                <w:spacing w:val="-1"/>
              </w:rPr>
              <w:t>содержательные единицы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Логика проблем, проблемные единицы</w:t>
            </w:r>
          </w:p>
        </w:tc>
      </w:tr>
      <w:tr>
        <w:trPr>
          <w:trHeight w:val="584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highlight w:val="cyan"/>
              </w:rPr>
              <w:t>Учебная деятельность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  <w:spacing w:val="-3"/>
              </w:rPr>
              <w:t>Технология передачи знаний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Технология поиска новых знаний на основе опыта</w:t>
            </w:r>
          </w:p>
        </w:tc>
      </w:tr>
      <w:tr>
        <w:trPr>
          <w:trHeight w:val="294" w:hRule="exact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0000FF"/>
                <w:lang w:eastAsia="en-US"/>
              </w:rPr>
            </w:pPr>
            <w:r>
              <w:rPr>
                <w:b/>
                <w:color w:val="0000FF"/>
              </w:rPr>
              <w:t>Преподавателем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Совместно с обучающимс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я обучение взрослых людей, необходимо представлять типичные внешние и внутренние трудности, с которыми сталкивается взрослый в современной образовательной ситуации. </w:t>
      </w:r>
      <w:r>
        <w:rPr>
          <w:b/>
          <w:color w:val="FF0000"/>
          <w:sz w:val="28"/>
          <w:szCs w:val="28"/>
        </w:rPr>
        <w:t>Основными признаками субъекта, отличающими позицию взрослости в современном обучении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нность информационного запроса, выраженная в понимании смысла и целей обращения к тому или иному образовательному содержанию и его 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гажированность, предусматривающая добровольное созидательное включение в образовательный проц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к (само)рефлексии по поводу содержания, процесса, результатов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итичность мышления, позволяющая адекватно оценивать и корректировать ход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крытость и децентрированностъ мышления как способность принимать множественность взглядов на мир, окружающую действительность, видеть иные точки 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тивная культура, позволяющая находить и предъявлять другим собственные смыслы, которые рождаются по мере освоения образователь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стоятельность в достижении позитивных образователь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ние учиться в системе межсубъектны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зависимости от исходной установки профессиональное обучение на практике осуществляется на разных уровнях проникновения в глубины освоения той или иной специальности. </w:t>
      </w:r>
      <w:r>
        <w:rPr>
          <w:b/>
          <w:i/>
          <w:color w:val="FF0000"/>
          <w:sz w:val="28"/>
          <w:szCs w:val="28"/>
        </w:rPr>
        <w:t>Это может бы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8"/>
          <w:szCs w:val="28"/>
        </w:rPr>
        <w:t>приобретение конкретных умений и навыков,</w:t>
      </w:r>
      <w:r>
        <w:rPr>
          <w:sz w:val="28"/>
          <w:szCs w:val="28"/>
        </w:rPr>
        <w:t xml:space="preserve"> позволяющих выполнять локальные операции и действия, решая тем самым отдельные практические за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8"/>
          <w:szCs w:val="28"/>
        </w:rPr>
        <w:t>освоение методик организации деятельности, технологий</w:t>
      </w:r>
      <w:r>
        <w:rPr>
          <w:sz w:val="28"/>
          <w:szCs w:val="28"/>
        </w:rPr>
        <w:t xml:space="preserve"> осуществления тех или иных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8"/>
          <w:szCs w:val="28"/>
        </w:rPr>
        <w:t>накопление (обновление) теоретических сведений,</w:t>
      </w:r>
      <w:r>
        <w:rPr>
          <w:sz w:val="28"/>
          <w:szCs w:val="28"/>
        </w:rPr>
        <w:t xml:space="preserve"> осуществляемое фрагментарно либо систем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формирование профессионально-личностных установок,</w:t>
      </w:r>
      <w:r>
        <w:rPr>
          <w:sz w:val="28"/>
          <w:szCs w:val="28"/>
        </w:rPr>
        <w:t xml:space="preserve"> системы ценностей, связанных с пребыванием в профессии, нахождение смыслов профессиональной деятельности, т.е. выработка собственной философии профе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ффективные виды деятельности, используемые в процессе стажиров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386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 стажирующегося в базовом ДО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укт (результат) деятельности стажирующегося 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опро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ые практики («Сократ», «Арбат и др.»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е практики (модели…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глоссария, реестра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ы и/или образовательные практи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опро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е практи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прак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оцен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+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справ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ссарий, ре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ифицированный опы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ИЕ ПОД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рганизации тьюторами-андрагогами  стажировки в базовых ДО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этап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ходное тестирование/анкетирование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 деятельности (рекламные мастер-классы)*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пределение стажирующихся по группа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ение индивидуальных планов стажирующимися;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!!!!!! Цели и Задачи не переписываются, а конкретизируются стажирующими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этап: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стажирующихся (по группам) по видам деятельност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образная деятельность в группах по содержанию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 создание продуктов деятель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 СОПРОВОЖДЕНИЕ  тьюторами!!!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этап: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ефлексия полученных результатов/продуктов с их презентацией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Заполнение индивидуального плана стажирующимис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тоговое анкетирование-рефлекс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общение полученных результатов: сайт + домашнее задание + «встречи после»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формление отчета тьюто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 - </w:t>
      </w:r>
      <w:r>
        <w:rPr>
          <w:sz w:val="28"/>
          <w:szCs w:val="28"/>
        </w:rPr>
        <w:t>Могут быть варианты распределения стажирующихся в группы, в т.ч. период проведения стажировки (24 часа) в более длитель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Fckbold">
    <w:name w:val="fckbold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8:24:00Z</dcterms:created>
  <dc:creator>Customer</dc:creator>
  <dc:description/>
  <cp:keywords/>
  <dc:language>en-US</dc:language>
  <cp:lastModifiedBy>Customer</cp:lastModifiedBy>
  <cp:lastPrinted>2014-06-15T11:13:00Z</cp:lastPrinted>
  <dcterms:modified xsi:type="dcterms:W3CDTF">2014-06-15T06:32:00Z</dcterms:modified>
  <cp:revision>11</cp:revision>
  <dc:subject/>
  <dc:title>ПОЛОЖЕНИЕ</dc:title>
</cp:coreProperties>
</file>