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аудита</w:t>
      </w:r>
    </w:p>
    <w:p>
      <w:pPr>
        <w:pStyle w:val="Normal"/>
        <w:jc w:val="center"/>
        <w:rPr/>
      </w:pPr>
      <w:r>
        <w:rPr/>
        <w:t>«Оценка предметно-развивающей среды в ДОУ №_67____»</w:t>
      </w:r>
    </w:p>
    <w:p>
      <w:pPr>
        <w:pStyle w:val="Normal"/>
        <w:jc w:val="center"/>
        <w:rPr/>
      </w:pPr>
      <w:r>
        <w:rPr/>
        <w:t>( в соответствии с ФГОС  Д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та__________________Группа (возраст)_____________________________________</w:t>
      </w:r>
    </w:p>
    <w:p>
      <w:pPr>
        <w:pStyle w:val="Normal"/>
        <w:jc w:val="center"/>
        <w:rPr/>
      </w:pPr>
      <w:r>
        <w:rPr/>
        <w:t>Ф.И.О.члена комиссии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ценка</w:t>
      </w:r>
    </w:p>
    <w:p>
      <w:pPr>
        <w:pStyle w:val="Normal"/>
        <w:rPr/>
      </w:pPr>
      <w:r>
        <w:rPr/>
        <w:t>1 балл – не соответствует</w:t>
      </w:r>
    </w:p>
    <w:p>
      <w:pPr>
        <w:pStyle w:val="Normal"/>
        <w:rPr/>
      </w:pPr>
      <w:r>
        <w:rPr/>
        <w:t>2 балла – соответствует  частично</w:t>
      </w:r>
    </w:p>
    <w:p>
      <w:pPr>
        <w:pStyle w:val="Normal"/>
        <w:rPr/>
      </w:pPr>
      <w:r>
        <w:rPr/>
        <w:t>3 балла - соответствует полностью.</w:t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964"/>
        <w:gridCol w:w="1418"/>
        <w:gridCol w:w="2268"/>
        <w:gridCol w:w="127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ментарий - вы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ы </w:t>
            </w:r>
          </w:p>
          <w:p>
            <w:pPr>
              <w:pStyle w:val="Normal"/>
              <w:rPr/>
            </w:pPr>
            <w:r>
              <w:rPr/>
              <w:t>(от 1 до 3)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ыщенность сре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Насыщенность среды должна соответствовать возрастным возможностям детей и содержанию программы (по реализуемой тем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рганизация образовательного пространства и разнообразие материалов, оборудования и инвентаря должно обеспечивать все виды деятельности детей с учетом ведущего вида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игровая, включая сюжетно-ролевую игру, игру с правилами, режиссерскую  и другие виды и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муникативная (общение и взаимодействие со взрослыми и сверстни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знавательно-исследовательская (исследование объектов окружающего мира и экспериментирования с ни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риятие художественной литературы и фолькл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амообслуживание и элементарный бытовой тру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труирование из разного материала, включая конструкторы, модули, бумагу, природный и ино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образительная (рисование, лепка, аппл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вигательная (овладение основными движ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  <w:i/>
              </w:rPr>
              <w:t xml:space="preserve">. </w:t>
            </w:r>
            <w:r>
              <w:rPr/>
              <w:t>Возможность самовыражения детей в разных видах деятельности:</w:t>
            </w:r>
          </w:p>
          <w:p>
            <w:pPr>
              <w:pStyle w:val="Normal"/>
              <w:rPr/>
            </w:pPr>
            <w:r>
              <w:rPr/>
              <w:t>материалы (картинки, схемы, алгоритмы, технологические ленты и т.п.), позволяющие ребенку выбирать деятельность, быть успешным, независимым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ормируемость пространств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функциональность материал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возможность разнообразного использования различных составляющих предметной среды, например, детской мебели,  ши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наличие в группе полифункциональных (не обладающих жестко закрепленных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ость среды предполага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наличие в группе различных пространств (для игры, конструирования, уедин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разнообразных материалов, игр, игрушек и оборудования, обеспечивающих свободный выбор детей с учетом возрастных и индивидуальных особенностей контингента воспитанников (социальной ситуацией развития детей)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/>
              <w:t>гендерный принцип построения предметно-пространствен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Отраженность вариативной части образовательной программы       (представленность в среде регионального компонента,  приоритетного направления ДОУ, методической темы педаго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среды предполага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ий деятельности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исправность и сохранность материалов и обору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предметно-пространственной сре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охрана жизни и здоровь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соответствие санитарно-гигиеническим требованиям групповых помещений ДОУ (раздевалка, группа, спальня, туалет; порядок в методических шкафах педаго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эстетическим  требованиям  ДОУ     групп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____________________________________ /_________________________/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940" w:leader="none"/>
        <w:tab w:val="left" w:pos="7020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8:00Z</dcterms:created>
  <dc:creator>home</dc:creator>
  <dc:description/>
  <cp:keywords/>
  <dc:language>en-US</dc:language>
  <cp:lastModifiedBy>Екатерина</cp:lastModifiedBy>
  <dcterms:modified xsi:type="dcterms:W3CDTF">2014-05-15T04:48:00Z</dcterms:modified>
  <cp:revision>21</cp:revision>
  <dc:subject/>
  <dc:title/>
</cp:coreProperties>
</file>