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зентация персональной выставки</w:t>
      </w:r>
      <w:r>
        <w:rPr>
          <w:sz w:val="28"/>
          <w:szCs w:val="28"/>
        </w:rPr>
        <w:t xml:space="preserve"> – это разновидность художественной выставки, которая подразумевает ознакомление зрителей с работами одного ребёнка и сопровождаемая выбранной данным автором формой предст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ональная выставка</w:t>
      </w:r>
      <w:r>
        <w:rPr>
          <w:sz w:val="28"/>
          <w:szCs w:val="28"/>
        </w:rPr>
        <w:t xml:space="preserve"> - это точка, от которой ребёнок сделает шаг для достижения новых ц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–зрителей - это возможность увидеть своего друга с другой точки зрения, а для кого-то стимул попробовать себя в этом виде деятельност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ДО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-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67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организации персональной выставки ребёнка, как форма презентации его достиже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982720" cy="298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Перм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рганизовать персональную выстав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этап (подготовительный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бор вместе с ребёнком и его родителями рисунков для выстав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ор общей темы формулируется, исходя из тематики отобра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этап (организационны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 формы представления своих рабо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бор литературного материала (если это стихи, то их заучивани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формление и размещение детских работ в предусмотренном мест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пространства для комфортного просмотра выставки деть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жет быть подбор музыкального сопров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этап (презентационны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ржественное открытие выстав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тавление автора и темы выстав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ребёнком своих рисун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ты автора на вопросы любопытных зрителей (детей и взрослых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казывания отношения зрителей к работам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ребёнком-автором своего преставления и, по желанию, планы на будущее в данном виде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ение самооценки ребёнка и высказываний детей педагогом (подведение итогов выставк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учение диплома участника персональной выставки для пополнения копилки своих достиж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бор ребёнком рисунков с выставки в портфоли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едставления рисунков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каз о том, что хотел изобразить авто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ение стихов зрителями по предложенному рисунк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нсляция техники исполнения работы.</w:t>
        <w:br/>
        <w:t xml:space="preserve">  Чтение стихотворений придуманных либо самим ребёнком, либо написанных вместе с родителя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Вхождение в рисунок»;</w:t>
        <w:br/>
        <w:t>Рассказ авторской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й поэтов по теме работ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3:05:00Z</dcterms:created>
  <dc:creator>user</dc:creator>
  <dc:description/>
  <cp:keywords/>
  <dc:language>en-US</dc:language>
  <cp:lastModifiedBy>user</cp:lastModifiedBy>
  <dcterms:modified xsi:type="dcterms:W3CDTF">2014-06-10T03:11:00Z</dcterms:modified>
  <cp:revision>1</cp:revision>
  <dc:subject/>
  <dc:title>Презентация персональной выставки – это разновидность художественной выставки, которая подразумевает ознакомление зрителей с работами одного ребёнка и сопровождаемая выбранной данным автором формой представления</dc:title>
</cp:coreProperties>
</file>