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1</w:t>
      </w:r>
      <w:r>
        <w:rPr>
          <w:b/>
          <w:bCs/>
          <w:i/>
          <w:iCs/>
          <w:sz w:val="22"/>
          <w:szCs w:val="22"/>
        </w:rPr>
        <w:t>. Устав Автономного учреждения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2. Муниципальное задание;  </w:t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План финансово-хозяйственной деятельности;</w:t>
      </w:r>
    </w:p>
    <w:p>
      <w:pPr>
        <w:pStyle w:val="Normal"/>
        <w:rPr/>
      </w:pPr>
      <w:r>
        <w:rPr>
          <w:sz w:val="22"/>
          <w:szCs w:val="22"/>
        </w:rPr>
        <w:t>4. Приказы, распоряжения, указания (заведующего);</w:t>
      </w:r>
    </w:p>
    <w:p>
      <w:pPr>
        <w:pStyle w:val="Normal"/>
        <w:rPr/>
      </w:pPr>
      <w:r>
        <w:rPr>
          <w:sz w:val="22"/>
          <w:szCs w:val="22"/>
        </w:rPr>
        <w:t>5. Протоколы (общего собрания работников, общего собрания родителе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Акты по вопросам основной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Положения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о Наблюдательном совете в соответствии со статьей 11 Федерального закона от 03.11.2006 № 174-ФЗ «Об автономных учреждениях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Положение о закупке в соответствии со статьей 2 Федерального закона от 18.07.2011 № 223-ФЗ «О закупках товаров, работ услуг отдельными видами юридических лиц»;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2"/>
          <w:szCs w:val="22"/>
        </w:rPr>
        <w:t>об Общем собрании (конференции) работников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Совете родителей учреждения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локальном нормативном акт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2"/>
          <w:szCs w:val="22"/>
        </w:rPr>
        <w:t>о сайте учреждения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комиссии по урегулированию споров между участниками образовательных отношений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нормах профессиональной этики педагогических работников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 оказании платных образовательных услуг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Педагогическом совет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ступа педагогических работников к информационно-телекоммуникационным сетям и базам данных, учебным и методическим материалам, музейным фондам, материально-техническим средствам обеспечения образовательной деятельности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методической служб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психологической служб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творческих объединениях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психолого – медико - педагогическом консилиум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логопедическом пункт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 аттестационной комиссии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 аттестации педагогических работников с целью подтверждения соответствия занимаемой должност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 организации пропускного режима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 порядке установления материального стимулирования работников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 компенсационных выплатах работника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Порядок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есплатного пользования педагогическими работниками образовательными, методическими и научными услугами;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ганизации и обеспечения внутреннего финансового контроля в учреждении;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равила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утреннего трудового распорядка учреждения;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ема о порядке приема и отчисления воспитанников учреждения реализующего образовательную программу дошкольного образования, присмотр и уход за детьми;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Инструкции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жностные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технике безопасности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охране труда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организации работы с персональными данными работников и обучающихс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ведению делопроизво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мерный переч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локальных нормативных ак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ошкольного образовательного учреж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962275" cy="240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7:00Z</dcterms:created>
  <dc:creator>Admin</dc:creator>
  <dc:description/>
  <cp:keywords/>
  <dc:language>en-US</dc:language>
  <cp:lastModifiedBy>Admin</cp:lastModifiedBy>
  <cp:lastPrinted>2014-05-07T14:58:00Z</cp:lastPrinted>
  <dcterms:modified xsi:type="dcterms:W3CDTF">2014-05-07T09:17:00Z</dcterms:modified>
  <cp:revision>23</cp:revision>
  <dc:subject/>
  <dc:title/>
</cp:coreProperties>
</file>