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36"/>
        <w:gridCol w:w="2977"/>
        <w:gridCol w:w="425"/>
        <w:gridCol w:w="3686"/>
        <w:gridCol w:w="1134"/>
        <w:gridCol w:w="6520"/>
      </w:tblGrid>
      <w:tr>
        <w:trPr>
          <w:trHeight w:val="992" w:hRule="atLeast"/>
          <w:cantSplit w:val="true"/>
        </w:trPr>
        <w:tc>
          <w:tcPr>
            <w:tcW w:w="776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/>
                <w:color w:val="FF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24405</wp:posOffset>
                  </wp:positionH>
                  <wp:positionV relativeFrom="paragraph">
                    <wp:posOffset>42545</wp:posOffset>
                  </wp:positionV>
                  <wp:extent cx="314325" cy="511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23" r="-3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76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образования администрации городского округа «Город Губаха» Пермского кр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БЮДЖЕТНО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СРЕДНЯЯ ОБЩЕОБРАЗОВАТЕЛЬНАЯ ШКОЛА №14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овый образовательный центр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смонавтов, 13, г. Губаха, Пермский край.618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./факс 8 (34248) 4-80-36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gubaha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noc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/ОКПО 1025901778220/364396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Н/КПП 5913003177/59210100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39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13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0.12.2013г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№</w:t>
            </w:r>
          </w:p>
        </w:tc>
        <w:tc>
          <w:tcPr>
            <w:tcW w:w="3686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-24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pacing w:val="-24"/>
                <w:sz w:val="20"/>
                <w:szCs w:val="20"/>
                <w:lang w:val="en-US" w:eastAsia="en-US"/>
              </w:rPr>
              <w:t>На№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-2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pacing w:val="-24"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Межрегиональная научно-практическая конференция </w:t>
      </w:r>
    </w:p>
    <w:p>
      <w:pPr>
        <w:pStyle w:val="Normal"/>
        <w:jc w:val="center"/>
        <w:rPr/>
      </w:pPr>
      <w:r>
        <w:rPr/>
        <w:t>«Индивидуализация образования в старшей школе: опыт, проблемы, перспективы» Усть-Качка, 2013г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правление 5. Оценка образовательных результатов  при обучении по ИОТ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Количественные показатели результативности  образовательного процесса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598"/>
        <w:gridCol w:w="4092"/>
        <w:gridCol w:w="851"/>
        <w:gridCol w:w="437"/>
        <w:gridCol w:w="3519"/>
        <w:gridCol w:w="850"/>
        <w:gridCol w:w="113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Количество выпускников НОЦ в 2013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2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% выпускников 2012-13 у.г., сдавших ЕГЭ по профильным выборным предметам на положительный результат от количества сдававших ЕГЭ по профильным выборным предме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98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бщее количество реализованных обучающимися НОЦ проектов (учебных, социальных, исследовательских) за 12012-13 у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% выпускников, продолживших образование на другом уровн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9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% выпускников, 2012-13 у.г., сдавших ЕГЭ по обязательным  предметам на положительный результат от общего количества выпуск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99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Количество единиц документов, подтверждающих участие и победы обучающихся в конкурсных мероприятиях всех  уровней за 2012-13 у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% выпускников, продолживших образование на другом уровне по изучаемым в НОЦ профильным предм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6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% выпускников 2012-13 у.г.,, получивших аттестаты от общего количества выпуск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99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% обучающихся с 1 и 2 группой здоровья в 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% выпускников, продолживших образование в В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редний балл по обязательным предметам ЕГЭ в 2012-13 у.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8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оля  правонарушений, общественно-опасных деяний и преступлений, совершенных обучающимися в НОЦ в 2012 г. в расчете  на 100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% выпускников, продолживших образование в С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редний балл по профильным выборным предметам в 2012-13 у.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9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Коэффициент профессионального самоопределения в 2013г.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тношение количества обучающихся, продолживших образование либо устроенных на работу по профилю обучения в НОЦ, к  общему количеству обучающихся по И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,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% выпускников, продолживших образование в Перм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аксимальный балл по обязательным ЕГ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00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% выпускников, продолживших образование в других регио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аксимальный балл по профильным выборным ЕГ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98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ыгуро Надежда Валериановна, директор; тел. 89082459843; </w:t>
      </w:r>
      <w:r>
        <w:rPr>
          <w:lang w:val="en-GB"/>
        </w:rPr>
        <w:t>www</w:t>
      </w:r>
      <w:r>
        <w:rPr/>
        <w:t>.</w:t>
      </w:r>
      <w:r>
        <w:rPr>
          <w:lang w:val="en-GB"/>
        </w:rPr>
        <w:t>gubaha</w:t>
      </w:r>
      <w:r>
        <w:rPr/>
        <w:t>-</w:t>
      </w:r>
      <w:r>
        <w:rPr>
          <w:lang w:val="en-GB"/>
        </w:rPr>
        <w:t>noc</w:t>
      </w:r>
      <w:r>
        <w:rPr/>
        <w:t>.</w:t>
      </w:r>
      <w:r>
        <w:rPr>
          <w:lang w:val="en-GB"/>
        </w:rPr>
        <w:t>ru</w:t>
      </w:r>
      <w:r>
        <w:rPr/>
        <w:t xml:space="preserve">; </w:t>
      </w:r>
      <w:r>
        <w:rPr>
          <w:lang w:val="en-GB"/>
        </w:rPr>
        <w:t>gubaha</w:t>
      </w:r>
      <w:r>
        <w:rPr/>
        <w:t>.</w:t>
      </w:r>
      <w:r>
        <w:rPr>
          <w:lang w:val="en-GB"/>
        </w:rPr>
        <w:t>noc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GB"/>
        </w:rPr>
        <w:t>ru</w:t>
      </w:r>
      <w:r>
        <w:rPr/>
        <w:t xml:space="preserve">  </w:t>
      </w:r>
    </w:p>
    <w:sectPr>
      <w:type w:val="nextPage"/>
      <w:pgSz w:orient="landscape" w:w="16838" w:h="11906"/>
      <w:pgMar w:left="1134" w:right="56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3:53:00Z</dcterms:created>
  <dc:creator>Пантелеева Наталья Николаевна</dc:creator>
  <dc:description/>
  <cp:keywords/>
  <dc:language>en-US</dc:language>
  <cp:lastModifiedBy>Пользователь</cp:lastModifiedBy>
  <cp:lastPrinted>2013-08-26T10:01:00Z</cp:lastPrinted>
  <dcterms:modified xsi:type="dcterms:W3CDTF">2013-12-10T08:38:00Z</dcterms:modified>
  <cp:revision>8</cp:revision>
  <dc:subject/>
  <dc:title/>
</cp:coreProperties>
</file>