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36"/>
        <w:gridCol w:w="2977"/>
        <w:gridCol w:w="425"/>
        <w:gridCol w:w="3686"/>
        <w:gridCol w:w="1134"/>
        <w:gridCol w:w="6520"/>
      </w:tblGrid>
      <w:tr>
        <w:trPr>
          <w:trHeight w:val="992" w:hRule="atLeast"/>
          <w:cantSplit w:val="true"/>
        </w:trPr>
        <w:tc>
          <w:tcPr>
            <w:tcW w:w="776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color w:val="FF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24405</wp:posOffset>
                  </wp:positionH>
                  <wp:positionV relativeFrom="paragraph">
                    <wp:posOffset>42545</wp:posOffset>
                  </wp:positionV>
                  <wp:extent cx="314325" cy="511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3" r="-3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образования администрации городского округа «Город Губаха» Пермского кр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БЮДЖЕТНО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СРЕДНЯЯ ОБЩЕОБРАЗОВАТЕЛЬНАЯ ШКОЛА №14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овый образовательный центр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смонавтов, 13, г. Губаха, Пермский край.618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/факс 8 (34248) 4-80-36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gubaha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noc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/ОКПО 1025901778220/364396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Н/КПП 5913003177/59210100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39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1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0.12.2013г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№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24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pacing w:val="-24"/>
                <w:sz w:val="20"/>
                <w:szCs w:val="20"/>
                <w:lang w:val="en-US" w:eastAsia="en-US"/>
              </w:rPr>
              <w:t>На№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2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pacing w:val="-24"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Межрегиональная научно-практическая конференция </w:t>
      </w:r>
    </w:p>
    <w:p>
      <w:pPr>
        <w:pStyle w:val="Normal"/>
        <w:jc w:val="center"/>
        <w:rPr/>
      </w:pPr>
      <w:r>
        <w:rPr/>
        <w:t>«Индивидуализация образования в старшей школе: опыт, проблемы, перспективы» Усть-Качка, 2013г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правление 4. Специфика образовательного процесса при обучении по ИОТ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личественные показатели индивидуализации образовательного процесса в 2012–2014 г.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5"/>
        <w:gridCol w:w="566"/>
        <w:gridCol w:w="2551"/>
        <w:gridCol w:w="1134"/>
        <w:gridCol w:w="566"/>
        <w:gridCol w:w="2947"/>
        <w:gridCol w:w="1023"/>
        <w:gridCol w:w="533"/>
        <w:gridCol w:w="2009"/>
      </w:tblGrid>
      <w:tr>
        <w:trPr>
          <w:trHeight w:val="5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личество обучающихся в НОЦ  (10-11 кл.) на 01.09.2013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7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щее количество тьюторских групп в 2013-14 у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реднее количество обучающихся на 1 педагога в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3-14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у.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«Ноу- хау» образовательного процесса в НОЦ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личество индивидуальных учебных планов в 2013-2014 у.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7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щее количество учебных групп в 2013-14 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реднее количество обучающихся на 1 тьютора в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3-14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у.г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астернаковские чтения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олодежный форум «Старт в будущее»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Бизнесс-класс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нглийский клуб (выезд в Англию)</w:t>
            </w:r>
          </w:p>
        </w:tc>
      </w:tr>
      <w:tr>
        <w:trPr>
          <w:trHeight w:val="1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личество индивидуальных образовательных программ в 2013-14 у.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7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щее количество социальных практик и проб в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2-13 у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личество привлекаемых к образовательному процессу социальных партнеров (физических и юридических лиц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7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личество профильных предметов в 2013-14 у.г., предложенных учащим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щее количество профессиональных  практик и проб в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2-13 у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реднее количество единиц компьютерной и цифровой техники на 1 обучающегос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личество профильных предметов в 2013-14 у.г., выбранных учащими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личество  базовых предметов в 2013-14 у.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щее количество временных учебных, проектных, творческих объединений учащихся в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2-13 у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реднее количество цифровых образовательных ресурсов на 1 обучающегося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личество программ вариативной части учебного пла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личество обучающихся по вариативным формам получения образования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в 2012-13 у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редняя скорость интернет-трафи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,67 Мб/сек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ыгуро Надежда Валериановна, директор; тел. 89082459843; 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gubaha</w:t>
      </w:r>
      <w:r>
        <w:rPr/>
        <w:t>-</w:t>
      </w:r>
      <w:r>
        <w:rPr>
          <w:lang w:val="en-GB"/>
        </w:rPr>
        <w:t>noc</w:t>
      </w:r>
      <w:r>
        <w:rPr/>
        <w:t>.</w:t>
      </w:r>
      <w:r>
        <w:rPr>
          <w:lang w:val="en-GB"/>
        </w:rPr>
        <w:t>ru</w:t>
      </w:r>
      <w:r>
        <w:rPr/>
        <w:t xml:space="preserve">; </w:t>
      </w:r>
      <w:r>
        <w:rPr>
          <w:lang w:val="en-GB"/>
        </w:rPr>
        <w:t>gubaha</w:t>
      </w:r>
      <w:r>
        <w:rPr/>
        <w:t>.</w:t>
      </w:r>
      <w:r>
        <w:rPr>
          <w:lang w:val="en-GB"/>
        </w:rPr>
        <w:t>noc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GB"/>
        </w:rPr>
        <w:t>ru</w:t>
      </w:r>
      <w:r>
        <w:rPr/>
        <w:t xml:space="preserve">  </w:t>
      </w:r>
    </w:p>
    <w:sectPr>
      <w:type w:val="nextPage"/>
      <w:pgSz w:orient="landscape" w:w="16838" w:h="11906"/>
      <w:pgMar w:left="1134" w:right="56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3:53:00Z</dcterms:created>
  <dc:creator>Пантелеева Наталья Николаевна</dc:creator>
  <dc:description/>
  <cp:keywords/>
  <dc:language>en-US</dc:language>
  <cp:lastModifiedBy>Ольга Юркина</cp:lastModifiedBy>
  <cp:lastPrinted>2013-08-26T10:01:00Z</cp:lastPrinted>
  <dcterms:modified xsi:type="dcterms:W3CDTF">2013-12-10T04:12:00Z</dcterms:modified>
  <cp:revision>3</cp:revision>
  <dc:subject/>
  <dc:title/>
</cp:coreProperties>
</file>