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8"/>
        </w:rPr>
      </w:pPr>
      <w:r>
        <w:rPr>
          <w:sz w:val="2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8" t="6449" r="4167" b="4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вопросам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ерез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Е СРЕДНЯЯ </w:t>
      </w:r>
    </w:p>
    <w:p>
      <w:pPr>
        <w:pStyle w:val="Normal"/>
        <w:spacing w:lineRule="auto" w:line="240" w:before="0" w:after="0"/>
        <w:ind w:right="-3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АЯ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л.Мира, д.98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</w:rPr>
        <w:t>г.Березники, Пермский край, 6184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Тел./факс (3424) 25 86 80</w:t>
        <w:br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sh</w:t>
      </w:r>
      <w:r>
        <w:rPr>
          <w:rFonts w:cs="Times New Roman" w:ascii="Times New Roman" w:hAnsi="Times New Roman"/>
          <w:sz w:val="20"/>
        </w:rPr>
        <w:t>10.</w:t>
      </w:r>
      <w:r>
        <w:rPr>
          <w:rFonts w:cs="Times New Roman" w:ascii="Times New Roman" w:hAnsi="Times New Roman"/>
          <w:sz w:val="20"/>
          <w:lang w:val="en-US"/>
        </w:rPr>
        <w:t>berez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br/>
        <w:t>ОКПО 52260621, ОГРН 1025901703596</w:t>
        <w:br/>
        <w:t>ИНН/КПП 5911021452/5911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Ольга Николаевна Фарр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авление 4. Специфика образовательного процесса при обучении по ИО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оличественные показатели индивидуализации образовательного процесса в 2012–2014 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24"/>
        <w:gridCol w:w="915"/>
        <w:gridCol w:w="2260"/>
        <w:gridCol w:w="1132"/>
        <w:gridCol w:w="810"/>
        <w:gridCol w:w="2230"/>
        <w:gridCol w:w="1490"/>
        <w:gridCol w:w="862"/>
        <w:gridCol w:w="1669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обучающихся в НОЦ  (10-11 кл.) на 01.09.2013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тьюторских групп в 2013-14 у.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педагог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Ноу- хау» образовательного процесса в НО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учебных планов в 2013-2014 у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учебных групп в 2013-14 у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 предметам 6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 учащимся 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тьютор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огласованная программ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День ПНИПУ в школе» (лекции, учебные практики, мероприятия студентов и учащихся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Карьера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i/>
                <w:sz w:val="16"/>
                <w:szCs w:val="16"/>
              </w:rPr>
              <w:t>» -программа совместной деятельности по профориентации,   профопределению старшеклассников с ООО «Еврохим-УКК»</w:t>
            </w:r>
          </w:p>
        </w:tc>
      </w:tr>
      <w:tr>
        <w:trPr>
          <w:trHeight w:val="1396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образовательных программ в 2013-14 у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социальных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профессиональных 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ее количество единиц компьютерной и цифровой техники на 1 обучающегося (155 ш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: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 базовых предметов в 2013-14 у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ее количество цифровых образовательных ресурсов на 1 обучающегося (1800 шт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: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грамм вариативной части учебного пл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2012-13 у.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8-телешкол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-экстернат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яя скорость интернет-траф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02,32Кбит/сек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9:00Z</dcterms:created>
  <dc:creator>Владелец</dc:creator>
  <dc:description/>
  <cp:keywords/>
  <dc:language>en-US</dc:language>
  <cp:lastModifiedBy>к33к3</cp:lastModifiedBy>
  <cp:lastPrinted>2013-12-10T11:37:00Z</cp:lastPrinted>
  <dcterms:modified xsi:type="dcterms:W3CDTF">2013-12-30T21:30:00Z</dcterms:modified>
  <cp:revision>11</cp:revision>
  <dc:subject/>
  <dc:title/>
</cp:coreProperties>
</file>