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8"/>
        </w:rPr>
      </w:pPr>
      <w:r>
        <w:rPr>
          <w:sz w:val="2"/>
        </w:rPr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8" t="6449" r="4167" b="4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вопросам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ерез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АВТОНОМНОЕ </w:t>
      </w:r>
    </w:p>
    <w:p>
      <w:pPr>
        <w:pStyle w:val="Normal"/>
        <w:spacing w:lineRule="auto" w:line="240" w:before="0" w:after="0"/>
        <w:ind w:right="-3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Е </w:t>
      </w:r>
    </w:p>
    <w:p>
      <w:pPr>
        <w:pStyle w:val="Normal"/>
        <w:spacing w:lineRule="auto" w:line="240" w:before="0" w:after="0"/>
        <w:ind w:right="-3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РЕЖДЕНИЕ СРЕДНЯЯ </w:t>
      </w:r>
    </w:p>
    <w:p>
      <w:pPr>
        <w:pStyle w:val="Normal"/>
        <w:spacing w:lineRule="auto" w:line="240" w:before="0" w:after="0"/>
        <w:ind w:right="-3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АЯ </w:t>
      </w:r>
    </w:p>
    <w:p>
      <w:pPr>
        <w:pStyle w:val="Normal"/>
        <w:spacing w:lineRule="auto" w:line="240" w:before="0" w:after="0"/>
        <w:ind w:right="-3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л.Мира, д.98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</w:rPr>
        <w:t>г.Березники, Пермский край, 6184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Тел./факс (3424) 25 86 80</w:t>
        <w:br/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en-US"/>
        </w:rPr>
        <w:t>sh</w:t>
      </w:r>
      <w:r>
        <w:rPr>
          <w:rFonts w:cs="Times New Roman" w:ascii="Times New Roman" w:hAnsi="Times New Roman"/>
          <w:sz w:val="20"/>
        </w:rPr>
        <w:t>10.</w:t>
      </w:r>
      <w:r>
        <w:rPr>
          <w:rFonts w:cs="Times New Roman" w:ascii="Times New Roman" w:hAnsi="Times New Roman"/>
          <w:sz w:val="20"/>
          <w:lang w:val="en-US"/>
        </w:rPr>
        <w:t>berez</w:t>
      </w:r>
      <w:r>
        <w:rPr>
          <w:rFonts w:cs="Times New Roman" w:ascii="Times New Roman" w:hAnsi="Times New Roman"/>
          <w:sz w:val="20"/>
        </w:rPr>
        <w:t>@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  <w:r>
        <w:rPr>
          <w:rFonts w:cs="Times New Roman" w:ascii="Times New Roman" w:hAnsi="Times New Roman"/>
          <w:sz w:val="20"/>
        </w:rPr>
        <w:br/>
        <w:t>ОКПО 52260621, ОГРН 1025901703596</w:t>
        <w:br/>
        <w:t>ИНН/КПП 5911021452/5911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Ольга Николаевна Фар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ая научно-практическая конференция 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правление 3. Тьюторское сопровождение обучения по И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енные показатели тьюторского сопровождения в 10-11 клас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итогам 2012-2013 уч.г.</w:t>
      </w:r>
    </w:p>
    <w:tbl>
      <w:tblPr>
        <w:tblW w:w="9214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НОЦ  (10-11 кл.) на 01.09.2012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</w:tr>
      <w:tr>
        <w:trPr>
          <w:trHeight w:val="609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чащихся, охваченных тьюторским сопровождением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тьюторских групп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количество обучающихся на 1 тьютора 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353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количество обучающихся на 1 педагога 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353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педагогический стаж сотрудников, выполняющих тьюторский функционал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года</w:t>
            </w:r>
          </w:p>
        </w:tc>
      </w:tr>
      <w:tr>
        <w:trPr>
          <w:trHeight w:val="353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тьюторский стаж сотрудников, выполняющих тьюторский функционал 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ода</w:t>
            </w:r>
          </w:p>
        </w:tc>
      </w:tr>
      <w:tr>
        <w:trPr>
          <w:trHeight w:val="1940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сотрудников, участвовавших в мероприятиях по профессиональному развитию по вопросам тьюторства;  прошедших КПК по вопросам тьюторского сопровождения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сотрудников, принимающих участие в сетевом ВТК «Тьюторство»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ОУ нормативно утвержденных критериев эффективности тьюторской деятельности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ая нормативная база тьюторского сопровождения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ложение о тьюторском сопровождении 2.Должностная инструкция (функциональные обязанности тьютора)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ая методическая база тьюторского сопровождения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чая тетрадь (дневник) тью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иклограмма работы тью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ритерии оценивания работы тью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Форма отчёта работы тью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Разработаны рабочие материалы для составления программ тьюториа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здано портфолио школьной методической лаборатории тьюто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ые дидактические материалы тьюторского сопровождения для учащихся, родителей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Форма ИУП, ИОП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рты образовательных ресурсов НОЦ: урочная /внеурочная деятельность: спецкурсы учебных предметов, спецкурсы профессиональной направленности, социальные практики, профессиональные пробы, курсы познавательной и организационной деятельности, образовательные собы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невник профессиональных про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етодические рекомендации тьютора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 тьютора с различными типами учащихся при формировании ИО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  тематика тьюториалов для потоков 10/11 в рамках учебного год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тьюторов сети НО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Модель введения компонентов НОЦ в образовательный  процесс  школы (алгоритм работы тьютора на учебный год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9:00Z</dcterms:created>
  <dc:creator>Владелец</dc:creator>
  <dc:description/>
  <cp:keywords/>
  <dc:language>en-US</dc:language>
  <cp:lastModifiedBy>к33к3</cp:lastModifiedBy>
  <cp:lastPrinted>2013-12-10T10:58:00Z</cp:lastPrinted>
  <dcterms:modified xsi:type="dcterms:W3CDTF">2013-12-30T21:29:00Z</dcterms:modified>
  <cp:revision>17</cp:revision>
  <dc:subject/>
  <dc:title/>
</cp:coreProperties>
</file>