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рменный бланк НОЦ г. Ча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иректор: Валентина Николаевна Дерюшева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актные данные: 8(34241) 3-53-22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дрес сайта: </w:t>
      </w:r>
      <w:r>
        <w:rPr>
          <w:rFonts w:cs="Arial" w:ascii="Arial" w:hAnsi="Arial"/>
          <w:sz w:val="28"/>
          <w:szCs w:val="28"/>
          <w:lang w:val="en-US"/>
        </w:rPr>
        <w:t>noz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my</w:t>
      </w:r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электронная почта: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shkola10@inbox.ru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жрегиональная научно-практическая конференци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аправление 4. Специфика образовательного процесса при обучении по ИО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</w:rPr>
        <w:t>Количественные показатели индивидуализации образовательного процесса в 2012–2014 г.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759"/>
        <w:gridCol w:w="567"/>
        <w:gridCol w:w="2127"/>
        <w:gridCol w:w="708"/>
        <w:gridCol w:w="567"/>
        <w:gridCol w:w="2268"/>
        <w:gridCol w:w="851"/>
        <w:gridCol w:w="567"/>
        <w:gridCol w:w="4394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обучающихся в НОЦ  (10-11 кл.) на 01.09.2013г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бщее количество тьюторских групп в 2013-14 у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реднее количество обучающихся на 1 педагога в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013-14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у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.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«Ноу- хау» образовательного процесса в НОЦ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индивидуальных учебных планов в 2013-2014 у.г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бщее количество учебных групп в 2013-14 у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реднее количество обучающихся на 1 тьютора в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013-14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у.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Создание вариативной открытой избыточной образовательной среды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ластерная система организации учебного исследова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обытийность в образовательном процессе (Парад науки и искусства, Открытый университет для старшеклассников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опровождение професстонального самоопределения через программу «Пропуск в профессию» (профпробы и их осмысление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оздание мест индивидуальной рефлексии и группового анализа образовательных результатов (Рефлексивные сессии, тьюториалы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оздание мест инициативы самостоятельных образовательных действий старшеклассников (бард-кафе, литературное кафе, Т-клуб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Методическая и организационная поддержка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еализация проекта «Коллективное моделирование СОКО НОЦ как инструмент эффективного управления профессионализацией учителей школы для старшеклассников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еализация муниципальных проектов «Дискуссионный клуб», «Образовательное путешествие», «Молодежные Форумы», Муниципальная конференция по профессиональному самоопределению</w:t>
            </w:r>
          </w:p>
        </w:tc>
      </w:tr>
      <w:tr>
        <w:trPr>
          <w:trHeight w:val="139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индивидуальных образовательных программ в 2013-14 у.г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Общее количество социальных практик и проб в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012-13 у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привлекаемых к образовательному процессу социальных партнеров (физических и юридических лиц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77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профильных предметов в 2013-14 у.г., предложенных учащимс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Общее количество профессиональных  практик и проб в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012-13 у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реднее количество единиц компьютерной и цифровой техники на 1 обучающего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7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профильных предметов в 2013-14 у.г., выбранных учащимис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 базовых предметов в 2013-14 у.г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Общее количество временных учебных, проектных, творческих объединений учащихся в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012-13 у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реднее количество цифровых образовательных ресурсов на 1 обучающегос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7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программ вариативной части учебного пла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Количество обучающихся по вариативным формам получения образования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в 2012-13 у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средняя скорость интернет-траф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shd w:fill="FFFFFF" w:val="clear"/>
              </w:rPr>
              <w:t>1мб/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ola10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39:00Z</dcterms:created>
  <dc:creator>Владелец</dc:creator>
  <dc:description/>
  <cp:keywords/>
  <dc:language>en-US</dc:language>
  <cp:lastModifiedBy>Pc</cp:lastModifiedBy>
  <dcterms:modified xsi:type="dcterms:W3CDTF">2013-12-10T17:54:00Z</dcterms:modified>
  <cp:revision>6</cp:revision>
  <dc:subject/>
  <dc:title/>
</cp:coreProperties>
</file>