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Фирменный бланк НОЦ г. Ча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иректор: Валентина Николаевна Дерюшева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актные данные: 8(34241) 3-53-22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дрес сайта: </w:t>
      </w:r>
      <w:r>
        <w:rPr>
          <w:rFonts w:cs="Arial" w:ascii="Arial" w:hAnsi="Arial"/>
          <w:sz w:val="28"/>
          <w:szCs w:val="28"/>
          <w:lang w:val="en-US"/>
        </w:rPr>
        <w:t>noz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my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shkola10@inbox.ru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жрегиональная научно-практическая конференция 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ценка образовательных результатов  при обучении по И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8"/>
          <w:szCs w:val="28"/>
        </w:rPr>
        <w:t xml:space="preserve">Количественные показатели результативности </w:t>
      </w:r>
      <w:r>
        <w:rPr/>
        <w:t xml:space="preserve"> образовательного процесса </w:t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088"/>
        <w:gridCol w:w="570"/>
        <w:gridCol w:w="2978"/>
        <w:gridCol w:w="2126"/>
        <w:gridCol w:w="421"/>
        <w:gridCol w:w="2613"/>
        <w:gridCol w:w="1485"/>
        <w:gridCol w:w="1851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выпускников НОЦ в 2013 год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9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 2012-13 у.г., сдавших ЕГЭ по профильным выборным предметам на положительный результат от количества сдававших ЕГЭ по профильным выборным предм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Общее количество реализованных обучающимися НОЦ проектов (учебных, социальных, исследовательских) за 2012-13 у.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42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на другом уровн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 НИХ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6.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2012-13 у.г., сдавших ЕГЭ по обязательным  предметам на положительный результат от общего количества выпуск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9.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единиц документов, подтверждающих участие и победы обучающихся в конкурсных мероприятиях всех  уровней за 2012-13 у.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83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на другом уровне по изучаемым в НОЦ профильным предмета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7.9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 2012-13 у.г.,, получивших аттестаты от общего количества выпуск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8.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обучающихся с 1 и 2 группой здоровья в 2013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3.2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ВП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3.6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ий балл по обязательным предметам ЕГЭ в 2012-13 у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тематика – 47.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усский язык – 65.8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ля  правонарушений, общественно-опасных деяний и преступлений, совершенных обучающимися в НОЦ в 2012 г. в расчете  на 100 челове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5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СП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.5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ий балл по профильным выборным предметам в 2012-13 у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Английский язык – 79.4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Химия – 68.5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Информатика – 64.8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История -56.1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Биология – 60.4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Литература – 71.9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География – 94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Обществознание – 63.8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Физика – 68.4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В целом по профильным предметам – 69.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Коэффициент профессионального самоопределения в 2013г.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Отношение количества обучающихся, продолживших образование либо устроенных на работу по профилю обучения в НОЦ, к  общему количеству обучающихся по ИОТ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7.9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Пермском кра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0.9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ксимальный балл по обязательны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7 б. – математика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5 б. – русский язык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других регион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5.3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ксимальный балл по профильным выборны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i/>
                <w:sz w:val="16"/>
              </w:rPr>
              <w:t>География – 100 б.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Химия – 100 б.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Литература – 96 б.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Английский язык – 94 б.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Обществознание – 93 б.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Физика – 92 б.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Информатика – 88 б.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Биология – 86 б.</w:t>
            </w:r>
          </w:p>
          <w:p>
            <w:pPr>
              <w:pStyle w:val="Style15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История – 84 б.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10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5:00Z</dcterms:created>
  <dc:creator>Владелец</dc:creator>
  <dc:description/>
  <cp:keywords/>
  <dc:language>en-US</dc:language>
  <cp:lastModifiedBy>uch3</cp:lastModifiedBy>
  <dcterms:modified xsi:type="dcterms:W3CDTF">2013-12-10T07:21:00Z</dcterms:modified>
  <cp:revision>8</cp:revision>
  <dc:subject/>
  <dc:title/>
</cp:coreProperties>
</file>