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бланк НОЦ г. Ча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: Валентина Николаевна Дерюше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8(34241) 3-53-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n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2-2013 уч.г.</w:t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937"/>
      </w:tblGrid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  <w:tr>
        <w:trPr>
          <w:trHeight w:val="609" w:hRule="atLeast"/>
        </w:trPr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 сопровождение учебного исследов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 - сопровождение профессионального самоопределения (в том числе, через сопровождение профессиональных проб и их осмыслен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% - сопровождение ИОП (через образовательные события, групповые тьюториалы  и индивидуальные встречи)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тьюторских групп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</w:t>
            </w:r>
          </w:p>
        </w:tc>
      </w:tr>
      <w:tr>
        <w:trPr>
          <w:trHeight w:val="353" w:hRule="atLeast"/>
        </w:trPr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года</w:t>
            </w:r>
          </w:p>
        </w:tc>
      </w:tr>
      <w:tr>
        <w:trPr>
          <w:trHeight w:val="2209" w:hRule="atLeast"/>
        </w:trPr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8585</wp:posOffset>
                      </wp:positionV>
                      <wp:extent cx="2991485" cy="682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1485" cy="682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2716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27,78 %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(5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ПК «Технологическая школа тьюторства» (АПК и ППРО, г. Москва, сентябрь 201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,89%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(7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частники конференции по вопросам тьюторства и антропопрактик (г. Москва, г. Ижевск, ноябрь, декабрь 201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5, 56%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(1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Черноморский университет тьюторства (г. Одесса, август 2013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7,78 %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(5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рганизаторы (разработчики) муниципальной методической конференции в тьюторской модели (март 2013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7,78 %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(5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рганизаторы и участник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Дня открытых мастер –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педагогов НОЦ Южного ку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Пермского края (07.05.2013) в тьюторской мод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1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7,78 %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(5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частники муниципального Тьюторского клуб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00%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(18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частники внутренних семина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9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55, 56%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 чел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азработчики (участники институциональной проблемной группы) конкретных институциональных событий (образовательные сессии, тьюториалы, рефлексивные события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55pt;height:537.5pt;mso-wrap-distance-left:9pt;mso-wrap-distance-right:9pt;mso-wrap-distance-top:0pt;mso-wrap-distance-bottom:0pt;margin-top:-8.5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2716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7,78 %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ПК «Технологическая школа тьюторства» (АПК и ППРО, г. Москва, сентябрь 20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,89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7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ники конференции по вопросам тьюторства и антропопрактик (г. Москва, г. Ижевск, ноябрь, декабрь 20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, 56%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номорский университет тьюторства (г. Одесса, август 20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,78 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5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торы (разработчики) муниципальной методической конференции в тьюторской модели (март 20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,78 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5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рганизаторы и участни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ня открытых мастер –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едагогов НОЦ Южного к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ермского края (07.05.2013) в тьюторской мод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,78 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5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ники муниципального Тьюторского кл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0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18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ники внутренних семин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9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5, 56%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чел.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чики (участники институциональной проблемной группы) конкретных институциональных событий (образовательные сессии, тьюториалы, рефлексивные события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 56%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.)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институциональном Положении об организации тьюторского сопровождения)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организации тьюторского сопровождения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технологические карты) общих событий в тьюторской модели (Открытый университет для старшеклассников, молодежные форумы, Ярмарка учебных мест, Парад наук и искусств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технологические карты) рефлексивных сессий для 10 – класс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технологические карты) групповых тьюториал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ндивидуальных консультаций (встреч) по созданию личностно – ресурсных карт (программ)</w:t>
            </w:r>
          </w:p>
        </w:tc>
      </w:tr>
      <w:tr>
        <w:trPr/>
        <w:tc>
          <w:tcPr>
            <w:tcW w:w="4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О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М старшеклассника в Открытом образовательном университет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сию» (по планированию и реализации профессиональных проб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евник исследовател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гатор по Ярмарке учебных мест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01:00Z</dcterms:created>
  <dc:creator>Владелец</dc:creator>
  <dc:description/>
  <cp:keywords/>
  <dc:language>en-US</dc:language>
  <cp:lastModifiedBy>uch3</cp:lastModifiedBy>
  <dcterms:modified xsi:type="dcterms:W3CDTF">2013-12-10T07:28:00Z</dcterms:modified>
  <cp:revision>7</cp:revision>
  <dc:subject/>
  <dc:title>Фирменный бланк НОЦ</dc:title>
</cp:coreProperties>
</file>