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енный бланк НОЦ г. Чай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: Валентина Николаевна Дерюше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: 8(34241) 3-53-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n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ko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егиональная научно-практическая конферен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авление 2.</w:t>
        <w:tab/>
        <w:t>Формирование открытой образовательн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енные показатели формирования открытой образовательной среды в 10-11 классах НО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езультатам 2012–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>
          <w:trHeight w:val="27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Общее количество социальных практик и проб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20</w:t>
            </w:r>
          </w:p>
        </w:tc>
      </w:tr>
      <w:tr>
        <w:trPr>
          <w:trHeight w:val="14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Общее количество профессиональных  практик и проб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17</w:t>
            </w:r>
          </w:p>
        </w:tc>
      </w:tr>
      <w:tr>
        <w:trPr>
          <w:trHeight w:val="14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Количество учащихся, участвующих в исследовательской деятельности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32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привлекаемых к образовательному процессу социальных партнеров (физических и юридических лиц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Других образовательных учреждений (ДО, СПО, ВПО и т.д.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образовательных мероприятий, проведенных совмест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 социальными партнер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 другими  ОУ разного уровн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учащихся, в ИУП, ИОП которых включена образовательная деятельность за рамками школ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87</w:t>
            </w:r>
          </w:p>
        </w:tc>
      </w:tr>
      <w:tr>
        <w:trPr>
          <w:trHeight w:val="35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эффициент профессионального самоопределения: Отношение количества обучающихся, продолживших образование либо устроенных на работу по профилю обучения в НОЦ, к  общему количеству обучающихся по ИОТ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77.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la10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51:00Z</dcterms:created>
  <dc:creator>Админ</dc:creator>
  <dc:description/>
  <cp:keywords/>
  <dc:language>en-US</dc:language>
  <cp:lastModifiedBy>uch3</cp:lastModifiedBy>
  <dcterms:modified xsi:type="dcterms:W3CDTF">2013-12-10T07:27:00Z</dcterms:modified>
  <cp:revision>10</cp:revision>
  <dc:subject/>
  <dc:title/>
</cp:coreProperties>
</file>