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blHeader w:val="true"/>
          <w:trHeight w:val="83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2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УНИЦИПАЛЬНОЕ БЮДЖЕТНОЕ ОБЩЕОБРАЗОВАТЕЛЬНОЕ УЧРЕЖДЕНИЕ</w:t>
            </w:r>
          </w:p>
        </w:tc>
      </w:tr>
      <w:tr>
        <w:trPr>
          <w:trHeight w:val="83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185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ind w:left="-4" w:firstLine="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РЕДНЯЯ ОБЩЕОБРАЗОВАТЕЛЬНАЯ ШКОЛА № 5»</w:t>
            </w:r>
          </w:p>
        </w:tc>
      </w:tr>
      <w:tr>
        <w:trPr>
          <w:trHeight w:val="149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ind w:left="-4" w:firstLine="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л. 50 лет ВЛКСМ 2/3, г. Чусовой, Пермского края, 618204</w:t>
            </w:r>
          </w:p>
          <w:p>
            <w:pPr>
              <w:pStyle w:val="Normal"/>
              <w:spacing w:lineRule="auto" w:line="240" w:before="0" w:after="0"/>
              <w:ind w:left="-4" w:firstLine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ф. 4-87-60, 4-73-84</w:t>
            </w:r>
          </w:p>
          <w:p>
            <w:pPr>
              <w:pStyle w:val="Normal"/>
              <w:spacing w:lineRule="auto" w:line="240" w:before="0" w:after="0"/>
              <w:ind w:left="-4" w:firstLine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О 88060033, ОГРН 1085921001165</w:t>
            </w:r>
          </w:p>
          <w:p>
            <w:pPr>
              <w:pStyle w:val="Normal"/>
              <w:spacing w:lineRule="auto" w:line="240" w:before="0" w:after="0"/>
              <w:ind w:left="-4" w:firstLine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5921024043 / 59210100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рнилова Ольга Владимировна, (34 256) 4-87-60, +7908257871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</w:rPr>
        <w:t xml:space="preserve">Адрес сайта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school5future.ucoz.ru/</w:t>
        </w:r>
      </w:hyperlink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электронная почта </w:t>
      </w:r>
      <w:hyperlink r:id="rId3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kornilovaov</w:t>
        </w:r>
        <w:r>
          <w:rPr>
            <w:rStyle w:val="InternetLink"/>
            <w:rFonts w:cs="Arial" w:ascii="Arial" w:hAnsi="Arial"/>
            <w:sz w:val="28"/>
            <w:szCs w:val="28"/>
          </w:rPr>
          <w:t>08@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yandex</w:t>
        </w:r>
        <w:r>
          <w:rPr>
            <w:rStyle w:val="InternetLink"/>
            <w:rFonts w:cs="Arial" w:ascii="Arial" w:hAnsi="Arial"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ru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региональная научно-практическая конференция «Индивидуализация образования в старшей школе: опыт, проблемы, перспекти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Качка, 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правление 3. Тьюторское сопровождение обучения по И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ичественные показатели тьюторского сопровождения в 10-11 класс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итогам 2012-2013 уч.г.</w:t>
      </w:r>
    </w:p>
    <w:tbl>
      <w:tblPr>
        <w:tblW w:w="9214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НОЦ  (10-11 кл.) на 01.09.2012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</w:tr>
      <w:tr>
        <w:trPr>
          <w:trHeight w:val="609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учащихся, охваченных тьюторским сопровождением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тьюторских групп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е количество обучающихся на 1 тьютора 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353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е количество обучающихся на 1 педагога 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53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педагогический стаж сотрудников, выполняющих тьюторский функционал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353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тьюторский стаж сотрудников, выполняющих тьюторский функционал 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09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сотрудников, участвовавших в мероприятиях по профессиональному развитию по вопросам тьюторства;  прошедших КПК по вопросам тьюторского сопровождения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сотрудников, принимающих участие в сетевом ВТК «Тьюторство»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ОУ нормативно утвержденных критериев эффективности тьюторской деятельности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ная нормативная база тьюторского сопровождения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тьюторском сопровожд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Должностная инструкция (функциональные обязанности тьютора)</w:t>
            </w:r>
          </w:p>
        </w:tc>
      </w:tr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ная методическая база тьюторского сопровождения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евник  тью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грамма работы тью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тьюторского сопров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ные дидактические материалы тьюторского сопровождения для учащихся, родителей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нк ИУ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И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для выбора уровня изучения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образовательных ресурсов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20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    О.В.Корнилова</w:t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5future.ucoz.ru/" TargetMode="External"/><Relationship Id="rId3" Type="http://schemas.openxmlformats.org/officeDocument/2006/relationships/hyperlink" Target="mailto:kornilovaov08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39:00Z</dcterms:created>
  <dc:creator>Владелец</dc:creator>
  <dc:description/>
  <cp:keywords/>
  <dc:language>en-US</dc:language>
  <cp:lastModifiedBy>Pc</cp:lastModifiedBy>
  <dcterms:modified xsi:type="dcterms:W3CDTF">2013-12-10T17:14:00Z</dcterms:modified>
  <cp:revision>7</cp:revision>
  <dc:subject/>
  <dc:title/>
</cp:coreProperties>
</file>