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blHeader w:val="true"/>
          <w:trHeight w:val="83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ЬНОЕ БЮДЖЕТНОЕ ОБЩЕОБРАЗОВАТЕЛЬНОЕ УЧРЕЖДЕНИЕ</w:t>
            </w:r>
          </w:p>
        </w:tc>
      </w:tr>
      <w:tr>
        <w:trPr>
          <w:trHeight w:val="83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РЕДНЯЯ ОБЩЕОБРАЗОВАТЕЛЬНАЯ ШКОЛА № 5»</w:t>
            </w:r>
          </w:p>
        </w:tc>
      </w:tr>
      <w:tr>
        <w:trPr>
          <w:trHeight w:val="149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50 лет ВЛКСМ 2/3, г. Чусовой, Пермского края, 618204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ф. 4-87-60, 4-73-84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88060033, ОГРН 1085921001165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5921024043 / 5921010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нилова Ольга Владимировна, (34 256) 4-87-60, +790825787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Адрес сайта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5future.ucoz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электронная почта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ornilova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08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образовательных результатов  при обучении по И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оличественные показатели результативности </w:t>
      </w:r>
      <w:r>
        <w:rPr/>
        <w:t xml:space="preserve"> образовательного процесса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598"/>
        <w:gridCol w:w="3371"/>
        <w:gridCol w:w="567"/>
        <w:gridCol w:w="295"/>
        <w:gridCol w:w="3674"/>
        <w:gridCol w:w="567"/>
        <w:gridCol w:w="19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выпускников НОЦ в 2013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 сдавших ЕГЭ по профильным выборным предметам на положительный результат от количества сдававших ЕГЭ по профильным выборным предм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5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реализованных обучающимися НОЦ проектов (учебных, социальных, исследовательских) за 1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2012-13 у.г., сдавших ЕГЭ по обязательным  предметам на положительный результат от общего количества выпуск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единиц документов, подтверждающих участие и победы обучающихся в конкурсных мероприятиях всех  уровней за 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 по изучаемым в НОЦ профильным пред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, получивших аттестаты от общего количества выпуск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9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обучающихся с 1 и 2 группой здоровья в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В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обязательным предметам ЕГЭ в 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1,7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ля  правонарушений, общественно-опасных деяний и преступлений, совершенных обучающимися в НОЦ в 2012 г. в расчете  на 1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С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профильным выборным предметам в 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2,6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эффициент профессионального самоопределения в 2013г.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Перм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обязательным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5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других регио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профильным выборным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   О.В.Корнил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5future.ucoz.ru/" TargetMode="External"/><Relationship Id="rId3" Type="http://schemas.openxmlformats.org/officeDocument/2006/relationships/hyperlink" Target="mailto:kornilovaov08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8:00Z</dcterms:created>
  <dc:creator>Владелец</dc:creator>
  <dc:description/>
  <cp:keywords/>
  <dc:language>en-US</dc:language>
  <cp:lastModifiedBy>Pc</cp:lastModifiedBy>
  <dcterms:modified xsi:type="dcterms:W3CDTF">2013-12-10T17:22:00Z</dcterms:modified>
  <cp:revision>6</cp:revision>
  <dc:subject/>
  <dc:title/>
</cp:coreProperties>
</file>