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blHeader w:val="true"/>
          <w:trHeight w:val="83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МУНИЦИПАЛЬНОЕ БЮДЖЕТНОЕ ОБЩЕОБРАЗОВАТЕЛЬНОЕ УЧРЕЖДЕНИЕ</w:t>
            </w:r>
          </w:p>
        </w:tc>
      </w:tr>
      <w:tr>
        <w:trPr>
          <w:trHeight w:val="83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РЕДНЯЯ ОБЩЕОБРАЗОВАТЕЛЬНАЯ ШКОЛА № 5»</w:t>
            </w:r>
          </w:p>
        </w:tc>
      </w:tr>
      <w:tr>
        <w:trPr>
          <w:trHeight w:val="149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50 лет ВЛКСМ 2/3, г. Чусовой, Пермского края, 618204</w:t>
            </w:r>
          </w:p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ф. 4-87-60, 4-73-84</w:t>
            </w:r>
          </w:p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88060033, ОГРН 1085921001165</w:t>
            </w:r>
          </w:p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 5921024043 / 5921010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нилова Ольга Владимировна, (34 256) 4-87-60, +790825787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сайта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chool5future.ucoz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электронная почта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kornilova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08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ь-Качка, 2013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Направление 4. Специфика образовательного процесса при обучении по И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личественные показатели индивидуализации образовательного процесса в 2012–2014 г.г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1146"/>
        <w:gridCol w:w="2823"/>
        <w:gridCol w:w="567"/>
        <w:gridCol w:w="821"/>
        <w:gridCol w:w="3290"/>
        <w:gridCol w:w="786"/>
        <w:gridCol w:w="567"/>
        <w:gridCol w:w="1843"/>
      </w:tblGrid>
      <w:tr>
        <w:trPr>
          <w:trHeight w:val="7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обучающихся в НОЦ  (10-11 кл.) на 01.09.201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0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тьюторских групп в 2013-14 у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реднее количество обучающихся на 1 педагога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3-14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у.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Ноу- хау» образовательного процесса в НОЦ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индивидуальных учебных планов в 2013-2014 у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0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учебных групп в 2013-14 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реднее количество обучающихся на 1 тьютора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3-14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у.г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нференции по профессиональным и социальным практикам с социальными партнерами</w:t>
            </w:r>
          </w:p>
        </w:tc>
      </w:tr>
      <w:tr>
        <w:trPr>
          <w:trHeight w:val="6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индивидуальных образовательных программ в 2013-14 у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0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социальных практик и проб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ивлекаемых к образовательному процессу социальных партнеров (физических и юридических лиц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фильных предметов в 2013-14 у.г., предложенных учащим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профессиональных  практик и проб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6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ее количество единиц компьютерной и цифровой техники на 1 обучающегос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фильных предметов в 2013-14 у.г., выбранных учащими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 базовых предметов в 2013-14 у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временных учебных, проектных, творческих объединений учащихся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8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реднее количество цифровых образовательных ресурсов на 1 обучающегос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3.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грамм вариативной части учебного п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личество обучающихся по вариативным формам получения образования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2012-13 у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6 ГЗО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яя скорость интернет-траф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32 Мбит/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О.В.Корнилова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5future.ucoz.ru/" TargetMode="External"/><Relationship Id="rId3" Type="http://schemas.openxmlformats.org/officeDocument/2006/relationships/hyperlink" Target="mailto:kornilovaov08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49:00Z</dcterms:created>
  <dc:creator>Владелец</dc:creator>
  <dc:description/>
  <cp:keywords/>
  <dc:language>en-US</dc:language>
  <cp:lastModifiedBy>Pc</cp:lastModifiedBy>
  <dcterms:modified xsi:type="dcterms:W3CDTF">2013-12-10T17:18:00Z</dcterms:modified>
  <cp:revision>10</cp:revision>
  <dc:subject/>
  <dc:title/>
</cp:coreProperties>
</file>