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466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9" r="-7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обрянская средняя общеобразовательная школа № 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- Шибанова Марина Михайло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18740 г. Добрянка, Пермского края, ул. Жуковского, 26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л./факс: (34265) 2-18-59, 2-68-7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b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: </w:t>
      </w:r>
      <w:r>
        <w:rPr>
          <w:rFonts w:cs="Times New Roman" w:ascii="Times New Roman" w:hAnsi="Times New Roman"/>
          <w:sz w:val="28"/>
          <w:szCs w:val="28"/>
          <w:lang w:val="en-US"/>
        </w:rPr>
        <w:t>dobryankaschool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edusit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ценка образовательных результатов  при обучении по И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8"/>
          <w:szCs w:val="28"/>
        </w:rPr>
        <w:t xml:space="preserve">Количественные показатели результативности </w:t>
      </w:r>
      <w:r>
        <w:rPr/>
        <w:t xml:space="preserve"> образовательного процесса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755"/>
        <w:gridCol w:w="426"/>
        <w:gridCol w:w="4252"/>
        <w:gridCol w:w="785"/>
        <w:gridCol w:w="491"/>
        <w:gridCol w:w="3544"/>
        <w:gridCol w:w="708"/>
        <w:gridCol w:w="567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ускников НОЦ в 2013 год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ускников 2012-13 у.г., сдавших ЕГЭ по профильным выборным предметам на положительный результат от количества сдававших ЕГЭ по профильным выборным предмета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щее количество реализованных обучающимися НОЦ проектов (учебных, социальных, исследовательских) за 2012-13 у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ускников, продолживших образование на другом уров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чел.- 88%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ускников, 2012-13 у.г., сдавших ЕГЭ по обязательным  предметам на положительный результат от общего количества выпускни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 документов, подтверждающих участие и победы обучающихся в конкурсных мероприятиях всех  уровней за 2012-13 у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ускников, продолживших образование на другом уровне по изучаемым в НОЦ профильным предмета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чел - 63%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ускников 2012-13 у.г.,, получивших аттестаты от общего количества выпускни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%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учающихся с 1 и 2 группой здоровья в 201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ускников, продолживших образование в ВП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%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по обязательным предметам ЕГЭ в 2012-13 у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правонарушений, общественно-опасных деяний и преступлений, совершенных обучающимися в НОЦ в 2012 г. в расчете  на 100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ускников, продолживших образование в СП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%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по профильным выборным предметам в 2012-13 у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профессионального самоопределения в 2013г.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ускников, продолживших образование в Пермском кра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%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по обязательным ЕГЭ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ускников, продолживших образование в других региона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по профильным выборным ЕГЭ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ool4_dob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5:00Z</dcterms:created>
  <dc:creator>Владелец</dc:creator>
  <dc:description/>
  <cp:keywords/>
  <dc:language>en-US</dc:language>
  <cp:lastModifiedBy>Владимир</cp:lastModifiedBy>
  <dcterms:modified xsi:type="dcterms:W3CDTF">2013-12-09T13:35:00Z</dcterms:modified>
  <cp:revision>9</cp:revision>
  <dc:subject/>
  <dc:title/>
</cp:coreProperties>
</file>