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46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обрянская средняя общеобразовательная школа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- Шибанова Марина Михайл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18740 г. Добрянка, Пермского края, ул. Жуковского, 26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./факс: (34265) 2-18-59, 2-68-7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obryankaschool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edu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личественные показатели индивидуализации образовательного процесса в 2012–2014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150"/>
        <w:gridCol w:w="830"/>
        <w:gridCol w:w="2278"/>
        <w:gridCol w:w="1034"/>
        <w:gridCol w:w="738"/>
        <w:gridCol w:w="2235"/>
        <w:gridCol w:w="1392"/>
        <w:gridCol w:w="784"/>
        <w:gridCol w:w="2158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НОЦ  (10-11 кл.) на 01.09.2013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тьюторских групп в 2013-14 у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количество обучающихся на 1 педагог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у- хау» образовательного процесса в НО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учебных планов в 2013-2014 у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ебных групп в 2013-14 у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количество обучающихся на 1 тьютор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г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ановлено сотрудничество с вузами для проведения учебных практик и исследовательских работ на базе ву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едоставление возможности учащимся получать дополнительное профессиональное образование за счет организаций, арендующих помещения школ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образовательных программ в 2013-14 у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социальных практик и проб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13 у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рофессиональных  практик и проб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13 у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базовых предметов в 2013-14 у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-13 у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 вариативной части учебного пла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2-13 у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рость интернет-траф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габит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4_dob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9:00Z</dcterms:created>
  <dc:creator>Владелец</dc:creator>
  <dc:description/>
  <cp:keywords/>
  <dc:language>en-US</dc:language>
  <cp:lastModifiedBy>Владимир</cp:lastModifiedBy>
  <cp:lastPrinted>2013-12-09T17:28:00Z</cp:lastPrinted>
  <dcterms:modified xsi:type="dcterms:W3CDTF">2013-12-09T12:54:00Z</dcterms:modified>
  <cp:revision>9</cp:revision>
  <dc:subject/>
  <dc:title/>
</cp:coreProperties>
</file>