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рменный бланк НО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БОУ СОШ г. Ны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лешкова Наталья Николаевна, 891206905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ytvasc</w:t>
      </w:r>
      <w:r>
        <w:rPr>
          <w:rFonts w:cs="Times New Roman" w:ascii="Times New Roman" w:hAnsi="Times New Roman"/>
          <w:sz w:val="24"/>
          <w:szCs w:val="28"/>
        </w:rPr>
        <w:t>3@</w:t>
      </w:r>
      <w:r>
        <w:rPr>
          <w:rFonts w:cs="Times New Roman" w:ascii="Times New Roman" w:hAnsi="Times New Roman"/>
          <w:sz w:val="24"/>
          <w:szCs w:val="28"/>
          <w:lang w:val="en-US"/>
        </w:rPr>
        <w:t>gmail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ru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en-US"/>
        </w:rPr>
        <w:t>mie</w:t>
      </w: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sz w:val="24"/>
          <w:szCs w:val="28"/>
          <w:lang w:val="en-US"/>
        </w:rPr>
        <w:t>ruonytva</w:t>
      </w:r>
      <w:r>
        <w:rPr>
          <w:rFonts w:cs="Times New Roman" w:ascii="Times New Roman" w:hAnsi="Times New Roman"/>
          <w:sz w:val="24"/>
          <w:szCs w:val="28"/>
        </w:rPr>
        <w:t>@</w:t>
      </w:r>
      <w:r>
        <w:rPr>
          <w:rFonts w:cs="Times New Roman" w:ascii="Times New Roman" w:hAnsi="Times New Roman"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Направление 5. Оценка образовательных результатов  при обучении по И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личественные показатели результативности </w:t>
      </w:r>
      <w:r>
        <w:rPr/>
        <w:t xml:space="preserve"> образовательного процесса 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98"/>
        <w:gridCol w:w="2804"/>
        <w:gridCol w:w="992"/>
        <w:gridCol w:w="437"/>
        <w:gridCol w:w="2682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выпускников НОЦ в 2013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 сдавших ЕГЭ по профильным выборным предметам на положительный результат от количества сдававших ЕГЭ по профильным выбор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4,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реализованных обучающимися НОЦ проектов (учебных, социальных, исследовательских) за 12012-13 у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4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2012-13 у.г., сдавших ЕГЭ по обязательным  предметам на положительный результат от общего количества выпуск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7,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единиц документов, подтверждающих участие и победы обучающихся в конкурсных мероприятиях всех  уровней за 2012-13 у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 по изучаемым в НОЦ профиль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4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, получивших аттестаты от общего количества выпуск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7,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обучающихся с 1 и 2 группой здоровья в 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4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обязательным предметам ЕГЭ в 2012-13 у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Доля  правонарушений, общественно-опасных деяний и преступлений, совершенных обучающимися в НОЦ в 2012 г. в расчете  на 1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профильным выборным предметам в 2012-13 у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6,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эффициент профессионального самоопределения в 2013г.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Перм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5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обязательным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других реги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профильным выборным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4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45:00Z</dcterms:created>
  <dc:creator>Владелец</dc:creator>
  <dc:description/>
  <cp:keywords/>
  <dc:language>en-US</dc:language>
  <cp:lastModifiedBy>Кирова Марина Дмитреевна</cp:lastModifiedBy>
  <cp:lastPrinted>2013-12-10T14:00:00Z</cp:lastPrinted>
  <dcterms:modified xsi:type="dcterms:W3CDTF">2013-12-10T08:00:00Z</dcterms:modified>
  <cp:revision>5</cp:revision>
  <dc:subject/>
  <dc:title/>
</cp:coreProperties>
</file>