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рменный бланк НО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г. Ны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кова Наталья Николаевна, 891206905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ytvasc</w:t>
      </w:r>
      <w:r>
        <w:rPr>
          <w:rFonts w:cs="Times New Roman" w:ascii="Times New Roman" w:hAnsi="Times New Roman"/>
          <w:sz w:val="28"/>
          <w:szCs w:val="28"/>
        </w:rPr>
        <w:t>3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uonyt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ие 4. Специфика образовательного процесса при обучении по И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показатели индивидуализации образовательного процесса в 2012–2014 г.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988"/>
        <w:gridCol w:w="956"/>
        <w:gridCol w:w="2574"/>
        <w:gridCol w:w="847"/>
        <w:gridCol w:w="844"/>
        <w:gridCol w:w="2683"/>
        <w:gridCol w:w="1048"/>
        <w:gridCol w:w="282"/>
        <w:gridCol w:w="2544"/>
      </w:tblGrid>
      <w:tr>
        <w:trPr>
          <w:trHeight w:val="7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обучающихся в НОЦ  (10-11 кл.) на 01.09.2013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щее количество тьюторских групп в 2013-14 у.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Среднее количество обучающихся на 1 педагога в </w:t>
            </w: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2013-14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у.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7,9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«Ноу- хау» образовательного процесса в НОЦ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индивидуальных учебных планов в 2013-2014 у.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щее количество учебных групп в 2013-14 у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Среднее количество обучающихся на 1 тьютора в </w:t>
            </w: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2013-14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у.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5,8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оект «Самоопределение  10-классников в образовательном пространстве НОЦ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офильный лагерь с дневным пребывани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«Мой выбор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(Август, для все поступивших в 10 класс НОЦ)</w:t>
            </w:r>
          </w:p>
        </w:tc>
      </w:tr>
      <w:tr>
        <w:trPr>
          <w:trHeight w:val="139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индивидуальных образовательных программ в 2013-14 у.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Общее количество социальных практик и проб в </w:t>
            </w: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2012-13 у.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привлекаемых к образовательному процессу социальных партнеров (физических и юридических лиц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1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профильных предметов в 2013-14 у.г., предложенных учащим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Общее количество профессиональных  практик и проб в </w:t>
            </w: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2012-13 у.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реднее количество единиц компьютерной и цифровой техники на 1 обучающегос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1 единица 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профильных предметов в 2013-14 у.г., выбранных учащими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 базовых предметов в 2013-14 у.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Общее количество временных учебных, проектных, творческих объединений учащихся в </w:t>
            </w: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2012-13 у.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Среднее количество цифровых образовательных ресурсов на 1 обучающегос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программ вариативной части учебного пла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Количество обучающихся по вариативным формам получения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в 2012-13 у.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редняя скорость интернет-траф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ходящая 5,5 мб/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исходящая 688 кб/с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39:00Z</dcterms:created>
  <dc:creator>Владелец</dc:creator>
  <dc:description/>
  <cp:keywords/>
  <dc:language>en-US</dc:language>
  <cp:lastModifiedBy>Кирова Марина Дмитреевна</cp:lastModifiedBy>
  <cp:lastPrinted>2013-12-10T13:59:00Z</cp:lastPrinted>
  <dcterms:modified xsi:type="dcterms:W3CDTF">2013-12-10T07:59:00Z</dcterms:modified>
  <cp:revision>6</cp:revision>
  <dc:subject/>
  <dc:title/>
</cp:coreProperties>
</file>