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ирменный бланк НО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г. Ны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кова Наталья Николаевна, 891206905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ytvasc</w:t>
      </w:r>
      <w:r>
        <w:rPr>
          <w:rFonts w:cs="Times New Roman" w:ascii="Times New Roman" w:hAnsi="Times New Roman"/>
          <w:sz w:val="28"/>
          <w:szCs w:val="28"/>
        </w:rPr>
        <w:t>3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uonyt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жрегиональная научно-практическая конференция 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Cs w:val="28"/>
          <w:u w:val="single"/>
        </w:rPr>
        <w:t>Направление 3. Тьюторское сопровождение обучения по И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Количественные показатели тьюторского сопровождения в 10-11 классах</w:t>
      </w:r>
    </w:p>
    <w:p>
      <w:pPr>
        <w:pStyle w:val="Normal"/>
        <w:spacing w:lineRule="auto" w:line="240" w:before="0" w:after="0"/>
        <w:jc w:val="center"/>
        <w:rPr/>
      </w:pPr>
      <w:r>
        <w:rPr/>
        <w:t>По итогам 2012-2013 уч.г.</w:t>
      </w:r>
    </w:p>
    <w:tbl>
      <w:tblPr>
        <w:tblW w:w="9356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2"/>
      </w:tblGrid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обучающихся в НОЦ  (10-11 кл.) на 01.09.2012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1</w:t>
            </w:r>
          </w:p>
        </w:tc>
      </w:tr>
      <w:tr>
        <w:trPr>
          <w:trHeight w:val="609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 учащихся, охваченных тьюторским сопровождением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%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ее количество тьюторских групп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еднее количество обучающихся на 1 тьютора 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,2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еднее количество обучающихся на 1 педагога 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,9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ний педагогический стаж сотрудников, выполняющих тьюторский функционал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,7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едний тьюторский стаж сотрудников, выполняющих тьюторский функционал 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,7</w:t>
            </w:r>
          </w:p>
        </w:tc>
      </w:tr>
      <w:tr>
        <w:trPr>
          <w:trHeight w:val="2209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 сотрудников, участвовавших в мероприятиях по профессиональному развитию по вопросам тьюторства;  прошедших КПК по вопросам тьюторского сопровождения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 сотрудников, принимающих участие в сетевом ВТК «Тьюторство»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личие в ОУ нормативно утвержденных критериев эффективности тьюторской деятельности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т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анная нормативная база тьюторского сопровождения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тьюторском сопровождени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ая инструкция (функциональные обязанности тьютор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тьюторском центре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анная методическая база тьюторского сопровождения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дневник тью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тью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провождения ИОП учащихся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анные дидактические материалы тьюторского сопровождения для учащихся, родителей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Бланк И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Дневник профессиональной пр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Карта образователь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39:00Z</dcterms:created>
  <dc:creator>Владелец</dc:creator>
  <dc:description/>
  <cp:keywords/>
  <dc:language>en-US</dc:language>
  <cp:lastModifiedBy>Кирова Марина Дмитреевна</cp:lastModifiedBy>
  <cp:lastPrinted>2013-12-10T14:08:00Z</cp:lastPrinted>
  <dcterms:modified xsi:type="dcterms:W3CDTF">2013-12-10T08:09:00Z</dcterms:modified>
  <cp:revision>14</cp:revision>
  <dc:subject/>
  <dc:title/>
</cp:coreProperties>
</file>