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енный бланк НО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г. Ны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кова Наталья Николаевна, 891206905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ytvasc</w:t>
      </w:r>
      <w:r>
        <w:rPr>
          <w:rFonts w:cs="Times New Roman" w:ascii="Times New Roman" w:hAnsi="Times New Roman"/>
          <w:sz w:val="28"/>
          <w:szCs w:val="28"/>
        </w:rPr>
        <w:t>3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uonyt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 2.</w:t>
        <w:tab/>
        <w:t>Формирование открытой образователь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формирования открытой образовательной среды в 10-11 классах НО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2012–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2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социальных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59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профессиональных 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24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Количество учащихся, участвующих в исследовательской деятельности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7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привлекаемых к образовательному процессу социальных партнеров (физических и юридических лиц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ругих образовательных учреждений (ДО, СПО, ВПО и т.д.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образовательных мероприятий, проведенных совмест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социальными партнер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другими  ОУ разного уров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учащихся, в ИУП, ИОП которых включена образовательная деятельность за рамками школ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32</w:t>
            </w:r>
          </w:p>
        </w:tc>
      </w:tr>
      <w:tr>
        <w:trPr>
          <w:trHeight w:val="35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эффициент профессионального самоопределения: 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84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1:00Z</dcterms:created>
  <dc:creator>Админ</dc:creator>
  <dc:description/>
  <cp:keywords/>
  <dc:language>en-US</dc:language>
  <cp:lastModifiedBy>Кирова Марина Дмитреевна</cp:lastModifiedBy>
  <cp:lastPrinted>2013-12-10T14:10:00Z</cp:lastPrinted>
  <dcterms:modified xsi:type="dcterms:W3CDTF">2013-12-10T08:17:00Z</dcterms:modified>
  <cp:revision>15</cp:revision>
  <dc:subject/>
  <dc:title/>
</cp:coreProperties>
</file>