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рменный бланк НОЦ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ых Зинаида Дмитриевна, 8905862275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licey2.perm.ru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permlyceum</w:t>
        </w:r>
        <w:r>
          <w:rPr>
            <w:rStyle w:val="InternetLink"/>
            <w:rFonts w:cs="Arial" w:ascii="Arial" w:hAnsi="Arial"/>
            <w:sz w:val="28"/>
            <w:szCs w:val="28"/>
          </w:rPr>
          <w:t>2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gmail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региональная научно-практическая конференция 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ценка образовательных результатов  при обучении по И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8"/>
          <w:szCs w:val="28"/>
        </w:rPr>
        <w:t xml:space="preserve">Количественные показатели результативности </w:t>
      </w:r>
      <w:r>
        <w:rPr/>
        <w:t xml:space="preserve"> образовательного процесса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98"/>
        <w:gridCol w:w="2804"/>
        <w:gridCol w:w="992"/>
        <w:gridCol w:w="437"/>
        <w:gridCol w:w="2682"/>
        <w:gridCol w:w="1559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выпускников НОЦ в 201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 сдавших ЕГЭ по профильным выборным предметам на положительный результат от количества сдававших ЕГЭ по профильным выбор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%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реализованных обучающимися НОЦ проектов (учебных, социальных, исследовательских) за 2012-13 у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Более 2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9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2012-13 у.г., сдавших ЕГЭ по обязательным  предметам на положительный результат от общего количества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8,8%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единиц документов, подтверждающих участие и победы обучающихся в конкурсных мероприятиях всех  уровней за 2012-13 у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Более 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на другом уровне по изучаемым в НОЦ профиль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9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 2012-13 у.г.,, получивших аттестаты от общего количества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9%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обучающихся с 1 и 2 группой здоровья в 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00%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9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обязательным предметам ЕГЭ в 2012-13 у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5,25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ля  правонарушений, общественно-опасных деяний и преступлений, совершенных обучающимися в НОЦ в 2012 г. в расчете  на 1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0%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4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ий балл по профильным выборным предметам в 2012-13 у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4,8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эффициент профессионального самоопределения в 2013г.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98%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Перм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6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обязательным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% выпускников, продолживших образование в других реги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%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ксимальный балл по профильным выборным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y2.perm.ru/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5:00Z</dcterms:created>
  <dc:creator>Владелец</dc:creator>
  <dc:description/>
  <cp:keywords/>
  <dc:language>en-US</dc:language>
  <cp:lastModifiedBy>Оносова Л.В.</cp:lastModifiedBy>
  <dcterms:modified xsi:type="dcterms:W3CDTF">2013-12-09T10:08:00Z</dcterms:modified>
  <cp:revision>6</cp:revision>
  <dc:subject/>
  <dc:title/>
</cp:coreProperties>
</file>