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рменный бланк НО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ых Зинаида Дмитриевна, 8905862275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licey2.perm.ru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permlyceum</w:t>
        </w:r>
        <w:r>
          <w:rPr>
            <w:rStyle w:val="InternetLink"/>
            <w:rFonts w:cs="Arial" w:ascii="Arial" w:hAnsi="Arial"/>
            <w:sz w:val="28"/>
            <w:szCs w:val="28"/>
          </w:rPr>
          <w:t>2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mail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правление 4. Специфика образовательного процесса при обучении по ИО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оличественные показатели индивидуализации образовательного процесса в 2012–2014 г.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234"/>
        <w:gridCol w:w="924"/>
        <w:gridCol w:w="2267"/>
        <w:gridCol w:w="1101"/>
        <w:gridCol w:w="818"/>
        <w:gridCol w:w="2237"/>
        <w:gridCol w:w="1385"/>
        <w:gridCol w:w="871"/>
        <w:gridCol w:w="174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обучающихся в НОЦ  (10-11 кл.) на 01.09.2013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56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тьюторских групп в 2013-14 у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педагог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Ноу- хау» образовательного процесса в НОЦ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учебных планов в 2013-2014 у.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56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бщее количество учебных групп в 2013-14 у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  <w:lang w:val="en-US"/>
              </w:rPr>
              <w:t>2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обучающихся на 1 тьютора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3-14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у.г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Исследовательская деятельность входит в учебный план и ей занимаются 100% лицеистов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Формы урочной и внеурочной деятель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пецифика роли спецкурсов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ценивание результатов формирования функциональной грамотности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Вручение сертификатов «Выпускника лицея» на соответствие достижений, зафиксированных в «Модели выпускника Лицея».  </w:t>
            </w:r>
          </w:p>
        </w:tc>
      </w:tr>
      <w:tr>
        <w:trPr>
          <w:trHeight w:val="139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индивидуальных образовательных программ в 2013-14 у.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6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социальных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ивлекаемых к образовательному процессу социальных партнеров (физических и юридических лиц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предложенных учащим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профессиональных  практик и проб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ее количество единиц компьютерной и цифровой техники на 1 обучающегос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i/>
                <w:sz w:val="16"/>
                <w:szCs w:val="16"/>
              </w:rPr>
              <w:t>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фильных предметов в 2013-14 у.г., выбранных учащимис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 базовых предметов в 2013-14 у.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бщее количество временных учебных, проектных, творческих объединений учащихся в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012-13 у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Среднее количество цифровых образовательных ресурсов на 1 обучающегос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программ вариативной части учебного пла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личество обучающихся по вариативным формам получения образования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2012-13 у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5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средняя скорость интернет-траф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20 </w:t>
            </w:r>
            <w:r>
              <w:rPr>
                <w:rFonts w:cs="Arial" w:ascii="Arial" w:hAnsi="Arial"/>
                <w:i/>
                <w:sz w:val="16"/>
                <w:szCs w:val="16"/>
              </w:rPr>
              <w:t>мБит/с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y2.perm.ru/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39:00Z</dcterms:created>
  <dc:creator>Владелец</dc:creator>
  <dc:description/>
  <cp:keywords/>
  <dc:language>en-US</dc:language>
  <cp:lastModifiedBy>Pc</cp:lastModifiedBy>
  <dcterms:modified xsi:type="dcterms:W3CDTF">2013-12-10T17:24:00Z</dcterms:modified>
  <cp:revision>9</cp:revision>
  <dc:subject/>
  <dc:title/>
</cp:coreProperties>
</file>