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й бланк НОЦ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ых Зинаида Дмитриевна, 890586227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licey2.perm.ru</w:t>
        </w:r>
      </w:hyperlink>
      <w:r>
        <w:rPr>
          <w:rFonts w:cs="Arial" w:ascii="Arial" w:hAnsi="Arial"/>
          <w:sz w:val="28"/>
          <w:szCs w:val="28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permlyceum</w:t>
        </w:r>
        <w:r>
          <w:rPr>
            <w:rStyle w:val="InternetLink"/>
            <w:rFonts w:cs="Arial" w:ascii="Arial" w:hAnsi="Arial"/>
            <w:sz w:val="28"/>
            <w:szCs w:val="28"/>
          </w:rPr>
          <w:t>2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gmail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ая научно-практическая конферен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ивидуализация образования в старшей школе: опыт, проблемы,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чка,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авление 2.</w:t>
        <w:tab/>
        <w:t>Формирование открытой образовательн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енные показатели формирования открытой образовательной среды в 10-11 классах НО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зультатам 2012–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>
          <w:trHeight w:val="2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социальных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бщее количество профессиональных  практик и проб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6</w:t>
            </w:r>
          </w:p>
        </w:tc>
      </w:tr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Количество учащихся, участвующих в исследовательской деятельности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561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привлекаемых к образовательному процессу социальных партнеров (физических и юридических лиц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ругих образовательных учреждений (ДО, СПО, ВПО и т.д.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образовательных мероприятий, проведенных совмест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социальными партнер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 другими  ОУ разного уров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Более 20</w:t>
            </w:r>
          </w:p>
        </w:tc>
      </w:tr>
      <w:tr>
        <w:trPr>
          <w:trHeight w:val="3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личество учащихся, в ИУП, ИОП которых включена образовательная деятельность за рамками школ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537</w:t>
            </w:r>
          </w:p>
        </w:tc>
      </w:tr>
      <w:tr>
        <w:trPr>
          <w:trHeight w:val="35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эффициент профессионального самоопределения: Отношение количества обучающихся, продолживших образование либо устроенных на работу по профилю обучения в НОЦ, к  общему количеству обучающихся по ИОТ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98%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y2.perm.ru/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51:00Z</dcterms:created>
  <dc:creator>Админ</dc:creator>
  <dc:description/>
  <cp:keywords/>
  <dc:language>en-US</dc:language>
  <cp:lastModifiedBy>Оносова Л.В.</cp:lastModifiedBy>
  <dcterms:modified xsi:type="dcterms:W3CDTF">2013-12-09T10:10:00Z</dcterms:modified>
  <cp:revision>17</cp:revision>
  <dc:subject/>
  <dc:title/>
</cp:coreProperties>
</file>